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ارين الموازنة الرأسما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 الأول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تقوم شركة الدغيثر بتقييم مشروع استثماري لشراء آلة تستخدمها في مراقبة الجودة ، وتبلغ تكلفة الآلة </w:t>
      </w:r>
      <w:r>
        <w:rPr/>
        <w:t>95,000</w:t>
      </w:r>
      <w:r>
        <w:rPr>
          <w:rtl w:val="true"/>
        </w:rPr>
        <w:t xml:space="preserve"> </w:t>
      </w:r>
      <w:r>
        <w:rPr>
          <w:rtl w:val="true"/>
        </w:rPr>
        <w:t xml:space="preserve">ريال بالإضافة  إلى ضريبة مبيعات وقدرها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 xml:space="preserve">، وتبلغ تكاليف تركيب الآلة </w:t>
      </w:r>
      <w:r>
        <w:rPr/>
        <w:t>2293</w:t>
      </w:r>
      <w:r>
        <w:rPr>
          <w:rtl w:val="true"/>
        </w:rPr>
        <w:t xml:space="preserve"> </w:t>
      </w:r>
      <w:r>
        <w:rPr>
          <w:rtl w:val="true"/>
        </w:rPr>
        <w:t xml:space="preserve">ريال ، ويقدر العمر الإنتاجي لها بـ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سنوات بدون قيمة تخريدية </w:t>
      </w:r>
      <w:r>
        <w:rPr>
          <w:rtl w:val="true"/>
        </w:rPr>
        <w:t xml:space="preserve">. </w:t>
      </w:r>
      <w:r>
        <w:rPr>
          <w:rtl w:val="true"/>
        </w:rPr>
        <w:t xml:space="preserve">ويبلغ صافي الوفر النقدي من الآلة </w:t>
      </w:r>
      <w:r>
        <w:rPr/>
        <w:t>30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اب معدل العائد الداخلي عن المشروع المقترح للشرا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يما يلي بيانات التدفق النقدي لمشروعين استثماريين يتم تقييمهما بمعدل عائد مستهدف قدره </w:t>
      </w:r>
      <w:r>
        <w:rPr/>
        <w:t>20</w:t>
      </w:r>
      <w:r>
        <w:rPr>
          <w:rtl w:val="true"/>
        </w:rPr>
        <w:t xml:space="preserve">%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1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سن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آلة 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50,00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يا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,0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آلة 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00,00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يا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5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5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5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5,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5,000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حديد صافي القيمة الحالية لكل من الآلتين</w:t>
      </w:r>
      <w:r>
        <w:rPr>
          <w:rtl w:val="true"/>
        </w:rPr>
        <w:t xml:space="preserve">.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حديد مؤشر الربحية لكل من الآلت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سؤال الثالث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يقوم أحد المديرين بتقييم مشروع استثماري تبلغ تكلفته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 xml:space="preserve">ريال ، ويتوقع أن يدر تدفقات سنوية قدرها </w:t>
      </w:r>
      <w:r>
        <w:rPr/>
        <w:t>25,000</w:t>
      </w:r>
      <w:r>
        <w:rPr>
          <w:rtl w:val="true"/>
        </w:rPr>
        <w:t xml:space="preserve"> </w:t>
      </w:r>
      <w:r>
        <w:rPr>
          <w:rtl w:val="true"/>
        </w:rPr>
        <w:t xml:space="preserve">ريال ولمدة ثمان سنوات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ساب فترة الاسترداد</w:t>
      </w:r>
      <w:r>
        <w:rPr>
          <w:rtl w:val="true"/>
        </w:rPr>
        <w:t xml:space="preserve">.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حساب معكوس فترة الاسترداد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رابع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ترغب شركة ما في شراء آلة لاستخدامها في الإنتاج ، وترى أن نسبة </w:t>
      </w:r>
      <w:r>
        <w:rPr/>
        <w:t>12</w:t>
      </w:r>
      <w:r>
        <w:rPr>
          <w:rtl w:val="true"/>
        </w:rPr>
        <w:t xml:space="preserve">% </w:t>
      </w:r>
      <w:r>
        <w:rPr>
          <w:rtl w:val="true"/>
        </w:rPr>
        <w:t xml:space="preserve">كتكلفة لرأس المال تعتبر معقولة جداً </w:t>
      </w:r>
      <w:r>
        <w:rPr>
          <w:rtl w:val="true"/>
        </w:rPr>
        <w:t xml:space="preserve">. </w:t>
      </w:r>
      <w:r>
        <w:rPr>
          <w:rtl w:val="true"/>
        </w:rPr>
        <w:t xml:space="preserve">تبلغ تكاليف الآلة </w:t>
      </w:r>
      <w:r>
        <w:rPr/>
        <w:t>90,000</w:t>
      </w:r>
      <w:r>
        <w:rPr>
          <w:rtl w:val="true"/>
        </w:rPr>
        <w:t xml:space="preserve"> </w:t>
      </w:r>
      <w:r>
        <w:rPr>
          <w:rtl w:val="true"/>
        </w:rPr>
        <w:t xml:space="preserve">ريال وسوف ينتج عنها الوفورات النقدية التالية في الإنتاج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0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سنة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وفورات النقدي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كما سيتم بيع الآلة في نهاية السنوات الست بمبلغ </w:t>
      </w:r>
      <w:r>
        <w:rPr/>
        <w:t>25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حديد صافي القيمة الحالية للاستثم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نياتي لكِ بالتوفيق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وى الداود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ل السؤال الاول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6236335" cy="655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ل السؤال الثان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6323330" cy="390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6414770" cy="6821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ل السؤال الثالث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6323330" cy="4576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ل السؤال الرابع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6323330" cy="4754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37:00Z</dcterms:created>
  <dc:creator>TOSHIBA</dc:creator>
  <dc:description/>
  <cp:keywords/>
  <dc:language>en-US</dc:language>
  <cp:lastModifiedBy>HP</cp:lastModifiedBy>
  <dcterms:modified xsi:type="dcterms:W3CDTF">2012-12-24T20:38:00Z</dcterms:modified>
  <cp:revision>2</cp:revision>
  <dc:subject/>
  <dc:title>تمارين الموازنة الرأسمالية</dc:title>
</cp:coreProperties>
</file>