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راسة في لهجة قبيلة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ني هاج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)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شراف الدكتو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الح بن شبيب العجمي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سم الله الرحمن الرحيم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دراسة في لهج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ني هاج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قاطنين في المنطقة الشرقي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قدي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م تكن دراسة اللهجة أمراً ذا بال عند العرب في القدي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إنما استصفاء لهجة و جعلها اللهجة الرفيعة المشتركة حو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هتمام العلماء إليها فأضحت البحوث و الدراسات منحصرة في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ا تجاوزها إلى غيرها إلا بما يخدم بعض قضايا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لكن لم يكن الأمر مماثلاً عند علماء الغر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قد كان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ات من أولويات دراساتهم اللغو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تى نتج عن ذلك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اهتمام علم كامل ه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لم اللهجات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نحن إذ ندرس لهجة من لهجات العربية لنسعى جاهدين إ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ضافة شيء يستحق النظ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نبئ عن حب و ولاء عميقين لهذ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غة الأم اللغة العرب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دراسة أية لهجة مندرجة ض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غ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و خدمة للغة الأم و تقليب لجوانبها المتعدد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حقيق لكثير من قضاياها و موضوعات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لهجة التي بين أيدين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رسم ثقافة عريض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صحاب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رجال أد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فروس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كر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ن المنهج الذي توخيناه في هذا المبحث اللهجي يعتمد ع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سس عد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ولا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نظر في القبي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ني هاج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أصلها النسب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موطن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ن ثم محاولة تتبع مراحل تنقلها – حسب 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وفره لنا المراج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- 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ثاني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راسة اللهجة المحكية و رصد ظواهرها و تفسيرها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بحث في أصلها و ما شابهها في لهجات العرب قديما و حديث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ثالث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واحي الصرفية و الصوتية و النحوية و الدلال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ي تعتمد عليها الدراسات اللهجية كلٌ منها بحسب 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ستوعبته فهومنا و أدركته تجربتن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قد يزيد بعضها طور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ينقص أحدها شيئ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ريطة أن لا يخل ذلك بالمنهج العلم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 البحث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رابع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نشاء معجم دلالي المنظِّر الأول فيه هو 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ستعمله القبيلة من ألفاظ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خاصة فيما يتصل ببيئتها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اتها اليومية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الإب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غن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رياح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غض النظ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ن استعمال القبائل الأخرى لمثل هذا المعج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ث إنه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ستحيل استخلاص لهجة الدراسة من بين اللهجات الأخرى إل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عد الإتيان على اللهجات المختلفة جميعها دراسة و تمحيص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نا نشير إشارة صريحة إلى ما تنفرد به حسب علمن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خامس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قارنة التي نقيمها بين اللهجة المدروس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ات المجاورة ل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آل مر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عجما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صورة خاص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أول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ن ثم اللهجات الأخرى المتناثرة في جزير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عر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ذلك لرصد مدى التغير الذي أحدثه الاختل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دى اتصاله باللغة السائدة المحلية ثم باللغ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ربية الفصح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نحن إذ نقدم هذا البحث لنرجو من الله العون و السدا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ن نقدم ما ينفع و يفي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حقق الهدف المنشود من إجراء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حث لغو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ذ هو خدمة بالدرجة الأولى للغة العرب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,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سبنا بذا دافعا و محفز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له ولي التوفيق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صل القبي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ختلف في تحديد أصل قبي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ني هاج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حديداً دقيق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ثل هذا الاختلاف لا يؤثر في مسار دراستنا إلا حين يقع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جانب الجغرافي الذي تواترت فيه أقوال النسابة حيث ابتدأ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ذه القبيلة سكناها من المنطقة الجنوبية للجزيرة العربي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انت ب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ثليث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راة عبيد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يش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كل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جمعها نسق لغوي واحد لا يهمنا هنا كثيراً حين ندرج هذ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ة ضمن لهجات المنطقة الشرق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 اعتبارها ينطل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 أن علاقة ما لابد أن تكون بين اللهجة الهاجري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لهجات الجنوبية اعتدادا بهذا الأصل الجغرافي و النسب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رى الشيخ حمد الجاسر – رحمه الله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ن بني هاجر يتفرعون ع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بائل شريف التي لا تزال في أودية تثليثوطريب والعرين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رقي بلاد عسير،كانت ديار بني هاجر في عالية نج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ينالثُّعل والذّنائب في أوائل القرن الثالث عشر الهجر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،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ثم في القنصلية في أعلى نجد، ثم في سلوى بقرب قطر ،ومنه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يوم في الظهران في السعودية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من ديار بني هاجر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جو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، ويدعى جوف الحسا ، الواقع غر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قيق وشماله الغرب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>،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حل دراستنا بالتحديد تلك المنطقة التي عدها الشيخ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ديار بني هاجر و ه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جوف الحس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واقعة غربي بقيق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ماله الغرب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قول المهندس سعود بن محمد الهاجري في كتاب له عن قبيلت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ني هاج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نهم سكنوا بلاد شري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ما سكنوا رهوة بن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اجر في عالية تثليث و طري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 [</w:t>
      </w:r>
      <w:r>
        <w:rPr>
          <w:rFonts w:cs="Comic Sans MS" w:ascii="Comic Sans MS" w:hAnsi="Comic Sans MS"/>
          <w:color w:val="000000"/>
          <w:sz w:val="32"/>
          <w:szCs w:val="32"/>
        </w:rPr>
        <w:t>1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ذن فيثبت لنا أن بن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اجر قبيلة تفرعت عن قبيلة قحطان في جنوب الجزيرة العرب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ن ثم انتقلت شمالاً حتى وصلت نجد و بعدها انحرفت شرق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تى استوطنت قريباً من الأحساء و مساكنها تابعة لمحافظ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ب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حمل لنا هذا التقصي السريع عن أصل القبي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وراً بالغة الخطر فائقة الأهمية تتمثل في تفسير عدد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ظواهر اللغوية التي لمسناها في لهجتنا المدروس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ث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نفردت أو كادت تتميز عن لهجات المنطقة الشرقية بكثير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خصائص و عدد من الظواه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ا الاكتشاف مهد لنا الطري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 بحث اللهج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صنيفها تصنيفا لغوياً حيث تكاد تك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ستقلة بذاتها عن لهجات منطقت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في هذا البحث تبيي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جه الاختلاف و عزو إلى تعليلاته و أصوله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ظرة شاملة في اللهج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ميل اللهجة الهاجرية إلى التفخيم في نطق الأصوا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ما ه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حال عند اللهجات الشرقية عموم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لا تميل إ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تر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لا في أحوال ضئيلة و أصوات محددة كالراء مثل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ربما كان هذا أبرز اتفاق بين اللهجة الهاجرية و لهج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نطقة الشرق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 لا بد من ملاحظة أن لهجات المنط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قوم على الإمالة بصورة محققة و لاحنة كثيراً في منط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حسا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ربما سعوا إلى التنويع في أصوات الكلم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واحدة حيث تتشكل صور متعددة في نطق كل حر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نتقل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فتحة إلى الكسرة حتى الضمة بعفوية و انسياب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حا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لهجة الهاجرية فهي بعيدة تماماً عن هذا النمط الصوتي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نما تجنح إلى توازن أصوات الكلمة الواحد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تعتمد حرك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 حركتين في نطقها متخذة سبيل السهولة و الاستقامة ف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نطق كلم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َفْتَح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Yaftah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فتتح الفعل المضارع بفتح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هو في اللغة الفصيح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ينما تعددت اللهجات الأخرى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طقه فغالبا ما تكسر ياء المضارع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ا يلزمنا كثير تدقيق و فحص أن ندرك ظاهرة تفردت ب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ة الهاجرية عن بقية منطقتها و هي نط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اف المخاطب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ينا خالص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ينما المشهور أن لهجات الشرق كلها تكا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تفق على نطقها شينا خالصة أو مشوبة بتاء تسبق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لمنا علة ذلك بالرجوع إلى أصل القبيلة و مسكنها حيث كان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ذه الظاهرة اللغوية القديمة منتشرة في هذا الحي من العر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م تكن اللهجة الهاجرية قريبة من الشرقية كثيراً كما أن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م تكن بعيدة عن منطقة نجد حيث نجد كثيراً من التراكيب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ساليب النطق القريبة من النجدية في لهجتنا المدروس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تقسيم المنهجي يفرض علينا أن نعرض للجوانب اللهج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رئيسة التي تعتمد عليها الدراسات جميعها حيث نورد 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مسناه نحويا و صرفيا و خلافه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واحي الصوتية و الصرف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ن صيغ الأسماء و الأفعال لدى الهاجريين لا تعبر عن نمط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احد يمكن الكشف عنه و تحديده تحديداً دقيق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إن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وامل التاريخية و الاجتماعية و الثقافية جعلت من اللهج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ائم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ربما تشكلت عدداً من الأشكال و القوال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سم الفاع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يس بعيداًَ في صياغته عن الصيغة الفصح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في ثلاثي هذا الاسم يطابق الفصحى في صيغته و صوته كما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ول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 هو الرازق الناص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حين تتصل به ضم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غيب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ها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نها يختلف النطق فتسكن عينه و تفتح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امه كما يقال الله رازْقَه و ناصْرَ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ينما يقابل هذ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تركيب في اللغة الفصحى كسر العين و ضم اللا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تر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ين تعود إلى صورتها الأصلية إذا أضيف إلى هاء الضم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يم الجمع فتكسر حينها كما ف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له رازِقْهم و ناصِرْه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) Razighum Nasirhum 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فصحى لا تقبل سكون اللام و إن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ضمها هو الأص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إذا كان الفعل غير ثلاثي لذلك الاسم فتجد ميم المضارع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دائماً مكسور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كذلك فاء الاسم و عين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ثال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هنا مرضٍ مِنْتِشِ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ذا مِحْتِكِرٍ السوق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, </w:t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سم المفعو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ه في الهاجرية صورتا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أولى توافق الفصحى في نطق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مام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تكون على صيغ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َفْعو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يق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ور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َخْطو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الميم مفتوحة و الفاء ساكن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كذا الوز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فصيح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قد تأتي على صورة أخرى ،حيث تسكن الأول و تحرك الثاني ك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 المث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ورع مْخَطو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الميم ساكنة و الفاء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فتوح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ا النمط قليل عند الهاجريي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واقع أن هذه الصياغة هي الأصل في اللهجة الشرق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موم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.</w:t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فعل المضار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لفعل المضارع المتكلم حرفان اثنان يبتدئ بهما غالباً ه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يا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كلا هذين مستعملان في اللهج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هاجرية حيث النون للجمع و الياء للمفر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تميز الهاجرية باعتماد الفتحة فوق هذين الحرفين باطرا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في قول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َدخ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َِجْمَع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اختلف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صياغة في بعض الأفعال تبعاً لدلالتها المعنوية حيث تنط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ضر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كسر الياء حين يقصد ب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ضِراب الإب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نط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الفتح إذا قص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عل الضرب و التعدي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نا نلحظ أثر الثقافة في صياغة اللغة و التأثير علي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ا ينطبق على ياء المضارعة يمكن أن ينطبق على نون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بعد نظر مليٍّ في حركة هذه الياء و متى تكسر تبين أن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تى كان عين الفعل مكسوراً و آخره معلول بالياء جعل حظ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ند الهاجريين الكس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مثال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رم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نط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ِرْمِي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حين اختلت هذه الشروط فتحت الياء كما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ول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َخط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َجمع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ركة فاء الفعل المضارع الأصل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لاحظنا في الفرع الأول أن حركة الفاء السكو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لاحظة الجديدة هي أن الفاء يعتريها فتح أحياناً في بعض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فع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على سبيل المثال نرى الفع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خط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اؤه تك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اكنة مرة و مرة متحرك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تصبح إم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خْط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 رب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ت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ِخَط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ذا قلي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أتي أيضاً في الأفعا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تال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حط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حم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 السائد الأكثر هو سك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فاء كما سبق في الأمث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صيغ المبالغ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وافق صيغ المبالغة في اللهجة الهاجرية الصيغ المستعملة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فصحى كثير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ي تلك التي تدل عل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عّ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عو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ِعِّي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ق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ذّا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ُذُو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ْذَيِّ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,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في السارق فتأتي صيغة المبالغة فيه ع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ز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عّ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رّا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 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نجد سكّير على وزن فعّي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عّال حطّا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لدى اللهجة الهاجرية صيغ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فعال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قا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قوا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قا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أيض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َعِ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يث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حمد حَذِ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) ..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سم التفضي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هو في الفصح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يث تستعم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فع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حمد أكب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رج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لا أن اللهجة بطبيعتها لا تخضع خضوعاً جبري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لقواعد الصرفية التي أقرت في اللغة العربية فالأصل في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خروج عن القاعدة لسبب من الأسبا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نحن نرى أن اس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خي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و اسم تفضيل يستخدم بصيغته هذ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لا أن اللهج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د أدخلت عليه ألفاً كي يوازي أخواته من أسماء التفضي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قا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يد أخِيْر منه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aher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 أَخْيَرْه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سم الآ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شتق الهاجريون كثيراً من آلاتهم حسب النظام الصرفي فسب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يم لمفردة الآ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يث يروو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د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شخال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  <w:br/>
        <w:t xml:space="preserve">,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حش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كذلك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رش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و كل ما يُرَشُّ ب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آلات غير العرب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حدثت اللهجة الهاجرية و غيرها من لهجات المنطقة مسمي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ما استجد لديها من أدوا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 تأثروا في تسميته بلهج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خر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خاصة أن منطق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جوف الحسا – أبقيق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انت من مناط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نفط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توافدت عليها الشركات الأجنبية بصورة كبير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اتت منطقة مأهولة متعددة الألوان و الأعراق و هذا مما أث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 لهجة أهلها و أضاف إليها شيئاً فريد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,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ث مسمي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جنبية مثلما يسمو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خرطوم الما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ـ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وز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نابيب بـ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يبا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ع ملاحظة أن الأسماء الأخرى لهذ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أدوات كانت مستنكرة إلى وقت قريب و لا يكادون يفهم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ّ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و المنتشر في كثير من اللهجات العرب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بني للمجهول في الفعل الماض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ما هي اللهجات في غالبها لم تحافظ على الصيغ المختص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البناء للمجهول على ما كانت عليه في اللغة الفصحى و إن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طرأ عليها تغيير و استجد في سبيلها نمط آخ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في الفصح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نجد الفع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َعَ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-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تحول إل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-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ُعِل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ينما الصورة تختلف في اللهجة الهاجرية إذ تحول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َعَ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لى – فِعْ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ذلك بكسر الفاء و إسكان الع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صيغة أخرى ه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نْفَعل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أمثلة على ذلك كثير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سعيد ضِرْب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دراهم سِرْقَ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على الصيغة الأخر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نْضَرب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  <w:br/>
        <w:t xml:space="preserve">,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نْسَرق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بني للمجهول في الفعل المضار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و لا يختلف كثيراً عن الفعل الماض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ذ إن صيغة البناء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 الفصح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ُفْعَ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ينما هو في اللهجة الهاجر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تردد ب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ِفْعَ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ِنْفِع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ثال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و ان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يِِضْرَب لم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. ) ,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و انه يِِسَوَّى زين ما انكسر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 </w:t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سهيل الهمز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ا تخلو لهجتنا هذه من تسهيل الهمزة أبداً بل هو الأص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ا تنطق الهمزة إلا في حدود ضي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صغ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ا شك أن للتصغير حيز كبير في لهجات الجزيرة العربية خاص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يث شظف العيش و الكد و الق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عمدون إلى تصغ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وجودات عندهم تعبيراً عن قلتها أو تفاهتها أو شد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علقهم ب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 [</w:t>
      </w: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لاحظ في اللهجة الهاجرية أنها حين تصغر الأشياء تستخد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صيغة التصغير الرباعية أو الخماسية و لا تعمل بالثلاثي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ُعَيْ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إنما الأكث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ُعَيْع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ُعَيْعِي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قد تأتي بصيغ شاذة للتصغير كما ف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ساعة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= 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يعو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 ,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تكون على الوزن الصرف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عو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 .. [</w:t>
      </w:r>
      <w:r>
        <w:rPr>
          <w:rFonts w:cs="Comic Sans MS" w:ascii="Comic Sans MS" w:hAnsi="Comic Sans MS"/>
          <w:color w:val="000000"/>
          <w:sz w:val="32"/>
          <w:szCs w:val="32"/>
        </w:rPr>
        <w:t>3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ذلك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ندق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صغر بصيغ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نيدق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زر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زيرعة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  <w:br/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ما في الفصيح فتصغير الأول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ُوَيْ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ثان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ُنَيْدق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أخير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ُزَيْر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ا ما أسمعني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صدرنا اللغو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للأصوات شأن في اللهج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ث تتمتع كثير من اللهج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عربية بأصوات متباينة في نطق الحرف الواح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قد يص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أمر إلى إلغاء صوت كامل من اللهجة أو إبداله بآخر كما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ة القاهرية التي لا تنط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افاً و إنما تنطق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ا إبدال صوتي كب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لهجتنا الهاجرية فلنلمح إلى بعض الأصوات و ننظر أحدث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ها تغير ظاه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 أن اللهجة حافظت على أصواتها كما ه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مطها المحافظ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نط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قاف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و الحرف الذي نطقته اللهجات بطرائق عدة لا مجال هن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ذكر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هجتنا هذه من اللهجات التي تميزت في نطق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هي عندهم قريبة م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كا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كما هو معلوم فالق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و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هو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كنه في اللهجة الهاجرية وقع بين اللهوي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طبق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ين الكاف و الق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ورد بصوت آخر و لكنه قليل و ه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dz 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يث تنطق الق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ينطقها النجديو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الوا – دزالو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ما قبي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آ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ر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ي مجاورة لقبيلة الهواجر فتنطق هذا الحر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ق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طقاً مرققاً كثيراً على العكس من الهاجرية التي تنح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فخي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نط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را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 :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نطق الراء مرققة في غالب حال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نط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كاف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ا تغير في نطق حرف الكاف خاصة حين كونها في أثناء الكلم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ه ظاهرة مهمة خاصة إذا علمنا أن معظم لهجات الجزير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د نطقت الكاف نطقاً آخر حيث في المنطقة الشرقية تكاد تنط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ش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CH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ث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لب – تشل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في اللهجة النجد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س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TS )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لب – تسل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) ..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كاف المخاطبة فلها شأن آخر هو الفريد بين لهج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نطقة الشرقية حيث تنطق سيناً خالص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اينت في صورت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ذه جميع لهجات الشرقية التي تنطق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ش أو ش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CH – SH ) 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ينتش – وينش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و بين اللهجات النجدية التي تنطق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س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TS ) 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نتس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أقرب إلى النجدية في نطقها سين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مثال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ينس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ذه الظاهرة قديم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انت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هجات العربية القديم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سمى بالكسكس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كسكس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ل كانت قبيلة بكر هي من ينطق كاف المخاطبة سيناً أم ه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بيلة مضر و ربي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؟ و العجيب أن تميم أيضاً نسبت إلي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كسكسة و هي من اشتهرت بالكشكش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cs="Comic Sans MS" w:ascii="Comic Sans MS" w:hAnsi="Comic Sans MS"/>
          <w:color w:val="000000"/>
          <w:sz w:val="32"/>
          <w:szCs w:val="32"/>
        </w:rPr>
        <w:t>4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]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ما أن قبيلة ربيع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مضر هما الأخريان وصفتا بالكشكش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cs="Comic Sans MS" w:ascii="Comic Sans MS" w:hAnsi="Comic Sans MS"/>
          <w:color w:val="000000"/>
          <w:sz w:val="32"/>
          <w:szCs w:val="32"/>
        </w:rPr>
        <w:t>5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أمر هذا الاختلاف عجي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!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ذ إن الجمع بين ظاهرتين ل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د أن تحل إحداهما محل الأخرى و لا سبيل إلى الجمع بينه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نسبتهما جميعاً إلى قبيلة واحدة لأمر يدعو إلى الشك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إما أن تكون كسكس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إما أن تكون كشكشة و لا سبيل إ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الة تجمعهم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ربما كان هذا الاختلاف أحد نتائج إهما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علماء للهجا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ركهم دراستها أو النظر إليها حتى طغ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ليها الزمان فبليت و شاهت و عاد التوثق منها أمراً صعب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كسكسة التي كانت عند العرب قديماً تتنوع في صورها فإ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ن تكو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: .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كما في قول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رأيتكِ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رأيتكِس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,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تأتي بعد كاف المخاطبة س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[</w:t>
      </w:r>
      <w:r>
        <w:rPr>
          <w:rFonts w:cs="Comic Sans MS" w:ascii="Comic Sans MS" w:hAnsi="Comic Sans MS"/>
          <w:color w:val="000000"/>
          <w:sz w:val="32"/>
          <w:szCs w:val="32"/>
        </w:rPr>
        <w:t>6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حالة الأخرى أن تفرد السين وحدها من دون اقتران بالك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رأيتسِ</w:t>
      </w:r>
      <w:r>
        <w:rPr>
          <w:rFonts w:cs="Comic Sans MS" w:ascii="Comic Sans MS" w:hAnsi="Comic Sans MS"/>
          <w:color w:val="000000"/>
          <w:sz w:val="32"/>
          <w:szCs w:val="32"/>
        </w:rPr>
        <w:t>) .[</w:t>
      </w:r>
      <w:r>
        <w:rPr>
          <w:rFonts w:cs="Comic Sans MS" w:ascii="Comic Sans MS" w:hAnsi="Comic Sans MS"/>
          <w:color w:val="000000"/>
          <w:sz w:val="32"/>
          <w:szCs w:val="32"/>
        </w:rPr>
        <w:t>7</w:t>
      </w:r>
      <w:r>
        <w:rPr>
          <w:rFonts w:cs="Comic Sans MS" w:ascii="Comic Sans MS" w:hAnsi="Comic Sans MS"/>
          <w:color w:val="000000"/>
          <w:sz w:val="32"/>
          <w:szCs w:val="32"/>
        </w:rPr>
        <w:t>]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رى ابن جني أن كسكسة هوازن هي إضافة السين بعد ك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خاطبة و لا تأثير للسين على الكا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ه يردف بأ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ذلك في حالة الوقف دون الوص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 [</w:t>
      </w:r>
      <w:r>
        <w:rPr>
          <w:rFonts w:cs="Comic Sans MS" w:ascii="Comic Sans MS" w:hAnsi="Comic Sans MS"/>
          <w:color w:val="000000"/>
          <w:sz w:val="32"/>
          <w:szCs w:val="32"/>
        </w:rPr>
        <w:t>8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وازن هذ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بي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ربية من قيس عيلا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منهم العُقارين و الشقرا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بن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جشم و منازلهم في العِبَر بالسروا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تلال تفصل بي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هامة و نجد متصلة من اليمن إلى الشا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انتق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عظمهم إلى المغر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 [</w:t>
      </w:r>
      <w:r>
        <w:rPr>
          <w:rFonts w:cs="Comic Sans MS" w:ascii="Comic Sans MS" w:hAnsi="Comic Sans MS"/>
          <w:color w:val="000000"/>
          <w:sz w:val="32"/>
          <w:szCs w:val="32"/>
        </w:rPr>
        <w:t>9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ن هوازن بنو سلول و كان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نازلها نجدية تخالط بني عام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ني عمومت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رب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نعزلت في أراض خاصة بها ناحية بيشة و لا تزال هذه القبي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لى اليوم هناك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[</w:t>
      </w:r>
      <w:r>
        <w:rPr>
          <w:rFonts w:cs="Comic Sans MS" w:ascii="Comic Sans MS" w:hAnsi="Comic Sans MS"/>
          <w:color w:val="000000"/>
          <w:sz w:val="32"/>
          <w:szCs w:val="32"/>
        </w:rPr>
        <w:t>10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ذن فالملاحظة الأولى التي يجرنا إليها هذا البحث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نساب و معرفة منازل القبائل التي تنط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كسكسة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بين لنا أن علاقة ما و تأثراً بارزا أخذت به قبيلة بن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اجر منذ كانت تسكن بيش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جاورت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نو سلو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 أفخاذ هوازن الذين عرفت عنهم الكسكس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ما بنو تميم فكانت مساكنهم بأرض نجد و امتدت إلى العُذي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ن أرض الكوف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من ثم تفرقوا بعد ذلك في الحواض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عد الإسلام انتشروا بفعل الفتوحات الإسلامية بين المشرق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غر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 [</w:t>
      </w:r>
      <w:r>
        <w:rPr>
          <w:rFonts w:cs="Comic Sans MS" w:ascii="Comic Sans MS" w:hAnsi="Comic Sans MS"/>
          <w:color w:val="000000"/>
          <w:sz w:val="32"/>
          <w:szCs w:val="32"/>
        </w:rPr>
        <w:t>11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ا يثبت لنا أن تميما لم يكن لها تأث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 لهجتنا المدروسة إذ لم تكن مساكنها قريبة منها و ل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لاقة نسب بينهم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هذه مضرية و الهاجريون قحطاني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قد ورد ف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ياقوتة في العلم و الأد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ن كسكسة بك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ي تلك التي تبدل السين مكان الكاف في المخاطب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. [</w:t>
      </w:r>
      <w:r>
        <w:rPr>
          <w:rFonts w:cs="Comic Sans MS" w:ascii="Comic Sans MS" w:hAnsi="Comic Sans MS"/>
          <w:color w:val="000000"/>
          <w:sz w:val="32"/>
          <w:szCs w:val="32"/>
        </w:rPr>
        <w:t>1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واحي النحوية و التركيب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تمحور اختلاف اللهجات العربية عن اللهجة الفصيحة في طري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طق الحروف وصياغة الكلمات و ترتيب الجمل و تركيبها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أخير هو ما نعنيه في الجانب النحوي و هو يحوي عددا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قاط نود الإحاطة بها و التفرس في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اللهجة الهاجرية كما هو الحال عند اللهجات الأخرى في مجا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طابقة عناصر الجملة خاصة في الفعل و الفاعل تجنح إ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طابقة المطلقة خلافا لما عليه الفصحى التي تعتمد ع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اعدة محددة الأطر فإن كانت الجملة المكونة من فعل و فاع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فعول على هذا النحو التسلسلي فلا حاجة إلى المطاب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ل إن تطابق الفعل مع الفاعل إذا تقدم الفعل يعد خروجا عل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قاعدة و يكرهه النحويو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وردت لغة عربية قديم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أخذ بالمطابقة و أسماها العلماء بـ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كلوني البراغيث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كاد يكون امتدادا لها اللهجات الحديثة و لهجتنا المدروس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حداها فيقال عند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جَاو الطلاب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  <w:br/>
        <w:t xml:space="preserve">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ثم إن من السمات الظاهرة في اللهجة الهاجرية هو تقد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فاعل دائم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  <w:t xml:space="preserve">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أن الجملة الاسمية هي الجملة الأساس التي تستخدم بصور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ديه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  <w:t xml:space="preserve">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ما أن اللهجة كغيرها من اللهجات تكاد تخلو من علام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إعرا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تستخدم اللهجة التنوين للدلالة على التنك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ما هو الحال في اللهجات البدوية في الجزيرة العربية إذ إ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ذه إحدى سمات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cs="Comic Sans MS" w:ascii="Comic Sans MS" w:hAnsi="Comic Sans MS"/>
          <w:color w:val="000000"/>
          <w:sz w:val="32"/>
          <w:szCs w:val="32"/>
        </w:rPr>
        <w:t>13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جمع التكسير يستخدم بكثرة في اللهج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تميز في بعض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لماته بنطق خاص مثل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: (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يتا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ق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يتمان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. </w:t>
        <w:br/>
        <w:br/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سماء الإشار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لإشارة أهمية كبيرة في اللغات بعمومٍ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لغة العرب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زخر بكم من أسماء الإشارة الذي دخله من التغيير الشيء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كثي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في لهجتنا هذه نلمس هذا التغير بعد أن نسر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سماء الإشارة الفصيحة و الهاجرية اللهج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: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ذ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هو لدى الهاجري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ذا – ذ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تنطق بنفس النط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فصيح مع ذكر هاء التنبي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ن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ضيف اللهجة همزة قبل الإشارة إلى المكان فتقو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(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هن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ذا كصورة شاملة أول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ناك صيغة أخر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لإشارة و ه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نيّ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يشار بها إلى المكان القري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خرى ه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هناك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شار بها إلى البعي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ؤلاء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نطق بصورة بعيدة حيث تستبدل الهاء بـ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ظ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ذف الهمزة المتطرف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يقا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ظولا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نح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نَّ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ن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نْتْ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في الجمع المؤنث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نْتَ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ِنْ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ما الأسماء الموصو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فقد جعلت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ْلّ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عمل عمل جمي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سماء الموصول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 دلالة على مفرد و جمع و مؤنث و مثنى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..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عجم الدلالي المختص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ن تكوين معجم لغوي خاص بلهجة معينة أمر بالغ الصعوبة إذ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م تتلقى اللغة من متكلميها العامة الذين لم يختلطوا بغي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رنائه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و كان لهم نصيب جيد من العلم و الاطلاع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هذه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مور تثبط حياد المتكلم و تشكك فيه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نحن في تشكيل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عجم دلالي لنسعى في معرفة طبيعة اللهجة و الجد في استكشا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ا تنفرد به من مصطلحات و مفردات فهذا وحده كفيل بأن يبي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نا ماهية لهجتنا المدروس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لا أن بحثنا في تكوين معجم لم يحظ كثيراً بمصطلحات خاص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ذاك عائد إلى أن القبيلة لم تكن متأصلة في موطن واح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نما مترحلة من أرض إلى أرض جعل منها متلقيا و متعرضاً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كثير من القبائل التي لا بد من الاحتكاك بها و محاكات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ذلك فغالب لفظها متردد في أقطار الجزيرة مشتهر في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كننا نورد هذا المعجم لخلق تواصل مباشر في هذا البحث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ين التحليل و التطب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في ما قد سلف من بيان تعليل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فاء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ا يختص بالإبل من معاني و مفرد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فرد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عنى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زرق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ناقة التي يكون لونها ضارباً بين الحمرة و السواد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إلى السواد أقر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يسر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صف يطلق على الناقة التي تشتهي الفحل ليقوم بضراب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ْعَشِّر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طلق على الناقة التي بان لقاحها و حملها و يكون ذلك بع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خمسة عشر يوماً من ضرب الفحل ل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ْشَر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طلق على الناقة التي مرت عشرة شهور منذ ولادتها ؛ بينم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عناها الفصيح التي مر على حملها عشرة أشه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ذهين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ناقة التي تتحلى بجمال مميز في وجهها و نظارة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قاسيمه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اقة صْهَبَ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اقة التي لونها بين السواد و الرماد و يميل إلى الرماد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هجن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قصود بالهجن هنا جما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ذلول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ليس للواحد من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ذلول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ي المهيأة للركوب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معناها المشتهر المذللة السهل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انقياد الخاضعة لصاحبه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فرود أو المفرود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التي عمرها سنة واحد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ا يختص بالغنم من معان و مفرد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ربش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تي يكون لون جسمها كله أسود عدا أذنيها فبيضاوان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طر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تي يكون جسمها جميعه أسود عدا بطنها فيكون أبيضً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سفع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تي يكون في خدها سواد أو احمرا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بقية جسمها بلو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خلافه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قور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ي يختلف لون حاجبيها عن بقية أجزاء جسمه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حم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سوداء سواداً كاملاً في كل جسمه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قب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سوداء مع وجود بياض متقطع في أنحاء جسمه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حجل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ي يختلف لون يديها أو رجليها عن باقي جسدها – و هذ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ختص بالضأ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نّ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تي يداها أقصر من رجليها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ذه صفة تطلق على جمي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هيمة الأنعا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قّ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 التي لا تمتلك سوى ثدي واحد فقط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ارضي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التي تكون طويلة الأذنين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جمّ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التي ليس لها قرون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قرن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ي يكون في أحد ثدييها ثقبين لمرور اللبن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لط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تي يكون شعرها قليل أو متساقط من المرض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جِمَد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الماعز التي تبلغ سن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جذع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 الضأن التي بلغت سن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بكر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ي بلغ عمرها سنت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سميت كذلك لأنها في هذه السن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كون معرضة للفحل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نز صارف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نز التي تشتهي الفحل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اة حاني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شاة التي تشتهي الفحل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و رمح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رض يصيب الماشية يضعف قوتها حتى تهلك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بارد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رض يصيب الغنم يخلف في جسدها جراحا و قروح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رثي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و ما أشبه باللبنة يعمل من لبن الغنم و يطبخ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لْبَا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بيه بالكرثي و لكنه يصنع من حليب الماعز التي لتوها ولدت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سود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الكرثي و لكنه يصنع من حليب النا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 المطر و الرياح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 درجات المطر و أنواع السحاب و الريح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همّال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طر الدقيق الضعيف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يسمى أيضاً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دان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حقوق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و من أقوى درجات المط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فلْت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قوى درجات المطر على الإطلا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يزخر بالسيل في دقائ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يم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و المطر الذي يعم مناطق متعددة بدرجات متساوية أو متقارب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يتميز بالهطول المستمر الخفيف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خاييل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و المطر الذي يكون في منطقة معينة و يكون بينه فكوك ليس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ها مطر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و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ن أسماء السحاب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هيفية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هي ريح قوية مغبرة تأتي من جهة الجنوب على تلك المنطق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شِعْف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ي أقوى و أشد من الهيف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تصحب معها أمطار و رعو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تُسقط معها الأشجار و أعمدة الكهرباء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br/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خيرًا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نتمنى من الله العلي القدير أن نكون قد وفقنا ف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قديم بحث اشتمل على شيء من الأسس التي تقوم عليها اللهج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عربية الهاجر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,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قد بذلنا جهداً كبيراً في تحصيل اللهجة و استدرارها م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تكلمها حتى تمكنّا من جمع مفردات و ملاحظة ظواهر و النظ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 تراكيب و المقارنة بينها و بين قبائل مجاورة أو مباعد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نرجو أن نكون قد أصبنا في طرحنا هذا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 الحمدلله من قبل و من بع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راجع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  <w:t>1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إبدال – لأبي الطيب عبدالواحد علي اللغوي الحلب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–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ح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ز الدين التنوخي – دمشق </w:t>
      </w:r>
      <w:r>
        <w:rPr>
          <w:rFonts w:cs="Comic Sans MS" w:ascii="Comic Sans MS" w:hAnsi="Comic Sans MS"/>
          <w:color w:val="000000"/>
          <w:sz w:val="32"/>
          <w:szCs w:val="32"/>
        </w:rPr>
        <w:t>1961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t>2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خصائص – أبي الفتح عثمان بن جني – تح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حمد عل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نجا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ار الهدى للطباعة و النش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t xml:space="preserve">3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نو هاجر خلان الأشدة – سعود بن محمد الهاجر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- .</w:t>
        <w:br/>
        <w:t>4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منتخب في أنساب قبائل العرب – عبدالرحمن بن حمد بن زي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غيري اللامي الطائي – تح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إبراهيم محمد الزي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طبعة الأولى </w:t>
      </w:r>
      <w:r>
        <w:rPr>
          <w:rFonts w:cs="Comic Sans MS" w:ascii="Comic Sans MS" w:hAnsi="Comic Sans MS"/>
          <w:color w:val="000000"/>
          <w:sz w:val="32"/>
          <w:szCs w:val="32"/>
        </w:rPr>
        <w:t>1404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1948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5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نهاية في غريب الحديث و الأثر –مجد الدين أبي السعادات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بارك بن محمد الجزر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بن الأثي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–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ح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حمو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حمد الطناج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ار إحياء الكتب العربي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6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بيلة هوازن و دورها في الفتوح الإسلامية إلى آخر العه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أموي – هزاع بن عيد الشمر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-</w:t>
        <w:br/>
        <w:t xml:space="preserve">7.–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كامل في اللغة و الأدب – لأبي القاسم المبرد – علق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عليه محمد أبو الفضل إبراهيم السيد شحاتة – دار النهض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t>8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لسلة قبائل العرب </w:t>
      </w:r>
      <w:r>
        <w:rPr>
          <w:rFonts w:cs="Comic Sans MS" w:ascii="Comic Sans MS" w:hAnsi="Comic Sans MS"/>
          <w:color w:val="000000"/>
          <w:sz w:val="32"/>
          <w:szCs w:val="32"/>
        </w:rPr>
        <w:t>5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–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قبيلة تميم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 الجاهلي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إسلام – عبدالقادر فياض حرفوش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ار البشائر الطبع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أولى </w:t>
      </w:r>
      <w:r>
        <w:rPr>
          <w:rFonts w:cs="Comic Sans MS" w:ascii="Comic Sans MS" w:hAnsi="Comic Sans MS"/>
          <w:color w:val="000000"/>
          <w:sz w:val="32"/>
          <w:szCs w:val="32"/>
        </w:rPr>
        <w:t>2002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t>9.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تاب الياقوتة في العلم و الأدب – أبي عمر أحمد بن محمد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بن عبدربه الأندلسي – تحقيق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أحمد أمين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,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أحمد الزي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, </w:t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إبراهيم الأبيار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قاهرة مطبعة لجنة التأليف و الترجم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النشر </w:t>
      </w:r>
      <w:r>
        <w:rPr>
          <w:rFonts w:cs="Comic Sans MS" w:ascii="Comic Sans MS" w:hAnsi="Comic Sans MS"/>
          <w:color w:val="000000"/>
          <w:sz w:val="32"/>
          <w:szCs w:val="32"/>
        </w:rPr>
        <w:t>1956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t xml:space="preserve">10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روس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ي علم الصرف – د أبو أوس إبراهيم الشمسان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–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مكتبة الرشد الطبعة الأولى </w:t>
      </w:r>
      <w:r>
        <w:rPr>
          <w:rFonts w:cs="Comic Sans MS" w:ascii="Comic Sans MS" w:hAnsi="Comic Sans MS"/>
          <w:color w:val="000000"/>
          <w:sz w:val="32"/>
          <w:szCs w:val="32"/>
        </w:rPr>
        <w:t>1418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Comic Sans MS" w:ascii="Comic Sans MS" w:hAnsi="Comic Sans MS"/>
          <w:color w:val="000000"/>
          <w:sz w:val="32"/>
          <w:szCs w:val="32"/>
        </w:rPr>
        <w:t>1997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t xml:space="preserve">11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تاريخ آداب العرب – مصطفى صادق الرافعي – دار الكتاب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عربي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طبعة الأولى </w:t>
      </w:r>
      <w:r>
        <w:rPr>
          <w:rFonts w:cs="Comic Sans MS" w:ascii="Comic Sans MS" w:hAnsi="Comic Sans MS"/>
          <w:color w:val="000000"/>
          <w:sz w:val="32"/>
          <w:szCs w:val="32"/>
        </w:rPr>
        <w:t>1424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Comic Sans MS" w:ascii="Comic Sans MS" w:hAnsi="Comic Sans MS"/>
          <w:color w:val="000000"/>
          <w:sz w:val="32"/>
          <w:szCs w:val="32"/>
        </w:rPr>
        <w:t>2003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.</w:t>
        <w:br/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طلاب المنفذون للبحث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:</w:t>
        <w:br/>
        <w:t xml:space="preserve">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حازم بن فهد السند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فهد بن عبدالله الهاجر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>9</w:t>
        <w:br/>
        <w:br/>
        <w:t xml:space="preserve">[1] 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بنو هاجر خلان الأشدة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)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20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2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دروس في علم الصرف ج</w:t>
      </w: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44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3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و هذه الصيغة اختصت بتصغي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ا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يعوع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لم تسمع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سويعة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)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.. </w:t>
        <w:br/>
        <w:t xml:space="preserve">[4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كامل للمبرد ج </w:t>
      </w: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223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5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تاريخ آداب العرب ص </w:t>
      </w:r>
      <w:r>
        <w:rPr>
          <w:rFonts w:cs="Comic Sans MS" w:ascii="Comic Sans MS" w:hAnsi="Comic Sans MS"/>
          <w:color w:val="000000"/>
          <w:sz w:val="32"/>
          <w:szCs w:val="32"/>
        </w:rPr>
        <w:t>94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6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نهاية في غريب الحديث و الأثر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ج </w:t>
      </w:r>
      <w:r>
        <w:rPr>
          <w:rFonts w:cs="Comic Sans MS" w:ascii="Comic Sans MS" w:hAnsi="Comic Sans MS"/>
          <w:color w:val="000000"/>
          <w:sz w:val="32"/>
          <w:szCs w:val="32"/>
        </w:rPr>
        <w:t>4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174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7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إبدال ج </w:t>
      </w: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207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8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خصائص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ج </w:t>
      </w: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12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 </w:t>
        <w:br/>
        <w:t xml:space="preserve">[9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منتخب في ذكر أنساب قبائل العرب ص </w:t>
      </w:r>
      <w:r>
        <w:rPr>
          <w:rFonts w:cs="Comic Sans MS" w:ascii="Comic Sans MS" w:hAnsi="Comic Sans MS"/>
          <w:color w:val="000000"/>
          <w:sz w:val="32"/>
          <w:szCs w:val="32"/>
        </w:rPr>
        <w:t>412.411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10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بيلة هوازن و دورها في الفتوح الإسلامية إلى آخر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عهد الأموي ص </w:t>
      </w:r>
      <w:r>
        <w:rPr>
          <w:rFonts w:cs="Comic Sans MS" w:ascii="Comic Sans MS" w:hAnsi="Comic Sans MS"/>
          <w:color w:val="000000"/>
          <w:sz w:val="32"/>
          <w:szCs w:val="32"/>
        </w:rPr>
        <w:t>16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-</w:t>
      </w:r>
      <w:r>
        <w:rPr>
          <w:rFonts w:cs="Comic Sans MS" w:ascii="Comic Sans MS" w:hAnsi="Comic Sans MS"/>
          <w:color w:val="000000"/>
          <w:sz w:val="32"/>
          <w:szCs w:val="32"/>
        </w:rPr>
        <w:t>17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11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سلسلة قبائل العرب </w:t>
      </w:r>
      <w:r>
        <w:rPr>
          <w:rFonts w:cs="Comic Sans MS" w:ascii="Comic Sans MS" w:hAnsi="Comic Sans MS"/>
          <w:color w:val="000000"/>
          <w:sz w:val="32"/>
          <w:szCs w:val="32"/>
        </w:rPr>
        <w:t>5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..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قبيلة بني تميم في الجاهلية و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الإسلام ج</w:t>
      </w:r>
      <w:r>
        <w:rPr>
          <w:rFonts w:cs="Comic Sans MS" w:ascii="Comic Sans MS" w:hAnsi="Comic Sans MS"/>
          <w:color w:val="000000"/>
          <w:sz w:val="32"/>
          <w:szCs w:val="32"/>
        </w:rPr>
        <w:t>1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17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12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كتاب الياقوتة في العلم و الأدب ج</w:t>
      </w: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477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.</w:t>
        <w:br/>
        <w:t xml:space="preserve">[13]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اللهجات العربية 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(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>مذكرة جامعية للدكتور فالح العجمي</w:t>
      </w:r>
      <w:r>
        <w:rPr>
          <w:rFonts w:ascii="Comic Sans MS" w:hAnsi="Comic Sans MS" w:cs="Comic Sans MS"/>
          <w:color w:val="000000"/>
          <w:sz w:val="32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br/>
        <w:t xml:space="preserve">) </w:t>
      </w:r>
      <w:r>
        <w:rPr>
          <w:rFonts w:ascii="Comic Sans MS" w:hAnsi="Comic Sans MS" w:cs="Comic Sans MS"/>
          <w:color w:val="000000"/>
          <w:sz w:val="32"/>
          <w:sz w:val="32"/>
          <w:szCs w:val="32"/>
          <w:rtl w:val="true"/>
        </w:rPr>
        <w:t xml:space="preserve">ص </w:t>
      </w:r>
      <w:r>
        <w:rPr>
          <w:rFonts w:cs="Comic Sans MS" w:ascii="Comic Sans MS" w:hAnsi="Comic Sans MS"/>
          <w:color w:val="000000"/>
          <w:sz w:val="32"/>
          <w:szCs w:val="32"/>
        </w:rPr>
        <w:t>172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33:00Z</dcterms:created>
  <dc:creator>user</dc:creator>
  <dc:description/>
  <cp:keywords/>
  <dc:language>en-US</dc:language>
  <cp:lastModifiedBy>user</cp:lastModifiedBy>
  <dcterms:modified xsi:type="dcterms:W3CDTF">2012-06-03T09:38:00Z</dcterms:modified>
  <cp:revision>1</cp:revision>
  <dc:subject/>
  <dc:title>دراسة في لهجة قبيلة</dc:title>
</cp:coreProperties>
</file>