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</w:rPr>
        <w:t>201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م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تصال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20"/>
          <w:szCs w:val="220"/>
        </w:rPr>
      </w:pPr>
      <w:r>
        <w:rPr>
          <w:rFonts w:cs="AL-Mohanad Bold" w:ascii="Arial" w:hAnsi="Arial"/>
          <w:b/>
          <w:bCs/>
          <w:sz w:val="220"/>
          <w:szCs w:val="2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داب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</w:rPr>
        <w:t>201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ح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خص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تصال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م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ق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ع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عود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ا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ح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طب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rtl w:val="true"/>
        </w:rPr>
        <w:t>يتناول المقرر أساسيات مفهوم الإعلام والاتصال وتطور أنواعه وأساليبه ونظرياته القديمة والمعاصرة والمبادئ الأساسية لعملية الاتصا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خرجات التعلم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هم والمعرفة والمهارات الذهنية والعملي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فترض بالطالب بعد دراسته لهذا المقرر أن يكون قادرا على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متلاك قدر كبير من المعلومات المتعلقة بالتخصص الإعلامي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ناء ثقافة الطالب الشمولية انطلاقا من هذه التخصص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خول سوق العمل الإعلامي وتوظيف تخصصه بحرفية تامة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قدرة على دمج قدراته النظرية والتطبيقية في مجال العمل الإعلامي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ف الطلاب على ما يستجد في قوانين الإعلام من حيث الطباعة و النشر و المنشآت الإعلامية بأنواعها المقروءة و المسموعة و المرئي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إفادة الطلاب بتجنب الوقوع في المخالفات التي يترتب عليها جزاءات و عقوبا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  <w:r>
        <w:rPr>
          <w:rFonts w:cs="AL-Mohanad Bold" w:ascii="Arial" w:hAnsi="Arial"/>
          <w:sz w:val="28"/>
          <w:szCs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ين شهر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ارات ووسائل الاتصال لـ راكان حبيب وآخرو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دار جدة للنش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تصال والإعلام في المجتمعات المعاصرة لـ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الح ابواصب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تصال والسلوك الانساني لـ برنت رو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خل إلى علم الاتصال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سن مكي وبركات عبدالعزيز محم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ارات ووسائل الاتصال لـ راكان حبيب وآخرو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دار جدة للنش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تصال والإعلام في المجتمعات المعاصرة لـ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الح ابواصبع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تصال والسلوك الانساني لـ برنت رو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L-Mohanad Bold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خل إلى علم الاتصال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سن مكي وبركات عبدالعزيز محم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جلات الصادرة عن جمعيات الاتصال السعودية والعر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</w:rPr>
        <w:t>http://samc.org.sa</w:t>
      </w:r>
      <w:r>
        <w:rPr>
          <w:rFonts w:cs="AL-Mohanad Bold" w:ascii="Arial" w:hAnsi="Arial"/>
          <w:sz w:val="28"/>
          <w:szCs w:val="28"/>
          <w:rtl w:val="true"/>
        </w:rPr>
        <w:t>/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خلال الشرح والنقاش بين أستاذ المقرر والطلاب مع رصد درجات للمتميزين في النقاش والمواظ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طريق الأستاذ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ات شهرية ونهائية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رشاد الطلاب لمتابعة ما يستجد من أنظمة وقوانين في الإعلام والاتصال محليا وعالم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1:00Z</dcterms:created>
  <dc:creator>SAAD</dc:creator>
  <dc:description/>
  <cp:keywords/>
  <dc:language>en-US</dc:language>
  <cp:lastModifiedBy>sensitive</cp:lastModifiedBy>
  <dcterms:modified xsi:type="dcterms:W3CDTF">2012-02-22T09:27:00Z</dcterms:modified>
  <cp:revision>11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