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فلسفتي في التدريس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ضرورة التخطيط الجيد للمادة العلمية بالرجوع إلى المراجع والمصادر المعتبرة بما يضمن تحقيق الأهداف المنشودة والتي تتفق مع معايير الجود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ربط المادة بالحياة العملية ، وطرح القضايا الفقهية المعاصرة المتعلقة بموضوعات المقر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استعانة بوسائل التدريس غير التقليد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علم التعاوني ، الخرائط الذهنية ، الرسوم البيانية ، العروض التقديمية ،الزيارات الميدان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)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ستخدام التقنية الحديث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فعيل دور الموقع الشخصي بإحالة الطالبات إلي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فعيل دور البريد الالكتروني بالتواصل مع الطالبات والرد على استفساراته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شراك الطالبات في عملية التعلم من خلال التفكير والتحليل والنق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راعاة الفروق الفردية بين الطالبات وتشجيع الطالبة المتميزة والأخذ بيد الطالبة الضعيفة ومساعدتها على تخطي العقب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دم إرهاق الطالبة بدنياً بكثرة التكليفات وذهنياً بكثرة المعلومات والتركيز على الكيف وليس الك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قياس مستوى الطالبات في فهم المادة العلمية عن طريق أدوات التقويم المختلف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طوير عملية التعلم بالاستفادة من الخبرات والتجارب التدريسية المتنوع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طوير المحتوى العلمي للمادة بشكل مستم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كما التزم تجاه طالباتي بما يلي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احترام المتبادل والتواصل معهن والاهتمام به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رد على استفساراتهن والإجابة عنها سواء كانت شفهية أو عن طريق البريد الالكترو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ساعدتهن في فهم المادة عن طريق تزويدهن بما يحتاجه المقر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وصيف المقرر ، أهداف المقرر ، المراجع المهمة ، المواقع الالكترونية المتخصصة ، الخرائط الذهنية ، العروض التقديم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 )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وعلى الطالبة الالتزام بما يلي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حرص على حضور المحاضرات في وقتها المحدد وعدم التأخي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حرص على عدم الغياب بدون عذر مقبو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فاعل أثناء المحاضرة عن طريق النقاش والسؤال والنقد والتحلي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حرص على تقديم متطلبات المقرر من واجبات و أوراق عمل ونحوها في الوقت المحد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ربط المقرر بالحياة اليومية عن طريق التطبيق العملي والممارس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spacing w:before="0" w:after="20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00:00Z</dcterms:created>
  <dc:creator>sony</dc:creator>
  <dc:description/>
  <cp:keywords/>
  <dc:language>en-US</dc:language>
  <cp:lastModifiedBy>COMPUTER</cp:lastModifiedBy>
  <cp:lastPrinted>2012-04-04T00:19:00Z</cp:lastPrinted>
  <dcterms:modified xsi:type="dcterms:W3CDTF">2012-04-06T12:00:00Z</dcterms:modified>
  <cp:revision>2</cp:revision>
  <dc:subject/>
  <dc:title/>
</cp:coreProperties>
</file>