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39"/>
      </w:tblGrid>
      <w:tr>
        <w:trPr>
          <w:trHeight w:val="15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سيداو</w:t>
            </w:r>
            <w:r>
              <w:rPr>
                <w:sz w:val="28"/>
                <w:szCs w:val="28"/>
                <w:rtl w:val="true"/>
              </w:rPr>
              <w:t>)</w:t>
              <w:br/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</w:p>
        </w:tc>
      </w:tr>
      <w:tr>
        <w:trPr>
          <w:trHeight w:val="15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طرجي</w:t>
            </w:r>
          </w:p>
        </w:tc>
      </w:tr>
      <w:tr>
        <w:trPr>
          <w:trHeight w:val="15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ح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مع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49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اً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را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ف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ا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َصَّ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67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د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زامياً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ا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وص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7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ل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72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يك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7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جاز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عتما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بنا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ض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دم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7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198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يق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ً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طبيقي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وحرصاُ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جرا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بالف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بنهاج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نما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و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Cs w:val="28"/>
              </w:rPr>
              <w:t>198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سيك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وبنهاج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ن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/12/197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م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قاء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روبي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ين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8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عر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فيذ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ة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ه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4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ويو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9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ن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ب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rtl w:val="true"/>
              </w:rPr>
              <w:t xml:space="preserve"> :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شر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ص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ظ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ت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79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تأ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ا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ي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ق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ط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ط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س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س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ك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اث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ع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و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فس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ث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ه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و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ت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ائ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ا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ج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تخا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عد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ثقا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مادياً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ي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نم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Cs w:val="28"/>
                <w:rtl w:val="true"/>
              </w:rPr>
              <w:t xml:space="preserve">! </w:t>
              <w:br/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ت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زا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ن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س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ر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لز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ذاف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َّ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رك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ويس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رّ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ق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ناس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ه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ه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ا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ال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شري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دِّ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!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ولن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/7/199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ظ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د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ات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ريع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ر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ظ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ئ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زوج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ا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حفظ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مساوا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قوان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سك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إقا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ماد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6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قوان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أسر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خطور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هات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مادتي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كم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كونه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طالبا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إلغ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بالقوامة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الإرث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نبين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لاحقاً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  <w:br/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ت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رج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ط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ع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ؤك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ك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ن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م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ج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ج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بن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!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صا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صي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ن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ج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ثا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ب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يد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ضار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قافت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د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و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عوها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بدا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اعا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نفيذ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دا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د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و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حظ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إيح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د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ا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ه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ت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ا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ا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ي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ل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ض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ئ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ول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ح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س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قن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ر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ئ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ع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ل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ع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د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ع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قلي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فيذ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خط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بدا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ا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عد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ظ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عر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مار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ييز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صي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ع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ف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ت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أ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ساوي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كو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ساوي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ارج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ل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ج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قائ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ل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ي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اج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م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يولوج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فسيولو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عب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ت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ب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ؤول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أنث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ف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ث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ميز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م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خ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ط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ضا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بيت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ل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ش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غ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د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أ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يش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ي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ال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من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سب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س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ئل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ما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ك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ج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د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زع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مو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َّ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تماع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م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يلي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ف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لا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رفض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ع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جتماع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ولو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بي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جو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ض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ط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ي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ط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يق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ش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ي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تك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ب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ت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ئ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ال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صو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ط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و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طو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لق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ح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ب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س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ً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ب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ط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ه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تت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بع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و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رح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ماش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ب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ت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حق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بط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أ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صي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ب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ط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ئ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ط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و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ضانت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تص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سر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ر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ي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ثقا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ز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تخا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تص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ض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غ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ك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ا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ط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أنكح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ام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صالح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د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مائ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غ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يتز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غ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ب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حص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نع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نع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بر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جي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ط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ب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فا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خصو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ص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اسل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حم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هق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اه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ط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حتفا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لوك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بائ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ص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ص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ع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الأ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ظ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ئ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ب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وا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ط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قلي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يير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ن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ضر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ه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ص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ضر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آب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ع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فر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هم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هائ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ق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ص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>اشتر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ص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وح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ّ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ص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هدا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موح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. </w:t>
              <w:br/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ف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ن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طط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ك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فع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ف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ظل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قم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سي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نج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خ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خل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و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و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ق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قلال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خص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قلا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قارب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ف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ف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ائ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ط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ن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س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ه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ا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ت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دف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ت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د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ط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ا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ك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ذ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ط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ير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ثى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او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ا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فرو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ل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قرب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ل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قرب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فرو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اول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َّ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ل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ث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ص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سا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ث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ر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جاو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ط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جاه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ج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أسم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ت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ر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ا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ل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نف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دع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آخذ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اق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ح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ل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ف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غ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خا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تجا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در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زق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غ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د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م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تخراج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ف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وى</w:t>
            </w:r>
            <w:r>
              <w:rPr>
                <w:sz w:val="28"/>
                <w:szCs w:val="28"/>
                <w:rtl w:val="tru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(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ي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يش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اه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رجو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ا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غ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بد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مد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جه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ر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ث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شر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باح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ين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إكرا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ض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ف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عل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فرا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و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ن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يظ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فا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هق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حق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اع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ماي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غ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ق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تص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شري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ح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ب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ح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الز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جلد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ح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ب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أ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عط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جد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ح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ان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تب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ى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ظ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م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ز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طق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ف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ت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ذ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ختل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ل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لث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ه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يتحاش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ه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راح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ط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نامج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هق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ص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اس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غ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س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م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ب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مت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ه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بس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د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إجها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ق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تج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غتص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ج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تص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تل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اد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م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زق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يا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ا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اث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ز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يط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ب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اب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ج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كو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د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قع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rtl w:val="true"/>
              </w:rPr>
              <w:t xml:space="preserve"> %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 %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اف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ه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ق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نت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ر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يت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هدي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ق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كان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سك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بوأ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صوص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ف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ل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عاً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تلك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كست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ير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اب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له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سرائ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سل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ا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ر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ز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ر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أك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تؤ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ح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ح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ف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ت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ض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ص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اط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رائ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ُسك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ح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وس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ج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رائي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أ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ت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نا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اد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وصد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ان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ئ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رم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(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ص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طعم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قا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سا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َّ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ّ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اب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ؤ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ؤ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ج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ُعت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ج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جم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طل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ط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ف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د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ش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ر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ب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ز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ؤولي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و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ع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رائ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ف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ف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رف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ب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ف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لج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رج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و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س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فذ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مخا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ام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ع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و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ح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ن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ا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رار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م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جاح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ريع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ا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ت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د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خ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مئن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خ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ب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" </w:t>
            </w: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ض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كا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نام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تابع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ب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اوز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وي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ؤ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غط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رج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ز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ط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ومي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ا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ٍ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ح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دم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ري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بي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ر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غ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  <w:br/>
            </w:r>
            <w:r>
              <w:rPr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ت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د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سيدا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أق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جاه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د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ك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ستو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جو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وث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ح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ب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ي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َ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ا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  <w:t>"</w:t>
            </w:r>
            <w:r>
              <w:rPr>
                <w:sz w:val="28"/>
                <w:sz w:val="28"/>
                <w:szCs w:val="28"/>
                <w:rtl w:val="true"/>
              </w:rPr>
              <w:t>حذر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كت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ؤ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ن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تك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تطب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ت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صي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وض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ض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ضاف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عت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أ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ق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صير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م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حمل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صير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ماد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>و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مل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سير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ؤم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جاه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يد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ريف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قو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طا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ا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ن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يف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ر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عيد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و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ق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س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ام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ني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بايع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ع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اً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زوا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تشا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يات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ز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آ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ش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…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عن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ق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ض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ل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ل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كو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سات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واث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تفاقيا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ه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ق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َفْقَ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هو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ضم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او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س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سر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ح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زنى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د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حاو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لا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م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عدائ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نعو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نائ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ب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ن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يمنا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لمعر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ث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ند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ال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ق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ب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يش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ص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"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ول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حك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م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ح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ع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دخ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صلا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قاء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ج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زا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ساهم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ن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عاط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ئ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وع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ظ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صر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ن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طط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نتص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إبع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نائ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لهائ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قيد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ات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فعلو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عي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عمل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ف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ط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مل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طط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مي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دوات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و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ق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ر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د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رض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ح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ش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ج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غوط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قتصا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ت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أخير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كّ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ك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د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تظر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جم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ي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مث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ا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بعا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عد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وَّ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ضباط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وص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روتوك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ي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ذكِّ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ضاً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شت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ول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د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باح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هيو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قاته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ض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حج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شار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نظ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ت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حاف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خل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الفهرس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عواط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ر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أصي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تفاق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رط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ت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ي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ي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اب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لي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قض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طرجي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حدة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ام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نشر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بنان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ب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26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ه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rtl w:val="true"/>
              </w:rPr>
              <w:t xml:space="preserve"> . </w:t>
              <w:br/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2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صلا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16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/8/199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2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  <w:br/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42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رأس صفحة Char"/>
    <w:basedOn w:val="Style14"/>
    <w:qFormat/>
    <w:rPr>
      <w:sz w:val="22"/>
      <w:szCs w:val="22"/>
    </w:rPr>
  </w:style>
  <w:style w:type="character" w:styleId="Char2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29:00Z</dcterms:created>
  <dc:creator>Talal Saud Al-3baaas</dc:creator>
  <dc:description/>
  <cp:keywords/>
  <dc:language>en-US</dc:language>
  <cp:lastModifiedBy>Win</cp:lastModifiedBy>
  <cp:lastPrinted>2013-02-01T21:55:00Z</cp:lastPrinted>
  <dcterms:modified xsi:type="dcterms:W3CDTF">2013-02-01T19:49:00Z</dcterms:modified>
  <cp:revision>4</cp:revision>
  <dc:subject/>
  <dc:title/>
</cp:coreProperties>
</file>