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قدمة</w:t>
      </w:r>
    </w:p>
    <w:p>
      <w:pPr>
        <w:pStyle w:val="Normal"/>
        <w:spacing w:before="160" w:after="160"/>
        <w:jc w:val="both"/>
        <w:rPr>
          <w:rFonts w:cs="Traditional Arabic"/>
          <w:b/>
          <w:b/>
          <w:bCs/>
          <w:sz w:val="20"/>
          <w:szCs w:val="20"/>
          <w:u w:val="single"/>
        </w:rPr>
      </w:pPr>
      <w:r>
        <w:rPr>
          <w:rFonts w:cs="Traditional Arabic"/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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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6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szCs w:val="20"/>
          <w:rtl w:val="true"/>
        </w:rPr>
        <w:footnoteReference w:id="2"/>
      </w:r>
      <w:r>
        <w:rPr>
          <w:sz w:val="16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1729" w:right="0" w:hanging="172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ِظ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1729" w:right="0" w:hanging="1729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2270" w:right="0" w:hanging="1549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2270" w:right="0" w:hanging="1549"/>
        <w:jc w:val="both"/>
        <w:rPr>
          <w:rFonts w:ascii="Times New Roman" w:hAnsi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ع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1729" w:right="0" w:hanging="1729"/>
        <w:jc w:val="both"/>
        <w:rPr>
          <w:rFonts w:ascii="Times New Roman" w:hAnsi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عامل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1729" w:right="0" w:hanging="1729"/>
        <w:jc w:val="both"/>
        <w:rPr>
          <w:rFonts w:ascii="Times New Roman" w:hAnsi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1729" w:right="0" w:hanging="1729"/>
        <w:jc w:val="both"/>
        <w:rPr>
          <w:rFonts w:ascii="Times New Roman" w:hAnsi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مذ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ر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60" w:after="16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ِظ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ع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أن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و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دورَ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بال</w:t>
      </w:r>
    </w:p>
    <w:p>
      <w:pPr>
        <w:pStyle w:val="Normal"/>
        <w:spacing w:before="160" w:after="16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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2" w:cs="HQPB2" w:ascii="HQPB2" w:hAnsi="HQPB2"/>
          <w:color w:val="000000"/>
        </w:rPr>
        <w:t>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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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5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6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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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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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7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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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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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8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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9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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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0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 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1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rFonts w:cs="Traditional Arabic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2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3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أ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ةٍ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4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عد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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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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</w:t>
      </w:r>
      <w:r>
        <w:rPr>
          <w:rFonts w:ascii="HQPB5" w:hAnsi="HQPB5" w:eastAsia="HQPB5" w:cs="HQPB5"/>
          <w:color w:val="000000"/>
        </w:rPr>
        <w:t></w:t>
      </w:r>
      <w:r>
        <w:rPr>
          <w:rFonts w:ascii="HQPB2" w:hAnsi="HQPB2" w:eastAsia="HQPB2" w:cs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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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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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5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6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7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8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19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0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1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خ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2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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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3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60" w:after="16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ر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نة</w:t>
      </w:r>
    </w:p>
    <w:p>
      <w:pPr>
        <w:pStyle w:val="Normal"/>
        <w:spacing w:before="160" w:after="16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ه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ن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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1" w:cs="HQPB1" w:ascii="HQPB1" w:hAnsi="HQPB1"/>
          <w:color w:val="000000"/>
        </w:rPr>
        <w:t>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4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اتي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5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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6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 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7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8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29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0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{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1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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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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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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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</w:t>
      </w:r>
      <w:r>
        <w:rPr>
          <w:rFonts w:eastAsia="HQPB2" w:cs="HQPB2" w:ascii="HQPB2" w:hAnsi="HQPB2"/>
          <w:color w:val="000000"/>
        </w:rPr>
        <w:t>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2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3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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4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5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6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7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اً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8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سن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39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ه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بن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عمه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ض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0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ه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ذ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شاربين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1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60" w:after="160"/>
        <w:ind w:left="567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ه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س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صفى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2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3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ت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4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12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2"/>
          <w:szCs w:val="20"/>
          <w:rtl w:val="true"/>
        </w:rPr>
        <w:footnoteReference w:id="45"/>
      </w:r>
      <w:r>
        <w:rPr>
          <w:sz w:val="12"/>
          <w:szCs w:val="2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7"/>
        <w:spacing w:before="100" w:after="100"/>
        <w:jc w:val="both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sz w:val="24"/>
          <w:szCs w:val="24"/>
        </w:rPr>
        <w:t></w:t>
      </w:r>
      <w:r>
        <w:rPr>
          <w:rFonts w:eastAsia="Courier New" w:cs="Courier New"/>
          <w:sz w:val="26"/>
          <w:szCs w:val="2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هار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00" w:after="100"/>
        <w:jc w:val="both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rFonts w:eastAsia="Courier New" w:cs="Courier New"/>
          <w:rtl w:val="true"/>
        </w:rPr>
        <w:t xml:space="preserve"> </w:t>
      </w: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إن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عطيناك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كوثر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4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ع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و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ب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4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48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ائ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9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4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ري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أتد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ن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{</w:t>
      </w:r>
      <w:r>
        <w:rPr>
          <w:sz w:val="36"/>
          <w:sz w:val="36"/>
          <w:szCs w:val="36"/>
          <w:rtl w:val="true"/>
        </w:rPr>
        <w:t>أت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ت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80" w:after="80"/>
        <w:ind w:left="289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ع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ت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باؤ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ؤ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د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00" w:after="100"/>
        <w:jc w:val="both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rFonts w:eastAsia="Courier New" w:cs="Courier New"/>
          <w:rtl w:val="true"/>
        </w:rPr>
        <w:t xml:space="preserve"> </w:t>
      </w: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دخ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00" w:after="100"/>
        <w:ind w:left="29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ج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ل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ج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اج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ذهب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دخ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د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غمس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عد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ُ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س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و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ه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ت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ص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صتْ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00" w:after="100"/>
        <w:ind w:left="29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يذخ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ذخ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صفح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بعه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00" w:after="100"/>
        <w:jc w:val="both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rFonts w:eastAsia="Courier New" w:cs="Courier New"/>
          <w:rtl w:val="true"/>
        </w:rPr>
        <w:t xml:space="preserve"> </w:t>
      </w: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00" w:after="100"/>
        <w:ind w:left="29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{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ق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ياً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00" w:after="100"/>
        <w:ind w:left="29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أروا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5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جع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7"/>
        <w:spacing w:before="160" w:after="1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يون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نة</w:t>
      </w:r>
    </w:p>
    <w:p>
      <w:pPr>
        <w:pStyle w:val="Style1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تقي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جنات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عي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6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فيهم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ين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جريا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7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فيهم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ين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ضاحتا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سب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سق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زنجبيل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</w:rPr>
        <w:t>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ين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سمى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لسبيل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59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و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ف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اتهم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ق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لالاً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ر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ها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ف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ز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ل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ج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ز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هم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زو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زنجب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ر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ف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ئ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م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فر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ط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د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ز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ز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جبيل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ت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ز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تد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ني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بر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في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عي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آرائك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نظر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تعر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وه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ضر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عي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يسق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حيق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تو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ختامه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سك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ليتناف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تنافس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ومزاجه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سني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عين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شر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قرب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ب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ن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ض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ء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رف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6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  "</w:t>
      </w:r>
      <w:r>
        <w:rPr>
          <w:sz w:val="36"/>
          <w:sz w:val="36"/>
          <w:szCs w:val="36"/>
          <w:rtl w:val="true"/>
        </w:rPr>
        <w:t>أشر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ن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ز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u w:val="single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بر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شرب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فور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عين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شر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باد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فجرون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فجيراً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1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فورا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بب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بيل</w:t>
      </w:r>
      <w:r>
        <w:rPr>
          <w:sz w:val="36"/>
          <w:szCs w:val="36"/>
          <w:rtl w:val="true"/>
        </w:rPr>
        <w:t xml:space="preserve">" 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ك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وراً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ح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زوج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مع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و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كافور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ؤ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ح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ه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numPr>
          <w:ilvl w:val="0"/>
          <w:numId w:val="1"/>
        </w:numPr>
        <w:spacing w:before="160" w:after="1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ي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جارية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7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د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7"/>
        <w:numPr>
          <w:ilvl w:val="0"/>
          <w:numId w:val="1"/>
        </w:numPr>
        <w:spacing w:before="160" w:after="1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ا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فيهم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ين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ضاحتا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79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رت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تنضح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تنضح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ضح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ك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spacing w:before="160" w:after="1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يفجرون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فجير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1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و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ن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ب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مش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ا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د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ين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شر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باد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فجرون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فجيرا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قو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ه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7"/>
        <w:spacing w:before="160" w:after="1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ملون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اب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نة</w:t>
      </w:r>
    </w:p>
    <w:p>
      <w:pPr>
        <w:pStyle w:val="Style17"/>
        <w:spacing w:before="160" w:after="1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طو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د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لد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طو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د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لد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أيت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سبت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ؤلؤ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ثوراً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u w:val="single"/>
          <w:rtl w:val="true"/>
        </w:rPr>
        <w:t>ويطفو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لم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ن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ؤلؤ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كن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7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8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رد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غ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ق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و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ط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8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ل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ما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طو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لم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ن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ؤلؤ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كن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2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دو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ما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صف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ُخلد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رم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رط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ل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حتج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ت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دا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ل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رَاط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635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2696"/>
      </w:tblGrid>
      <w:tr>
        <w:trPr/>
        <w:tc>
          <w:tcPr>
            <w:tcW w:w="2700" w:type="dxa"/>
            <w:tcBorders/>
          </w:tcPr>
          <w:p>
            <w:pPr>
              <w:pStyle w:val="Style17"/>
              <w:jc w:val="left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ومخلدات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باللجين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كأنما</w:t>
            </w:r>
            <w:r>
              <w:rPr>
                <w:i/>
                <w:iCs/>
                <w:sz w:val="32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696" w:type="dxa"/>
            <w:tcBorders/>
          </w:tcPr>
          <w:p>
            <w:pPr>
              <w:pStyle w:val="Style17"/>
              <w:jc w:val="left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أعجازهنَّ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رواكدُ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كُثبان</w:t>
            </w:r>
            <w:r>
              <w:rPr>
                <w:i/>
                <w:i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ت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رجح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م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ق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4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د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4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ض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4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التساب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4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4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صغ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16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ب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لؤلؤ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ثو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دا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ل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ثوث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ئج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ظ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ه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7"/>
        <w:spacing w:before="160" w:after="1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آنية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اب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نة</w:t>
      </w:r>
    </w:p>
    <w:p>
      <w:pPr>
        <w:pStyle w:val="Style17"/>
        <w:spacing w:before="160" w:after="1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كأ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عي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و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آني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ض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كواب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ار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قواريرَ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ضة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درو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قدير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طو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د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لد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بأكواب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باريق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كأس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عي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صحاف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كواب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9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الصِّحَا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ُ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صح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هب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س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قص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ضة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صح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لنط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ف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معد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ف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َ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جنت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ت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يت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ت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ت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يتهما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طو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د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لد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بأكواب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باريق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كأ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عي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ء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ب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طيم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اط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يق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ط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وة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0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ب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إ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فع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م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يق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9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2821"/>
      </w:tblGrid>
      <w:tr>
        <w:trPr/>
        <w:tc>
          <w:tcPr>
            <w:tcW w:w="2880" w:type="dxa"/>
            <w:tcBorders/>
          </w:tcPr>
          <w:p>
            <w:pPr>
              <w:pStyle w:val="Style17"/>
              <w:jc w:val="left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إبريقاً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وأظهر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جعبةً</w:t>
            </w:r>
            <w:r>
              <w:rPr>
                <w:i/>
                <w:iCs/>
                <w:sz w:val="32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821" w:type="dxa"/>
            <w:tcBorders/>
          </w:tcPr>
          <w:p>
            <w:pPr>
              <w:pStyle w:val="Style17"/>
              <w:jc w:val="left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ليُهلك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حياً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زُهاء</w:t>
            </w:r>
            <w:r>
              <w:rPr>
                <w:rFonts w:eastAsia="Courier New" w:cs="Courier New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وجامل</w:t>
            </w:r>
            <w:r>
              <w:rPr>
                <w:i/>
                <w:i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قة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د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اف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جب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د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خرا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ك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ل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أكوا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وضوعة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4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آنية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ض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كواب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ارير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ك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ا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ح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1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ك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أكوا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ار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قوار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ض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درو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قديرا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قدرو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قديرا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ّ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ّ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ا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ئَ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آ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د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صح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كواب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2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د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أكواب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ار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قوار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ضة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درو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قدير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3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ر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يا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ر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اج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-</w:t>
        <w:tab/>
      </w:r>
      <w:r>
        <w:rPr>
          <w:b/>
          <w:b/>
          <w:bCs/>
          <w:sz w:val="36"/>
          <w:sz w:val="36"/>
          <w:szCs w:val="36"/>
          <w:rtl w:val="true"/>
        </w:rPr>
        <w:t>الكؤو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كأ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عي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تنازع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غو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أثيم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6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40"/>
        <w:ind w:left="868" w:right="0" w:hanging="397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ء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40"/>
        <w:ind w:left="868" w:right="0" w:hanging="397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40" w:after="160"/>
        <w:ind w:left="868" w:right="0" w:hanging="397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ط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ط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ر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بر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شرب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فور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29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سق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زنجبيلاً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7"/>
        <w:spacing w:before="160" w:after="1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ذاق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ذة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اب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نة</w:t>
      </w:r>
    </w:p>
    <w:p>
      <w:pPr>
        <w:pStyle w:val="Style17"/>
        <w:spacing w:before="160" w:after="1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ه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ا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ئ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لق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طهوراً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2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لذ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شاربي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3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دهاقاً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4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</w:t>
      </w:r>
      <w:r>
        <w:rPr>
          <w:sz w:val="36"/>
          <w:szCs w:val="3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5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ذذ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7"/>
        <w:numPr>
          <w:ilvl w:val="0"/>
          <w:numId w:val="1"/>
        </w:numPr>
        <w:tabs>
          <w:tab w:val="clear" w:pos="720"/>
        </w:tabs>
        <w:spacing w:before="160" w:after="160"/>
        <w:ind w:left="357" w:right="0" w:hanging="35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ذا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ت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811" w:right="0" w:hanging="45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/</w:t>
        <w:tab/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اء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آس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6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ئ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ائ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زو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بر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شرب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فور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7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يسق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زاج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زنجبيلا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sz w:val="36"/>
          <w:sz w:val="36"/>
          <w:szCs w:val="36"/>
          <w:rtl w:val="true"/>
        </w:rPr>
        <w:t>ف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ئ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م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فراد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3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/</w:t>
        <w:tab/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ا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ها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ِ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ا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ول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نزف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0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1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تنازع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غو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أثيم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2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3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بيضاء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ذ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شاربي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4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طاف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كأ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عين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ن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5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يسقو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حيق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تو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ختامه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سك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ليتنافس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تنافسون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6"/>
      </w:r>
      <w:r>
        <w:rPr>
          <w:sz w:val="1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ه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7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رح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sz w:val="36"/>
          <w:szCs w:val="36"/>
          <w:rtl w:val="true"/>
        </w:rPr>
        <w:t>"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8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/</w:t>
        <w:tab/>
      </w:r>
      <w:r>
        <w:rPr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ذاؤ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و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يز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أنه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ب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تغي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عمه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49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/</w:t>
        <w:tab/>
      </w:r>
      <w:r>
        <w:rPr>
          <w:b/>
          <w:b/>
          <w:bCs/>
          <w:sz w:val="36"/>
          <w:sz w:val="36"/>
          <w:szCs w:val="36"/>
          <w:rtl w:val="true"/>
        </w:rPr>
        <w:t>العس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و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ه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وي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غ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ار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811" w:right="0" w:hanging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ش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أنهار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سلٍ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صفى</w:t>
      </w:r>
      <w:r>
        <w:rPr>
          <w:sz w:val="36"/>
          <w:szCs w:val="36"/>
          <w:u w:val="single"/>
          <w:rtl w:val="true"/>
        </w:rPr>
        <w:t>)</w:t>
      </w:r>
      <w:r>
        <w:rPr>
          <w:sz w:val="1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4"/>
          <w:sz w:val="16"/>
          <w:rtl w:val="true"/>
        </w:rPr>
        <w:footnoteReference w:id="150"/>
      </w:r>
      <w:r>
        <w:rPr>
          <w:sz w:val="1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7"/>
        <w:spacing w:before="160" w:after="1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اتمة</w:t>
      </w:r>
    </w:p>
    <w:p>
      <w:pPr>
        <w:pStyle w:val="Style17"/>
        <w:spacing w:before="160" w:after="1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ط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اد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ا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ind w:left="470" w:right="0" w:hanging="47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/</w:t>
        <w:tab/>
      </w:r>
      <w:r>
        <w:rPr>
          <w:sz w:val="36"/>
          <w:sz w:val="36"/>
          <w:szCs w:val="36"/>
          <w:rtl w:val="true"/>
        </w:rPr>
        <w:t>تن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7"/>
        <w:spacing w:before="160" w:after="1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7"/>
        <w:spacing w:before="160" w:after="1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راجع</w:t>
      </w:r>
    </w:p>
    <w:p>
      <w:pPr>
        <w:pStyle w:val="Style17"/>
        <w:spacing w:before="160" w:after="160"/>
        <w:ind w:left="510" w:right="0" w:hanging="51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إرشا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ي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أضو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التحر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ا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و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ع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تي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-</w:t>
        <w:tab/>
      </w:r>
      <w:r>
        <w:rPr>
          <w:sz w:val="32"/>
          <w:sz w:val="32"/>
          <w:szCs w:val="32"/>
          <w:rtl w:val="true"/>
        </w:rPr>
        <w:t>مدراك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جامع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جامع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ش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حا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ز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و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ووط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د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رو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ع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كتا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سراج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سن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سن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ي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محر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معال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مسن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لس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" 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الكشاف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مسن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فتح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ind w:left="567" w:right="0" w:hanging="567"/>
        <w:jc w:val="both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نظ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7"/>
        <w:spacing w:before="160" w:after="1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7"/>
        <w:spacing w:before="160" w:after="1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531" w:right="1985" w:gutter="0" w:header="0" w:top="1418" w:footer="709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20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آ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مر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نظ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در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8/283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ت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د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/43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حدي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7/18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نبأ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1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3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رسل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1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4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شورى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رحم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7/16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و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6/11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</w:r>
      <w:r>
        <w:rPr>
          <w:rFonts w:cs="Traditional Arabic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صحي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ب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ب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جد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أخرج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رمذ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جامع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إرشا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ق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ل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/8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ب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ب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ات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/76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أخرج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ذ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أخرج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سل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ترمذ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أ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أخرج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هق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رمذ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حزاب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ق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9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واق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نظ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در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/40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/19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9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رمذ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طبر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بزا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8/4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نبياء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مفرد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/1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9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6/236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نس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147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8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حر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/14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177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تي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ر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رحم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8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7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كشاف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325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177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حر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تنو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81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ع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/786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6/236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نس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147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أضواء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/254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6/23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17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9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6/4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7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وث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ل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رب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/133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0/216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2/116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ضواء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9/12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0/21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خا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سل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خا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نسائ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ب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ب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82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ب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ب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دنيا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صف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ن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69</w:t>
      </w:r>
      <w:r>
        <w:rPr>
          <w:rFonts w:cs="Traditional Arabic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أبو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ع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صف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ن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/17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ب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ب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  <w:t>..................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حج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رحم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رحم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6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رسل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1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5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نك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عيو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اور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6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غريب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ب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قتي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8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9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8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مرج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ابق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48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طففي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2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2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1/1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5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1/1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نك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عيو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اور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7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9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إرشا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ق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ل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/1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1/1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إرشا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ق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ل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/100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5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غاشي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كب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15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رحم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6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معال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نزي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29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سراج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8/20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82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9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واق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ط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أضواء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1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39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إرشا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ق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ل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/78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20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70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3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70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3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3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ط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4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3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مرج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ابق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صاف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واق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1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زخرف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فت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د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697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فرد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3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9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ل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رب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0/15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سل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خا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واق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1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صحي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خا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9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3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10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9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مرج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سابق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معال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نزي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42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خا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غاشي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مفرد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/44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صحي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9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9/13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366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زا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8/43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زخرف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71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أحك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2/36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4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32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صاف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ط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/217</w:t>
      </w:r>
      <w:r>
        <w:rPr>
          <w:rFonts w:cs="Traditional Arabic"/>
          <w:sz w:val="16"/>
          <w:szCs w:val="24"/>
          <w:rtl w:val="true"/>
        </w:rPr>
        <w:t xml:space="preserve">)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فرد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/44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جام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ي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0/48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جن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سليم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طووط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   ) 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نبأ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   ) 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اه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خا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س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حاد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أروا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84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صاف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7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معال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نزيل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/659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ط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تفس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قرآ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عظي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2558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صاف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روح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عان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/14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طففي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25</w:t>
      </w:r>
      <w:r>
        <w:rPr>
          <w:rFonts w:cs="Traditional Arabic"/>
          <w:sz w:val="16"/>
          <w:szCs w:val="24"/>
          <w:rtl w:val="true"/>
        </w:rPr>
        <w:t>-</w:t>
      </w:r>
      <w:r>
        <w:rPr>
          <w:rFonts w:cs="Traditional Arabic"/>
          <w:sz w:val="16"/>
          <w:szCs w:val="24"/>
        </w:rPr>
        <w:t>26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تحر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والتنوي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30/183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الد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ث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4/120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4"/>
          <w:rtl w:val="true"/>
        </w:rPr>
        <w:tab/>
        <w:t>(</w:t>
      </w:r>
      <w:r>
        <w:rPr>
          <w:rFonts w:cs="Traditional Arabic"/>
          <w:sz w:val="16"/>
          <w:szCs w:val="24"/>
          <w:rtl w:val="true"/>
        </w:rPr>
        <w:t>?</w:t>
      </w:r>
      <w:r>
        <w:rPr>
          <w:rFonts w:cs="Traditional Arabic"/>
          <w:sz w:val="16"/>
          <w:szCs w:val="24"/>
          <w:rtl w:val="true"/>
        </w:rPr>
        <w:t>)</w:t>
        <w:tab/>
      </w:r>
      <w:r>
        <w:rPr>
          <w:rFonts w:cs="Traditional Arabic"/>
          <w:sz w:val="16"/>
          <w:sz w:val="16"/>
          <w:szCs w:val="24"/>
          <w:rtl w:val="true"/>
        </w:rPr>
        <w:t>سور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محم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>(</w:t>
      </w:r>
      <w:r>
        <w:rPr>
          <w:rFonts w:cs="Traditional Arabic"/>
          <w:sz w:val="16"/>
          <w:szCs w:val="24"/>
        </w:rPr>
        <w:t>15</w:t>
      </w:r>
      <w:r>
        <w:rPr>
          <w:rFonts w:cs="Traditional Arabic"/>
          <w:sz w:val="16"/>
          <w:szCs w:val="24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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eastAsia="Times New Roman" w:cs="Traditional Arabic"/>
    </w:rPr>
  </w:style>
  <w:style w:type="character" w:styleId="WW8Num15z0">
    <w:name w:val="WW8Num15z0"/>
    <w:qFormat/>
    <w:rPr>
      <w:rFonts w:ascii="Wingdings" w:hAnsi="Wingdings" w:eastAsia="Times New Roman" w:cs="Traditional Arabic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3">
    <w:name w:val="نص أساسي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نص أساسي بمسافة بادئة للسطر الأول Char"/>
    <w:basedOn w:val="Char3"/>
    <w:qFormat/>
    <w:rPr/>
  </w:style>
  <w:style w:type="character" w:styleId="Char5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6">
    <w:name w:val="نص عادي Char"/>
    <w:basedOn w:val="Style14"/>
    <w:qFormat/>
    <w:rPr>
      <w:rFonts w:ascii="Courier New" w:hAnsi="Courier New" w:eastAsia="Times New Roman" w:cs="Traditional Arabic"/>
      <w:sz w:val="20"/>
      <w:szCs w:val="20"/>
      <w:lang w:val="en-US" w:eastAsia="en-US"/>
    </w:rPr>
  </w:style>
  <w:style w:type="character" w:styleId="Char7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نص أساسي بمسافة بادئة للسطر الأول"/>
    <w:basedOn w:val="TextBody"/>
    <w:qFormat/>
    <w:pPr>
      <w:ind w:left="0" w:right="0" w:firstLine="210"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نص عادي"/>
    <w:basedOn w:val="Normal"/>
    <w:qFormat/>
    <w:pPr/>
    <w:rPr>
      <w:rFonts w:ascii="Courier New" w:hAnsi="Courier New" w:cs="Traditional Arabic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5:00Z</dcterms:created>
  <dc:creator>ABS</dc:creator>
  <dc:description/>
  <dc:language>en-US</dc:language>
  <cp:lastModifiedBy>COMPUTER</cp:lastModifiedBy>
  <dcterms:modified xsi:type="dcterms:W3CDTF">2012-10-01T11:15:00Z</dcterms:modified>
  <cp:revision>2</cp:revision>
  <dc:subject/>
  <dc:title/>
</cp:coreProperties>
</file>