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طلبات واجب مقرر </w:t>
      </w:r>
      <w:r>
        <w:rPr>
          <w:rFonts w:cs="Traditional Arabic" w:ascii="Traditional Arabic" w:hAnsi="Traditional Arabic"/>
          <w:sz w:val="32"/>
          <w:szCs w:val="32"/>
        </w:rPr>
        <w:t>10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، و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ات من الأعمال الفص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جابة على الأسئلة المرفقة إجابة نموذجية صحيح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المقال 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"/>
        </w:rPr>
        <w:t>حقيقة الخلاف بين الصحابة في معركتي الجمل وصفين وقضية التحك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 الصلاب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6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جود على الرابط التال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sz w:val="32"/>
            <w:szCs w:val="32"/>
          </w:rPr>
          <w:t>http://www.alsallaby.com/articles_sahaba.html</w:t>
        </w:r>
      </w:hyperlink>
    </w:p>
    <w:p>
      <w:pPr>
        <w:pStyle w:val="Style16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ي الواجب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سخه ورقيه لاغ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أسبوع </w:t>
      </w: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و القعدة، ولكِ تسليمه قبل الموع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حال لم تتمكني من التسليم في الموعد المحدد سيتم التقييم من </w:t>
      </w: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ات، ولن يُنظر في سبب عدم التسليم مهما يك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جو كتابة الإجابة في مكانها المخصص بعد التأكد من صحتها، والحرص على نظافة الور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سقة لجنة </w:t>
      </w:r>
      <w:r>
        <w:rPr>
          <w:rFonts w:cs="Traditional Arabic" w:ascii="Traditional Arabic" w:hAnsi="Traditional Arabic"/>
          <w:sz w:val="32"/>
          <w:szCs w:val="32"/>
        </w:rPr>
        <w:t>10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جود بنت خالد الجابر</w:t>
      </w:r>
    </w:p>
    <w:p>
      <w:pPr>
        <w:pStyle w:val="Normal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nkaljaber.ksu.edu.sa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سئ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ص أمير المؤمنين 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 الإصلاح مع أهل الشام لكي يفيء معاو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 السمع والطاعة إلا أن معاوية اشترط تسليم قتلة عثم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هنا هل معاو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جتهد وأ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 معه الح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رج عن الإ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اقال 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حسن بن 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raditional Arabic" w:ascii="Traditional Arabic" w:hAnsi="Traditional Arabic"/>
          <w:sz w:val="32"/>
          <w:szCs w:val="32"/>
          <w:rtl w:val="true"/>
        </w:rPr>
        <w:t>: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ي هذا سيد،لعل الله تعالى أن يصلح به بين فئتين من المس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هذا يدل على أن فتن الصحا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 نب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اصي متعمد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غبات شخص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ريق الأول الذي سلكه ابن سبأ في إحداث الفت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أويل الفاسد للقرآ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وج الناس على الخليفة عث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عن في كل أمير من أمراء الدول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اية من التشكيك في شخصية ابن سبأ ه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زرع الفتنة بين المسلمين 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ضب الذي حرك الصحابة ظهر ثأراً لعثم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ومعه اغتيال لصفة شرعية هي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 تخرج أم المؤمنين عائش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وحدها بل نوت مع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كن حال بينها وبين الخروج أخ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 مع أم المؤمنين عائش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حابة المشهود لهم ب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عض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ُتل قتلة عثم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يعهم بفضل من كان مع عائ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طلحة والزبير وفلت من القتلة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ب نشوب القتال بين فريق علي وعائشة من قبل السبئية ك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ب انصراف الزبير من الجولة الأولى في معركة الجمل ه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1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 التحكيم لحل قضية النزاع بين ع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تسليم البيعة من معا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عاو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تسليم قتلة عثمان من عل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2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ذكري أسباب فتنة مقتل الخليفة عثم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ثنى عشر سبباً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3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ذكري الحوار الذي دار بين أمير المؤمنين 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و سلامة الدألاني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4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 طلحة والزبير للقعقاع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ريد قتلة عث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ماذا أجابهم ، وبه اقتنعو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5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ذكري الحديث الذي أخبر أن أم المؤمنين عائش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أصحاب الجنة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ذكري الحديث الذي أخبر أن الزب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نه شهي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ذكري الحديث الذي أخبر أن طلح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لجنة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8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ذكري المشهد الذي فيه نهى عمار بن ياسر تكفير أهل الشام وقائدهم معاو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9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ذكري الحديث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لى أن معاو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 يكن منازعاً لعل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الخلافة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0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ذكري قول أبوعبدالله بن بطه في شأن الخلاف بين الصحا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raditional Arabic" w:hAnsi="Traditional Arabic" w:eastAsia="Calibri"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allaby.com/articles_sahaba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34:00Z</dcterms:created>
  <dc:creator>Talal Saud Al-3baaas</dc:creator>
  <dc:description/>
  <cp:keywords/>
  <dc:language>en-US</dc:language>
  <cp:lastModifiedBy>COMPUTER</cp:lastModifiedBy>
  <dcterms:modified xsi:type="dcterms:W3CDTF">2012-09-23T12:34:00Z</dcterms:modified>
  <cp:revision>2</cp:revision>
  <dc:subject/>
  <dc:title/>
</cp:coreProperties>
</file>