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جام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ع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ك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غذ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زر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ق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قتص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را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</w:t>
      </w:r>
      <w:r>
        <w:rPr>
          <w:b/>
          <w:bCs/>
          <w:sz w:val="24"/>
          <w:szCs w:val="24"/>
        </w:rPr>
        <w:t>143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1432</w:t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قص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426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قتصادي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يا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             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ج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/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rtl w:val="true"/>
        </w:rPr>
        <w:t xml:space="preserve">) 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طئ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/>
        <w:t>1</w:t>
      </w:r>
      <w:r>
        <w:rPr>
          <w:sz w:val="28"/>
          <w:szCs w:val="28"/>
          <w:rtl w:val="true"/>
        </w:rPr>
        <w:t>-(</w:t>
      </w:r>
      <w:r>
        <w:rPr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ست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ميت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(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(</w:t>
      </w:r>
      <w:r>
        <w:rPr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ئ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(</w:t>
      </w:r>
      <w:r>
        <w:rPr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ي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ل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ع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كف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(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ل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غ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(</w:t>
      </w:r>
      <w:r>
        <w:rPr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-(</w:t>
      </w:r>
      <w:r>
        <w:rPr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ء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لج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ف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وث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-(</w:t>
      </w:r>
      <w:r>
        <w:rPr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ركز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تراتي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-(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-(</w:t>
      </w:r>
      <w:r>
        <w:rPr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ح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تراتي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خفض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(</w:t>
      </w:r>
      <w:r>
        <w:rPr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سته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اه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(</w:t>
      </w:r>
      <w:r>
        <w:rPr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ج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ف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حتيا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اتي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غ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خد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-(</w:t>
      </w:r>
      <w:r>
        <w:rPr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حتياجات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-(</w:t>
      </w:r>
      <w:r>
        <w:rPr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يست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ك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كن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-(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يل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ل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-(</w:t>
      </w:r>
      <w:r>
        <w:rPr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م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ئ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-(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غ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-(</w:t>
      </w:r>
      <w:r>
        <w:rPr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تز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-(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ع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/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-(</w:t>
      </w:r>
      <w:r>
        <w:rPr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يع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ع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35:00Z</dcterms:created>
  <dc:creator>Registered User</dc:creator>
  <dc:description/>
  <cp:keywords/>
  <dc:language>en-US</dc:language>
  <cp:lastModifiedBy>USER</cp:lastModifiedBy>
  <dcterms:modified xsi:type="dcterms:W3CDTF">2013-03-18T08:48:00Z</dcterms:modified>
  <cp:revision>4</cp:revision>
  <dc:subject/>
  <dc:title/>
</cp:coreProperties>
</file>