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left"/>
        <w:rPr>
          <w:rFonts w:ascii="Tahoma" w:hAnsi="Tahoma" w:eastAsia="Times New Roman" w:cs="Tahoma"/>
          <w:sz w:val="20"/>
          <w:szCs w:val="20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>جامعة الملك سعود                                                 </w:t>
      </w:r>
    </w:p>
    <w:p>
      <w:pPr>
        <w:pStyle w:val="Normal"/>
        <w:spacing w:lineRule="auto" w:line="240" w:before="280" w:after="280"/>
        <w:jc w:val="left"/>
        <w:rPr>
          <w:rFonts w:ascii="Tahoma" w:hAnsi="Tahoma" w:eastAsia="Times New Roman" w:cs="Tahoma"/>
          <w:sz w:val="20"/>
          <w:szCs w:val="20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كلية الدراسات التطبيقية وخدمة المجتمع                            </w:t>
      </w:r>
    </w:p>
    <w:p>
      <w:pPr>
        <w:pStyle w:val="Normal"/>
        <w:spacing w:lineRule="auto" w:line="240" w:before="280" w:after="280"/>
        <w:jc w:val="left"/>
        <w:rPr>
          <w:rFonts w:ascii="Tahoma" w:hAnsi="Tahoma" w:eastAsia="Times New Roman" w:cs="Tahoma"/>
          <w:sz w:val="20"/>
          <w:szCs w:val="20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>قسم التربية ورياض الاطفال  </w:t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sz w:val="20"/>
          <w:szCs w:val="20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>اسم المقرر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علم الاجتماع التربوي</w:t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sz w:val="20"/>
          <w:szCs w:val="20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رقم المقرر ورمزه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: </w:t>
      </w:r>
      <w:r>
        <w:rPr>
          <w:rFonts w:eastAsia="Times New Roman" w:cs="Arial" w:ascii="Arial" w:hAnsi="Arial"/>
          <w:sz w:val="28"/>
          <w:szCs w:val="28"/>
        </w:rPr>
        <w:t>222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ترب</w:t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sz w:val="20"/>
          <w:szCs w:val="20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>ساعات المقرر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ساعتان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نظري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،</w:t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sz w:val="20"/>
          <w:szCs w:val="20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الوقت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السبت </w:t>
      </w:r>
      <w:r>
        <w:rPr>
          <w:rFonts w:eastAsia="Times New Roman" w:cs="Arial" w:ascii="Arial" w:hAnsi="Arial"/>
          <w:sz w:val="28"/>
          <w:szCs w:val="28"/>
          <w:rtl w:val="true"/>
        </w:rPr>
        <w:t>(</w:t>
      </w:r>
      <w:r>
        <w:rPr>
          <w:rFonts w:eastAsia="Times New Roman" w:cs="Arial" w:ascii="Arial" w:hAnsi="Arial"/>
          <w:sz w:val="28"/>
          <w:szCs w:val="28"/>
        </w:rPr>
        <w:t>10</w:t>
      </w:r>
      <w:r>
        <w:rPr>
          <w:rFonts w:eastAsia="Times New Roman" w:cs="Arial" w:ascii="Arial" w:hAnsi="Arial"/>
          <w:sz w:val="28"/>
          <w:szCs w:val="28"/>
          <w:rtl w:val="true"/>
        </w:rPr>
        <w:t>-</w:t>
      </w:r>
      <w:r>
        <w:rPr>
          <w:rFonts w:eastAsia="Times New Roman" w:cs="Arial" w:ascii="Arial" w:hAnsi="Arial"/>
          <w:sz w:val="28"/>
          <w:szCs w:val="28"/>
        </w:rPr>
        <w:t>12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عليشه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الاثنين </w:t>
      </w:r>
      <w:r>
        <w:rPr>
          <w:rFonts w:eastAsia="Times New Roman" w:cs="Arial" w:ascii="Arial" w:hAnsi="Arial"/>
          <w:sz w:val="28"/>
          <w:szCs w:val="28"/>
          <w:rtl w:val="true"/>
        </w:rPr>
        <w:t>(</w:t>
      </w:r>
      <w:r>
        <w:rPr>
          <w:rFonts w:eastAsia="Times New Roman" w:cs="Arial" w:ascii="Arial" w:hAnsi="Arial"/>
          <w:sz w:val="28"/>
          <w:szCs w:val="28"/>
        </w:rPr>
        <w:t>10</w:t>
      </w:r>
      <w:r>
        <w:rPr>
          <w:rFonts w:eastAsia="Times New Roman" w:cs="Arial" w:ascii="Arial" w:hAnsi="Arial"/>
          <w:sz w:val="28"/>
          <w:szCs w:val="28"/>
          <w:rtl w:val="true"/>
        </w:rPr>
        <w:t>-</w:t>
      </w:r>
      <w:r>
        <w:rPr>
          <w:rFonts w:eastAsia="Times New Roman" w:cs="Arial" w:ascii="Arial" w:hAnsi="Arial"/>
          <w:sz w:val="28"/>
          <w:szCs w:val="28"/>
        </w:rPr>
        <w:t>12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عليشه </w:t>
      </w:r>
      <w:r>
        <w:rPr>
          <w:rFonts w:eastAsia="Times New Roman"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ahoma" w:hAnsi="Tahoma" w:eastAsia="Times New Roman" w:cs="Tahoma"/>
          <w:sz w:val="20"/>
          <w:szCs w:val="20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هدف المقرر </w:t>
      </w:r>
      <w:r>
        <w:rPr>
          <w:rFonts w:eastAsia="Times New Roman" w:cs="Arial" w:ascii="Arial" w:hAnsi="Arial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ind w:left="0" w:right="-567" w:hanging="0"/>
        <w:jc w:val="left"/>
        <w:rPr>
          <w:rFonts w:ascii="Tahoma" w:hAnsi="Tahoma" w:eastAsia="Times New Roman" w:cs="Tahoma"/>
          <w:sz w:val="20"/>
          <w:szCs w:val="20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يهدف هذا المقرر الى الكشف عن العلاقات بين العمليات التربوية والعمليات الاجتماعية ، أي انه العلم الذي ينصب على الجانب التربوي للحياة الاجتماعية </w:t>
      </w:r>
      <w:r>
        <w:rPr>
          <w:rFonts w:eastAsia="Times New Roman"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ind w:left="0" w:right="-426" w:hanging="0"/>
        <w:jc w:val="left"/>
        <w:rPr>
          <w:rFonts w:ascii="Tahoma" w:hAnsi="Tahoma" w:eastAsia="Times New Roman" w:cs="Tahoma"/>
          <w:sz w:val="20"/>
          <w:szCs w:val="20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وباعتبار ان دراسة موضوعات علم الاجتماع التربوي تهم كل مشتغل بالتربية وخاصة المعلم ، فانه اصبح يمثل هذا العلم احد المقررات الدراسية الاساسية الواجب دراستها على كل طالب من اجل اعداده للقيام بواجباته المستقبلية </w:t>
      </w:r>
      <w:r>
        <w:rPr>
          <w:rFonts w:eastAsia="Times New Roman"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Arial" w:ascii="Arial" w:hAnsi="Arial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ahoma" w:hAnsi="Tahoma" w:eastAsia="Times New Roman" w:cs="Tahoma"/>
          <w:sz w:val="20"/>
          <w:szCs w:val="20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>الكتاب المقرر</w:t>
      </w:r>
      <w:r>
        <w:rPr>
          <w:rFonts w:eastAsia="Times New Roman" w:cs="Arial" w:ascii="Arial" w:hAnsi="Arial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ind w:left="0" w:right="-567" w:hanging="0"/>
        <w:jc w:val="left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Arial" w:ascii="Arial" w:hAnsi="Arial"/>
          <w:sz w:val="28"/>
          <w:szCs w:val="28"/>
          <w:rtl w:val="true"/>
        </w:rPr>
        <w:t xml:space="preserve">*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فصول في اجتماعيات التربية ، مصطفى عبدالقادر زيادة وآخرون ، الرياض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مكتبة الرشد </w:t>
      </w:r>
      <w:r>
        <w:rPr>
          <w:rFonts w:eastAsia="Times New Roman" w:cs="Arial" w:ascii="Arial" w:hAnsi="Arial"/>
          <w:sz w:val="28"/>
          <w:szCs w:val="28"/>
          <w:rtl w:val="true"/>
        </w:rPr>
        <w:t>(</w:t>
      </w:r>
      <w:r>
        <w:rPr>
          <w:rFonts w:eastAsia="Times New Roman" w:cs="Arial" w:ascii="Arial" w:hAnsi="Arial"/>
          <w:sz w:val="28"/>
          <w:szCs w:val="28"/>
        </w:rPr>
        <w:t>1427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هـ</w:t>
      </w:r>
      <w:r>
        <w:rPr>
          <w:rFonts w:eastAsia="Times New Roman" w:cs="Arial" w:ascii="Arial" w:hAnsi="Arial"/>
          <w:sz w:val="28"/>
          <w:szCs w:val="28"/>
          <w:rtl w:val="true"/>
        </w:rPr>
        <w:t>/</w:t>
      </w:r>
      <w:r>
        <w:rPr>
          <w:rFonts w:eastAsia="Times New Roman" w:cs="Arial" w:ascii="Arial" w:hAnsi="Arial"/>
          <w:sz w:val="28"/>
          <w:szCs w:val="28"/>
        </w:rPr>
        <w:t>2006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م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eastAsia="Times New Roman"/>
          <w:sz w:val="28"/>
          <w:sz w:val="28"/>
          <w:szCs w:val="28"/>
          <w:u w:val="single"/>
          <w:rtl w:val="true"/>
        </w:rPr>
        <w:t xml:space="preserve">ذو الغلاف الاخضر </w:t>
      </w:r>
      <w:r>
        <w:rPr>
          <w:rFonts w:eastAsia="Times New Roman" w:cs="Arial" w:ascii="Arial" w:hAnsi="Arial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280" w:after="280"/>
        <w:ind w:left="0" w:right="-567" w:hanging="0"/>
        <w:jc w:val="left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rtl w:val="true"/>
        </w:rPr>
        <w:t xml:space="preserve">*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مدرستي صندوق مغلق 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احدث الاتجاهات المعاصرة في مجال اجتماعيات التربية ، فوزية البكر ، مكتبة الرشد ، الرياض </w:t>
      </w:r>
      <w:r>
        <w:rPr>
          <w:rFonts w:eastAsia="Times New Roman" w:cs="Tahoma" w:ascii="Tahoma" w:hAnsi="Tahoma"/>
          <w:sz w:val="20"/>
          <w:szCs w:val="20"/>
        </w:rPr>
        <w:t>2005</w:t>
      </w:r>
      <w:r>
        <w:rPr>
          <w:rFonts w:eastAsia="Times New Roman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م </w:t>
      </w:r>
      <w:r>
        <w:rPr>
          <w:rFonts w:eastAsia="Times New Roman" w:cs="Tahoma" w:ascii="Tahoma" w:hAnsi="Tahoma"/>
          <w:sz w:val="20"/>
          <w:szCs w:val="20"/>
          <w:rtl w:val="true"/>
        </w:rPr>
        <w:t>.</w:t>
      </w:r>
    </w:p>
    <w:tbl>
      <w:tblPr>
        <w:bidiVisual w:val="true"/>
        <w:tblW w:w="91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6946"/>
      </w:tblGrid>
      <w:tr>
        <w:trPr/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67" w:hanging="0"/>
              <w:jc w:val="left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> </w:t>
            </w: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 xml:space="preserve">الاسبوع 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67" w:hanging="0"/>
              <w:jc w:val="left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>        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>المـــــــــــــــــوضـــــــــــــــــــــــــــــــــوع</w:t>
            </w:r>
          </w:p>
        </w:tc>
      </w:tr>
      <w:tr>
        <w:trPr/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67" w:hanging="0"/>
              <w:jc w:val="left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> </w:t>
            </w: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 xml:space="preserve">الاول 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67" w:hanging="0"/>
              <w:jc w:val="left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> 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>اسبوع الحذف والاضافة</w:t>
            </w:r>
          </w:p>
        </w:tc>
      </w:tr>
      <w:tr>
        <w:trPr/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67" w:hanging="0"/>
              <w:jc w:val="left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67" w:hanging="0"/>
              <w:jc w:val="left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>التعريف بمفردات المقرر وطريقة سير المحاضرات وتوضيح خطة المقرر خلال الفصل الدراسي</w:t>
            </w:r>
          </w:p>
        </w:tc>
      </w:tr>
      <w:tr>
        <w:trPr/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67" w:hanging="0"/>
              <w:jc w:val="left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 xml:space="preserve">الثالث 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67" w:hanging="0"/>
              <w:jc w:val="left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 xml:space="preserve">الفصل الاول </w:t>
            </w: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 xml:space="preserve">المفاهيم الاساسية في اجتماعيات التربية </w:t>
            </w: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67" w:hanging="0"/>
              <w:jc w:val="left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67" w:hanging="0"/>
              <w:jc w:val="left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>تابع – الفصل الاول</w:t>
            </w:r>
          </w:p>
        </w:tc>
      </w:tr>
      <w:tr>
        <w:trPr/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67" w:hanging="0"/>
              <w:jc w:val="left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67" w:hanging="0"/>
              <w:jc w:val="left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 xml:space="preserve">رواد علم الاجتماع التربوي </w:t>
            </w: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 xml:space="preserve">مذكرة الحاقية </w:t>
            </w: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67" w:hanging="0"/>
              <w:jc w:val="left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67" w:hanging="0"/>
              <w:jc w:val="left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 xml:space="preserve">الفصل الثاني </w:t>
            </w: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 xml:space="preserve">التربية النظامية المدرسية مفهومها ، اسسها ، خصائصها </w:t>
            </w: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67" w:hanging="0"/>
              <w:jc w:val="left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67" w:hanging="0"/>
              <w:jc w:val="left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>***********</w:t>
            </w: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 xml:space="preserve">الاختبار الفصلي الاول </w:t>
            </w: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>**************</w:t>
            </w:r>
          </w:p>
        </w:tc>
      </w:tr>
      <w:tr>
        <w:trPr/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67" w:hanging="0"/>
              <w:jc w:val="left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67" w:hanging="0"/>
              <w:jc w:val="left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 xml:space="preserve">الفصل الثالث </w:t>
            </w: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 xml:space="preserve">الوظائف الاجتماعية للتربية </w:t>
            </w: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567" w:hanging="0"/>
              <w:jc w:val="left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  <w:rtl w:val="true"/>
              </w:rPr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567" w:hanging="0"/>
              <w:jc w:val="left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67" w:hanging="0"/>
              <w:jc w:val="left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67" w:hanging="0"/>
              <w:jc w:val="left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 xml:space="preserve">المنهج الخفي </w:t>
            </w: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 xml:space="preserve">مذكرة الحاقية </w:t>
            </w: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67" w:hanging="0"/>
              <w:jc w:val="left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67" w:hanging="0"/>
              <w:jc w:val="left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 xml:space="preserve">الفصل السادس </w:t>
            </w: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>بعض العمليات الاجتماعية وتطبيقاتها التربوية</w:t>
            </w: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67" w:hanging="0"/>
              <w:jc w:val="left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>الحادي عشر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67" w:hanging="0"/>
              <w:jc w:val="left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 xml:space="preserve">الفصل السابع </w:t>
            </w: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 xml:space="preserve">التربية والتغير الاجتماعي والثقافي </w:t>
            </w: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67" w:hanging="0"/>
              <w:jc w:val="left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>الثاني عشر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67" w:hanging="0"/>
              <w:jc w:val="left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 xml:space="preserve">*********** </w:t>
            </w: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 xml:space="preserve">الاختبار الفصلي الثاني </w:t>
            </w: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>***********</w:t>
            </w:r>
          </w:p>
        </w:tc>
      </w:tr>
      <w:tr>
        <w:trPr/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67" w:hanging="0"/>
              <w:jc w:val="left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>الثالث عشر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67" w:hanging="0"/>
              <w:jc w:val="left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 xml:space="preserve">الفصل الثامن </w:t>
            </w: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>دور التربية في مواجهة بعض مشكلات المجتمع</w:t>
            </w: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 xml:space="preserve">)+ </w:t>
            </w: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 xml:space="preserve">تقديم </w:t>
            </w:r>
          </w:p>
        </w:tc>
      </w:tr>
      <w:tr>
        <w:trPr/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67" w:hanging="0"/>
              <w:jc w:val="left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>الرابع عشر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67" w:hanging="0"/>
              <w:jc w:val="left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 xml:space="preserve">الفصل الثامن </w:t>
            </w: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>دور التربية في مواجهة بعض مشكلات المجتمع</w:t>
            </w: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 xml:space="preserve">)+ </w:t>
            </w: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 xml:space="preserve">تقديم </w:t>
            </w:r>
          </w:p>
        </w:tc>
      </w:tr>
      <w:tr>
        <w:trPr/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67" w:hanging="0"/>
              <w:jc w:val="left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>الخامس عشر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67" w:hanging="0"/>
              <w:jc w:val="left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> </w:t>
            </w: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 xml:space="preserve">الفصل الثامن </w:t>
            </w: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>دور التربية في مواجهة بعض مشكلات المجتمع</w:t>
            </w: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  <w:t xml:space="preserve">)+ </w:t>
            </w: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 xml:space="preserve">تقديم </w:t>
            </w:r>
          </w:p>
        </w:tc>
      </w:tr>
    </w:tbl>
    <w:p>
      <w:pPr>
        <w:pStyle w:val="Normal"/>
        <w:spacing w:lineRule="auto" w:line="240" w:before="280" w:after="280"/>
        <w:ind w:left="0" w:right="-567" w:hanging="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240" w:before="280" w:after="280"/>
        <w:ind w:left="0" w:right="-567" w:hanging="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240" w:before="280" w:after="280"/>
        <w:ind w:left="0" w:right="-567" w:hanging="0"/>
        <w:jc w:val="left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Arial" w:ascii="Arial" w:hAnsi="Arial"/>
          <w:sz w:val="28"/>
          <w:szCs w:val="28"/>
          <w:rtl w:val="true"/>
        </w:rPr>
        <w:t> </w:t>
      </w:r>
    </w:p>
    <w:p>
      <w:pPr>
        <w:pStyle w:val="Normal"/>
        <w:spacing w:lineRule="auto" w:line="240" w:before="0" w:after="0"/>
        <w:ind w:left="-1234" w:right="-126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**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التقييم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 w:before="0" w:after="0"/>
        <w:ind w:left="-1234" w:right="-126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الحضور والمشاركة والانضباط داخل المحاضرة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درجات ، </w:t>
      </w:r>
      <w:r>
        <w:rPr>
          <w:rFonts w:eastAsia="Times New Roman" w:cs="Times New Roman" w:ascii="Times New Roman" w:hAnsi="Times New Roman"/>
          <w:sz w:val="28"/>
          <w:szCs w:val="28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درجات تطبيقات ، الاختبار الفصلي الأول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درجة ، الاختبار الفصلي الثاني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درجة ، الاختبار النهائي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</w:rPr>
        <w:t>40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درجة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-1234" w:right="-126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-1234" w:right="-126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**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التطبيقات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 w:before="0" w:after="0"/>
        <w:ind w:left="-1234" w:right="-126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عبارة عن بحث في مشكلة من المشكلات الاجتماعية مع توضيح اسبابها وطرق الوقاية منها وعلاجها واهم التوصيات لحل تلك المشكلة ،  ويكون ذلك على شكل مجموعات وتختار الطالبة طريقة عرض المشكلة </w:t>
      </w:r>
    </w:p>
    <w:p>
      <w:pPr>
        <w:pStyle w:val="Normal"/>
        <w:spacing w:lineRule="auto" w:line="240" w:before="0" w:after="0"/>
        <w:ind w:left="-1234" w:right="-126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لساعات المكتبية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: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الاحد </w:t>
      </w:r>
      <w:r>
        <w:rPr>
          <w:rFonts w:eastAsia="Times New Roman" w:cs="Times New Roman" w:ascii="Times New Roman" w:hAnsi="Times New Roman"/>
          <w:sz w:val="28"/>
          <w:szCs w:val="28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234" w:right="-126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-1234" w:right="-126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>**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ملحوظات هامة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**</w:t>
      </w:r>
    </w:p>
    <w:p>
      <w:pPr>
        <w:pStyle w:val="Normal"/>
        <w:spacing w:lineRule="auto" w:line="240" w:before="0" w:after="0"/>
        <w:ind w:left="-514" w:right="-1260" w:hanging="72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#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لايسمح بإعادة الاختبار الفصلي لأي سبب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. (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الا بعذر مقبول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40" w:before="280" w:after="280"/>
        <w:ind w:left="0" w:right="0" w:hanging="1234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#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يسمح بإعطاء فرصة لمدة </w:t>
      </w:r>
      <w:r>
        <w:rPr>
          <w:rFonts w:eastAsia="Times New Roman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دقائق فقط  لدخول الطالبة إلى القاعة بعد حضور الأستاذة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0" w:right="0" w:hanging="1234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#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الغياب بنسبة </w:t>
      </w:r>
      <w:r>
        <w:rPr>
          <w:rFonts w:eastAsia="Times New Roman" w:cs="Times New Roman" w:ascii="Times New Roman" w:hAnsi="Times New Roman"/>
          <w:sz w:val="28"/>
          <w:szCs w:val="28"/>
        </w:rPr>
        <w:t>25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%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من المحاضرات يؤدي إلى حرمان الطالبة من دخول الاختبار النهائي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ind w:left="0" w:right="-1080" w:hanging="1234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#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لالتزام داخل المحاضرة بإغلاق الهاتف الجوال وخلع النظارة الشمسية والعباءة وسماعة الأذن ، وضرورة إحضار الكتاب في كل محاضرة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ind w:left="0" w:right="-1080" w:hanging="1234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> </w:t>
      </w:r>
    </w:p>
    <w:p>
      <w:pPr>
        <w:pStyle w:val="Normal"/>
        <w:spacing w:lineRule="auto" w:line="240" w:before="280" w:after="280"/>
        <w:ind w:left="0" w:right="-1080" w:hanging="1234"/>
        <w:jc w:val="center"/>
        <w:rPr>
          <w:rFonts w:ascii="Times New Roman" w:hAnsi="Times New Roman" w:eastAsia="Times New Roman" w:cs="PT Bold Heading"/>
          <w:sz w:val="28"/>
          <w:szCs w:val="28"/>
        </w:rPr>
      </w:pPr>
      <w:r>
        <w:rPr>
          <w:rFonts w:ascii="Times New Roman" w:hAnsi="Times New Roman" w:eastAsia="Times New Roman" w:cs="PT Bold Heading"/>
          <w:sz w:val="28"/>
          <w:sz w:val="28"/>
          <w:szCs w:val="28"/>
          <w:rtl w:val="true"/>
        </w:rPr>
        <w:t>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PT Bold Heading"/>
          <w:sz w:val="28"/>
          <w:sz w:val="28"/>
          <w:szCs w:val="28"/>
          <w:rtl w:val="true"/>
        </w:rPr>
        <w:t>تمني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PT Bold Heading"/>
          <w:sz w:val="28"/>
          <w:sz w:val="28"/>
          <w:szCs w:val="28"/>
          <w:rtl w:val="true"/>
        </w:rPr>
        <w:t>لك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PT Bold Heading"/>
          <w:sz w:val="28"/>
          <w:sz w:val="28"/>
          <w:szCs w:val="28"/>
          <w:rtl w:val="true"/>
        </w:rPr>
        <w:t>بالتوف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     </w:t>
      </w:r>
      <w:r>
        <w:rPr>
          <w:rFonts w:eastAsia="Times New Roman" w:cs="PT Bold Heading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ind w:left="0" w:right="-1080" w:hanging="1234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PT Bold Heading"/>
          <w:sz w:val="28"/>
          <w:sz w:val="28"/>
          <w:szCs w:val="28"/>
          <w:rtl w:val="true"/>
        </w:rPr>
        <w:t>ن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PT Bold Heading"/>
          <w:sz w:val="28"/>
          <w:sz w:val="28"/>
          <w:szCs w:val="28"/>
          <w:rtl w:val="true"/>
        </w:rPr>
        <w:t>السالم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sectPr>
      <w:type w:val="nextPage"/>
      <w:pgSz w:w="11906" w:h="16838"/>
      <w:pgMar w:left="1134" w:right="1274" w:gutter="0" w:header="0" w:top="1135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LuzSans-Book" w:hAnsi="Calibri;LuzSans-Book" w:eastAsia="Calibri;LuzSans-Book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6:29:00Z</dcterms:created>
  <dc:creator>VISTA</dc:creator>
  <dc:description/>
  <cp:keywords/>
  <dc:language>en-US</dc:language>
  <cp:lastModifiedBy>ATIG</cp:lastModifiedBy>
  <cp:lastPrinted>2011-02-28T04:13:00Z</cp:lastPrinted>
  <dcterms:modified xsi:type="dcterms:W3CDTF">2012-08-31T16:29:00Z</dcterms:modified>
  <cp:revision>2</cp:revision>
  <dc:subject/>
  <dc:title>جامعة الملك سعود                                                 </dc:title>
</cp:coreProperties>
</file>