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جامعة الملك سعو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سم الله الرحمن الرحي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الاس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كلية الدراسات التطبيق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وخدمة المجتمع                          الدرج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      /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20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اختبار النصفي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102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ل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118110</wp:posOffset>
                </wp:positionV>
                <wp:extent cx="6858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9.3pt" to="613.25pt,9.3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ستعينة بالل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أجيبي على الأسئلة التال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.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22606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7.8pt" to="550.25pt,1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الأول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4610</wp:posOffset>
                </wp:positionH>
                <wp:positionV relativeFrom="paragraph">
                  <wp:posOffset>-15240</wp:posOffset>
                </wp:positionV>
                <wp:extent cx="7112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38pt;mso-wrap-distance-left:9.05pt;mso-wrap-distance-right:9.05pt;mso-wrap-distance-top:0pt;mso-wrap-distance-bottom:0pt;margin-top:-1.2pt;mso-position-vertical-relative:text;margin-left:50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كتبي المصطلح المناسب لكل مما ي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خلائق مسلمون في أرضهم مستقرون، تجمعهم رابطة الإسلام  وتدار أمورهم في ضوء تشريعات إسلامية وأحكام ويرعى شئونهم ولاة أمر من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        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ميع العلاقات بين الأفراد في حالة تفاعل مع منظمات و جمعيات لها أحكام وأسس معينة          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        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ب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ضعي علامة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صحيحة وعلامة 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خاطئ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آداب الحوار في الإسلام التزام الهدوء والسكينة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نفقة على الزوجة واجبة بالفقر لا بالاحتباس    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كم رد السلام سنة باتفاق الفقهاء             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        )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طرق تحقق صفة الأمن في المجتمع الإسلامي سلامة منهج الفرد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مظاهر الجدية في المجتمع الإسلامي العلم النافع فقط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ج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جيبي عما ي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ذكري وجه الدلالة من الآي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45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ضرب الله مثلا قرية كانت ءامنة مطمئنة يأتيها رِزقها رغداً من كل مكان فكفرت بأنعُم   الله فأذاقها الله لباس الجوع والخوف بما كانوا يصنعون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31610</wp:posOffset>
                </wp:positionH>
                <wp:positionV relativeFrom="paragraph">
                  <wp:posOffset>178371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40.45pt" to="559.25pt,140.4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45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ن إن مكناهم في الأرض أقاموا الصلاة وءاتوا الزكاة وأمروا بالمعروف ونهوا عن المنكر ولله عقبة الأمو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45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450" w:right="0" w:hanging="36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ن الذهاب إلى صلاة العيد من طريق والرجوع من طريق آخر ؟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45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زكاة وسيلة مهمة من وسائل تقوية الروابط الاجتماعية ؟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الثان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1731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8.4pt" to="541.25pt,8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90310</wp:posOffset>
                </wp:positionH>
                <wp:positionV relativeFrom="paragraph">
                  <wp:posOffset>-134620</wp:posOffset>
                </wp:positionV>
                <wp:extent cx="711200" cy="482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38pt;mso-wrap-distance-left:9.05pt;mso-wrap-distance-right:9.05pt;mso-wrap-distance-top:0pt;mso-wrap-distance-bottom:0pt;margin-top:-10.6pt;mso-position-vertical-relative:text;margin-left:495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ملئي الفراغات التالية بما يناسبها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 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هداف الحوار في الإسلام هي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شترط علماء الاجتماع شروطاً في المجتمع الإنساني حتى يطلق عليه مجتمعاً وهي</w:t>
      </w:r>
      <w:r>
        <w:rPr>
          <w:rFonts w:cs="Traditional Arabic" w:ascii="Traditional Arabic" w:hAnsi="Traditional Arabic"/>
          <w:sz w:val="36"/>
          <w:szCs w:val="36"/>
          <w:rtl w:val="true"/>
        </w:rPr>
        <w:t>: 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سباب التآلف الاجتماعي ال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ختاري الإجابة الصحيح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كم زكاة الفطر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 مؤكدة  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بة على كل مسلم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ستحبة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صة الأعرابي الذي جذب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ذبة شديدة ثم قال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محمد مر لي من مال الله الذي عندك فالتفت إليه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ضحك ثم أمر له بعطاء تدل ع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احت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 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دارة الرسول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ش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ما 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سمات المجتمع الإسلام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تمع كبير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تمع جاد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جتمع اقتصادي 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سس بناء المجتمع وعناية الاسلام به 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بط الاجتماعي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رية المطلقة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يع ما سبق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منياتي لكن بالتوفيق</w:t>
      </w:r>
    </w:p>
    <w:sectPr>
      <w:type w:val="nextPage"/>
      <w:pgSz w:w="11906" w:h="16838"/>
      <w:pgMar w:left="900" w:right="926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450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2:52:00Z</dcterms:created>
  <dc:creator>user</dc:creator>
  <dc:description/>
  <dc:language>en-US</dc:language>
  <cp:lastModifiedBy>NADA</cp:lastModifiedBy>
  <dcterms:modified xsi:type="dcterms:W3CDTF">2012-10-23T22:52:00Z</dcterms:modified>
  <cp:revision>2</cp:revision>
  <dc:subject/>
  <dc:title>المملكة العربية السعودية                بسم الله الرحمن الرحيم        الاسم :</dc:title>
</cp:coreProperties>
</file>