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spacing w:before="0" w:after="3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علم النفس الجنائي</w:t>
      </w:r>
      <w:r>
        <w:rPr>
          <w:rFonts w:cs="Times New Roman" w:ascii="Times New Roman" w:hAnsi="Times New Roman"/>
          <w:b/>
          <w:bCs/>
          <w:sz w:val="28"/>
          <w:szCs w:val="28"/>
        </w:rPr>
        <w:t>49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30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..............................................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رقم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سلسلي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.............................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b/>
          <w:bCs/>
          <w:sz w:val="28"/>
          <w:szCs w:val="28"/>
        </w:rPr>
        <w:t>:.......................................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رجو كتابة جميع الإجابات في الجدول المخصص له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:</w:t>
      </w:r>
    </w:p>
    <w:p>
      <w:pPr>
        <w:pStyle w:val="Normal"/>
        <w:spacing w:before="0" w:after="3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1"/>
        <w:spacing w:before="0" w:after="3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√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×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مام العبارات التال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before="0" w:after="3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right" w:pos="429" w:leader="none"/>
        </w:tabs>
        <w:bidi w:val="1"/>
        <w:ind w:left="14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ى النظرية البيولوجية أن الجين </w:t>
      </w:r>
      <w:r>
        <w:rPr>
          <w:rFonts w:cs="Times New Roman" w:ascii="Times New Roman" w:hAnsi="Times New Roman"/>
          <w:sz w:val="28"/>
          <w:szCs w:val="28"/>
        </w:rPr>
        <w:t>XXY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و الجين المسئول عن السلوك المرضي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color w:val="0070C0"/>
          <w:sz w:val="28"/>
          <w:szCs w:val="28"/>
        </w:rPr>
        <w:t>xyy</w:t>
      </w:r>
    </w:p>
    <w:p>
      <w:pPr>
        <w:pStyle w:val="Style15"/>
        <w:numPr>
          <w:ilvl w:val="0"/>
          <w:numId w:val="1"/>
        </w:numPr>
        <w:bidi w:val="1"/>
        <w:ind w:left="42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ضطراب في عملية التمثيل الغذائي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يض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 شأنها أن تؤدي إلى السلوك الإجرامي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√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) </w:t>
      </w:r>
    </w:p>
    <w:p>
      <w:pPr>
        <w:pStyle w:val="Style15"/>
        <w:numPr>
          <w:ilvl w:val="0"/>
          <w:numId w:val="1"/>
        </w:numPr>
        <w:bidi w:val="1"/>
        <w:ind w:left="42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د لويس تيرمان </w:t>
      </w:r>
      <w:r>
        <w:rPr>
          <w:rFonts w:cs="Times New Roman" w:ascii="Times New Roman" w:hAnsi="Times New Roman"/>
          <w:sz w:val="28"/>
          <w:szCs w:val="28"/>
        </w:rPr>
        <w:t>L.Terma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و المؤسس لعلم النفس الجنائي عندما أصدر كتاباً بعنوان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ى منصة الشهادة عام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منستربير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ind w:left="42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ودع القاصر في مؤسسة إيوائية للتعليم وتعديل السلوك بناء على حكم قضائي إذا كان عمره ما بين 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لى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ن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 xml:space="preserve">من </w:t>
      </w:r>
      <w:r>
        <w:rPr>
          <w:rFonts w:cs="Times New Roman" w:ascii="Times New Roman" w:hAnsi="Times New Roman"/>
          <w:color w:val="0070C0"/>
          <w:sz w:val="28"/>
          <w:szCs w:val="28"/>
        </w:rPr>
        <w:t>7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 -</w:t>
      </w:r>
      <w:r>
        <w:rPr>
          <w:rFonts w:cs="Times New Roman" w:ascii="Times New Roman" w:hAnsi="Times New Roman"/>
          <w:color w:val="0070C0"/>
          <w:sz w:val="28"/>
          <w:szCs w:val="28"/>
        </w:rPr>
        <w:t>12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سنة</w:t>
      </w:r>
    </w:p>
    <w:p>
      <w:pPr>
        <w:pStyle w:val="Style15"/>
        <w:bidi w:val="1"/>
        <w:ind w:left="28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429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ختاري المصطلح العلمي المناسب وضعيه بين الأقواس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Style15"/>
        <w:bidi w:val="1"/>
        <w:ind w:left="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4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 xml:space="preserve">الجريمة  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محكمة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زنزانة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قانون المدني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دعوى القضائية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عنابر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سلوك الإجرامي</w:t>
      </w:r>
      <w:r>
        <w:rPr>
          <w:rFonts w:cs="Times New Roman" w:ascii="Times New Roman" w:hAnsi="Times New Roman"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الانحراف</w:t>
      </w:r>
    </w:p>
    <w:p>
      <w:pPr>
        <w:pStyle w:val="Style15"/>
        <w:bidi w:val="1"/>
        <w:ind w:left="28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3"/>
        </w:numPr>
        <w:bidi w:val="1"/>
        <w:ind w:left="288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(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الجريم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.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سلوك الذي تحرمه الدولة لما يترتب عليه من ضرر على المجتمع والذي تتدخل لمنعه بعقاب مرتكبي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bidi w:val="1"/>
        <w:ind w:left="288" w:right="0" w:hanging="3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(...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المحكم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.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تولى النظر في المنازعات والجرائم والفصل فيها طبقاً لأحكام القانو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222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28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28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رغم أهمية الإحصاءات الجنائية كمصدر لجمع المعلومات الجنائية إلا أن هناك عدد من الصعوبات العامة التي تتعلق به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ذكريها؟ درجتان</w:t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582" w:right="0" w:hanging="36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u w:val="single"/>
          <w:rtl w:val="true"/>
        </w:rPr>
        <w:t>أن لكل دولة طريقتها الخاصة في تعريف الجريمة وإحصائها وفقاً لظروفها الاجتماعية الخاصة فيها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582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582" w:right="0" w:hanging="36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u w:val="single"/>
          <w:rtl w:val="true"/>
        </w:rPr>
        <w:t>أن تفسير الدولة للجرائم إلى جنايات وجنح غير متفق عليه في حد ذاته وهو تباين تبعاً لعادات وتقاليد الدول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582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582" w:right="0" w:hanging="36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u w:val="single"/>
          <w:rtl w:val="true"/>
        </w:rPr>
        <w:t>الاحصاءات الخاصة بالسلوك الإجرامي لا تشمل إلا الأفعال التي تصل إلى الشرطة والقضاء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582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582" w:right="0" w:hanging="36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u w:val="single"/>
          <w:rtl w:val="true"/>
        </w:rPr>
        <w:t xml:space="preserve">هناك من الجرائم التي تهتم الشرطة بتسجيلها أكثر من غيرها كجرائم القتل 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582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spacing w:before="0" w:after="200"/>
        <w:ind w:left="582" w:right="0" w:hanging="360"/>
        <w:contextualSpacing/>
        <w:jc w:val="left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u w:val="single"/>
          <w:rtl w:val="true"/>
        </w:rPr>
        <w:t>يتفاوت العاملون في ميدان السلوك الإجرامي من الشرطة والنيابة والقضاء في تفسيرهم ومعاملتهم للحالات الإجرامية مما لا يؤدي إلى معاملتهم بمعيار واحد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rtl w:val="true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ascii="Cambria" w:hAnsi="Cambria" w:cs="Cambria"/>
        <w:rtl w:val="true"/>
      </w:rPr>
      <w:t>علم النفس الجنائي</w:t>
    </w:r>
    <w:r>
      <w:rPr>
        <w:rFonts w:ascii="Cambria" w:hAnsi="Cambria" w:cs="Cambria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ascii="Cambria" w:hAnsi="Cambria" w:cs="Cambria"/>
        <w:rtl w:val="true"/>
      </w:rPr>
      <w:t>أ</w:t>
    </w:r>
    <w:r>
      <w:rPr>
        <w:rFonts w:cs="Cambria" w:ascii="Cambria" w:hAnsi="Cambria"/>
        <w:rtl w:val="true"/>
      </w:rPr>
      <w:t xml:space="preserve">/ </w:t>
    </w:r>
    <w:r>
      <w:rPr>
        <w:rFonts w:ascii="Cambria" w:hAnsi="Cambria" w:cs="Cambria"/>
        <w:rtl w:val="true"/>
      </w:rPr>
      <w:t>سلوى حمصاني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8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character" w:styleId="Char2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13:00Z</dcterms:created>
  <dc:creator>Sony</dc:creator>
  <dc:description/>
  <cp:keywords/>
  <dc:language>en-US</dc:language>
  <cp:lastModifiedBy>Sony</cp:lastModifiedBy>
  <dcterms:modified xsi:type="dcterms:W3CDTF">2012-10-19T13:41:00Z</dcterms:modified>
  <cp:revision>3</cp:revision>
  <dc:subject/>
  <dc:title/>
</cp:coreProperties>
</file>