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سم الله الرحمن الرحيم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before="0" w:after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spacing w:before="0" w:after="3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لم النفس المرضي </w:t>
      </w:r>
      <w:r>
        <w:rPr>
          <w:rFonts w:cs="Times New Roman" w:ascii="Times New Roman" w:hAnsi="Times New Roman"/>
          <w:b/>
          <w:bCs/>
          <w:sz w:val="28"/>
          <w:szCs w:val="28"/>
        </w:rPr>
        <w:t>370</w:t>
      </w:r>
    </w:p>
    <w:p>
      <w:pPr>
        <w:pStyle w:val="Normal"/>
        <w:spacing w:before="0" w:after="30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..............................................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رقم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سلسلي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..............................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رقم الجامعي</w:t>
      </w:r>
      <w:r>
        <w:rPr>
          <w:rFonts w:cs="Times New Roman" w:ascii="Times New Roman" w:hAnsi="Times New Roman"/>
          <w:b/>
          <w:bCs/>
          <w:sz w:val="28"/>
          <w:szCs w:val="28"/>
        </w:rPr>
        <w:t>:........................................</w:t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3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رجو كتابة جميع الإجابات في الجدول المخصص لها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:</w:t>
      </w:r>
    </w:p>
    <w:p>
      <w:pPr>
        <w:pStyle w:val="Normal"/>
        <w:spacing w:before="0" w:after="3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1"/>
        <w:spacing w:before="0" w:after="3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√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(×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مام العبارات التال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before="0" w:after="3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114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ن القدماء يطلقون على مرض الصرع بالمرض المقدس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√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1"/>
        </w:numPr>
        <w:bidi w:val="1"/>
        <w:ind w:left="114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يك كأخصائية نفسية أثناء مناقشة المريض أن تلعبي دور الواعظ والقاضي</w:t>
      </w:r>
      <w:r>
        <w:rPr>
          <w:rFonts w:cs="Times New Roman" w:ascii="Times New Roman" w:hAnsi="Times New Roman"/>
          <w:sz w:val="28"/>
          <w:szCs w:val="28"/>
          <w:rtl w:val="true"/>
        </w:rPr>
        <w:t>.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×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Style15"/>
        <w:bidi w:val="1"/>
        <w:ind w:left="1149" w:right="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>عليك كأخصائية نفسية أثناء مناقشة المريض أن لا تلعبي دور الواعظ والقاضي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114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دث الاضطرابات العصابية اضطراباً في الشخصية وفي وعيها بذاتها وتكاملها</w:t>
      </w:r>
      <w:r>
        <w:rPr>
          <w:rFonts w:cs="Times New Roman" w:ascii="Times New Roman" w:hAnsi="Times New Roman"/>
          <w:sz w:val="28"/>
          <w:szCs w:val="28"/>
          <w:rtl w:val="true"/>
        </w:rPr>
        <w:t>.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×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15"/>
        <w:bidi w:val="1"/>
        <w:ind w:left="1149" w:right="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>تحدث الاضطرابات الذهانية اضطراباً في الشخصية وفي وعيها بذاتها وتكاملها</w:t>
      </w:r>
    </w:p>
    <w:p>
      <w:pPr>
        <w:pStyle w:val="Style15"/>
        <w:numPr>
          <w:ilvl w:val="0"/>
          <w:numId w:val="1"/>
        </w:numPr>
        <w:bidi w:val="1"/>
        <w:ind w:left="1149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ظهرت بعض الدراسات النفسية أن الأمراض النفسية تزداد لدى الطبقات الدنيا من المجتمع والأمراض العقلية تزداد لدى الطبقات العليا</w:t>
      </w:r>
      <w:r>
        <w:rPr>
          <w:rFonts w:cs="Times New Roman" w:ascii="Times New Roman" w:hAnsi="Times New Roman"/>
          <w:sz w:val="28"/>
          <w:szCs w:val="28"/>
          <w:rtl w:val="true"/>
        </w:rPr>
        <w:t>.(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>×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Style15"/>
        <w:bidi w:val="1"/>
        <w:ind w:left="1149" w:right="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>أظهرت بعض الدراسات النفسية أن الأمراض العقلية تزداد لدى الطبقات الدنيا من المجتمع والأمراض النفسية تزداد لدى الطبقات العليا</w:t>
      </w:r>
    </w:p>
    <w:p>
      <w:pPr>
        <w:pStyle w:val="Style15"/>
        <w:bidi w:val="1"/>
        <w:ind w:left="429" w:right="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  <w:rtl w:val="true"/>
        </w:rPr>
      </w:r>
    </w:p>
    <w:p>
      <w:pPr>
        <w:pStyle w:val="Style15"/>
        <w:bidi w:val="1"/>
        <w:ind w:left="4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هناك الكثير من العوامل التي تؤثر على الأنسان وعلى تحسن مأل مرضه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ددي ثلاث منها؟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درجات</w:t>
      </w:r>
    </w:p>
    <w:p>
      <w:pPr>
        <w:pStyle w:val="Style15"/>
        <w:numPr>
          <w:ilvl w:val="0"/>
          <w:numId w:val="2"/>
        </w:numPr>
        <w:bidi w:val="1"/>
        <w:ind w:left="724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تاريخ عائلي سوي مع خلو العائلة من الأعراض العصابية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724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شخصية متكاملة ثابة سوية قبل المرض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2"/>
        </w:numPr>
        <w:bidi w:val="1"/>
        <w:ind w:left="724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حدة بدء المرض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>أي أن الأعراض بدأت فجأة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-138" w:righ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ختاري المصطلح العلمي المناسب وضعيه بين الأقواس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Style15"/>
        <w:bidi w:val="1"/>
        <w:ind w:left="222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عصابية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رهاب الخلاء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كرب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,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رهاب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متلازمة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قلق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>القلق النوابي</w:t>
      </w:r>
    </w:p>
    <w:p>
      <w:pPr>
        <w:pStyle w:val="Style15"/>
        <w:numPr>
          <w:ilvl w:val="0"/>
          <w:numId w:val="3"/>
        </w:numPr>
        <w:bidi w:val="1"/>
        <w:ind w:left="144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</w:rPr>
        <w:t>العصاب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شخص الذي أصبح من خلال صراعاته الداخلية وصرعاته مع المجتمع يعاني من أعراض نفسية تجعله غير قادر على الاستمرار والانتا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spacing w:before="0" w:after="200"/>
        <w:ind w:left="144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.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</w:rPr>
        <w:t>التصني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و تقسيم مجموعة من الأشخاص أو الأشياء إلى أقسام وفئات وفقاً لأساس معي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ascii="Cambria" w:hAnsi="Cambria" w:cs="Cambria"/>
        <w:rtl w:val="true"/>
      </w:rPr>
      <w:t>علم النفس المرضي</w:t>
    </w:r>
    <w:r>
      <w:rPr>
        <w:rFonts w:ascii="Cambria" w:hAnsi="Cambria" w:cs="Cambria"/>
      </w:rPr>
      <w:t xml:space="preserve">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</w:rPr>
    </w:pPr>
    <w:r>
      <w:rPr>
        <w:rFonts w:ascii="Cambria" w:hAnsi="Cambria" w:cs="Cambria"/>
        <w:rtl w:val="true"/>
      </w:rPr>
      <w:t>أ</w:t>
    </w:r>
    <w:r>
      <w:rPr>
        <w:rFonts w:cs="Cambria" w:ascii="Cambria" w:hAnsi="Cambria"/>
        <w:rtl w:val="true"/>
      </w:rPr>
      <w:t xml:space="preserve">/ </w:t>
    </w:r>
    <w:r>
      <w:rPr>
        <w:rFonts w:ascii="Cambria" w:hAnsi="Cambria" w:cs="Cambria"/>
        <w:rtl w:val="true"/>
      </w:rPr>
      <w:t>سلوى حمصاني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149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character" w:styleId="Char2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49:00Z</dcterms:created>
  <dc:creator>Sony</dc:creator>
  <dc:description/>
  <cp:keywords/>
  <dc:language>en-US</dc:language>
  <cp:lastModifiedBy>Sony</cp:lastModifiedBy>
  <dcterms:modified xsi:type="dcterms:W3CDTF">2012-10-19T14:15:00Z</dcterms:modified>
  <cp:revision>17</cp:revision>
  <dc:subject/>
  <dc:title/>
</cp:coreProperties>
</file>