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جيب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بعلام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Wingdings" w:ascii="Wingdings" w:hAnsi="Wingdings"/>
          <w:b/>
          <w:bCs/>
          <w:color w:val="000000"/>
          <w:sz w:val="36"/>
          <w:szCs w:val="36"/>
        </w:rPr>
        <w:t>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Wingdings" w:ascii="Wingdings" w:hAnsi="Wingdings"/>
          <w:b/>
          <w:bCs/>
          <w:color w:val="000000"/>
          <w:sz w:val="40"/>
          <w:szCs w:val="40"/>
        </w:rPr>
        <w:t>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 مسؤولية التربية الإيمانية للطفل المسلم تقع على عاتق الوالد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لمعلمين </w:t>
      </w:r>
      <w:r>
        <w:rPr>
          <w:sz w:val="28"/>
          <w:szCs w:val="28"/>
          <w:rtl w:val="true"/>
        </w:rPr>
        <w:t xml:space="preserve">(       )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مظاهر اهتمام الإسلام بالبيئة التي ينشأ فيها الطفل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طر ال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لب الوالدين على محبة أبنائهم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هدف المنهج التربوي الإسلامي هو إعداد المواطن الصالح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فوائد وأهمية القرآن يقوم اللسان ويعوده على الفصاحة فقط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تعلم الطفل في المدرسة المبادئ الأولى التي يسير عليها في حياته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رحلة الطفولة المبكرة من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الى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بدأ عملية الاهتمام بتربية الطفل في الإسلام بعد الولادة مباشرة </w:t>
      </w:r>
      <w:r>
        <w:rPr>
          <w:sz w:val="28"/>
          <w:szCs w:val="28"/>
          <w:rtl w:val="true"/>
        </w:rPr>
        <w:t xml:space="preserve">(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ريف العقيدة هي مجموعة من الأفراد ارتبطوا برباط إلهي مقدس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فوائد الزواج في الإسلام المحافظة على الأنساب </w:t>
      </w:r>
      <w:r>
        <w:rPr>
          <w:sz w:val="28"/>
          <w:szCs w:val="28"/>
          <w:rtl w:val="true"/>
        </w:rPr>
        <w:t xml:space="preserve">(       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دول الرأسمالية تهتم بجمع المال بأي وسيلة </w:t>
      </w:r>
      <w:r>
        <w:rPr>
          <w:sz w:val="28"/>
          <w:szCs w:val="28"/>
          <w:rtl w:val="true"/>
        </w:rPr>
        <w:t xml:space="preserve">(     )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التربية في عالمنا موهبة وعلم وفن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رف المرأة الولود بالنظر في حال أخواتها المتزوجات وسلامة جسمها من الأمراض التي تمنع الحمل </w:t>
      </w:r>
      <w:r>
        <w:rPr>
          <w:sz w:val="28"/>
          <w:szCs w:val="28"/>
          <w:rtl w:val="true"/>
        </w:rPr>
        <w:t xml:space="preserve">(    ) </w:t>
      </w:r>
    </w:p>
    <w:p>
      <w:pPr>
        <w:pStyle w:val="Normal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تبر التربية الإيمانية من أهم جوانب التربية </w:t>
      </w:r>
      <w:r>
        <w:rPr>
          <w:sz w:val="28"/>
          <w:szCs w:val="28"/>
          <w:rtl w:val="true"/>
        </w:rPr>
        <w:t xml:space="preserve">(       ) </w:t>
      </w:r>
    </w:p>
    <w:p>
      <w:pPr>
        <w:pStyle w:val="Normal"/>
        <w:jc w:val="left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لبنات التي يتكون منها المجتمع المسلم 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سرة والجماعة والأفراد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زواج بالنسبة للفرد واجب اجتماعي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/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سمت دراسات علم النفس التربوي مراحل النمو الإنساني إلى خمسة مراحل رئيسية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/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المخلوق البشري كائن ذو ثلاث شعب في آن واحد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/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علم والخبرة يتعلمها الإنسان من تجاربه الشخصية فقط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نبغي ان يحس الشخص الذي يتلقى التربية أن مربيه مساوي له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الأمور المستحبة عند زيارة المسجد النبوي ان نرفع الصوت بالدعاء عند قبر الرسول صلى الله عليه وسلم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/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لاج الفرد المسلم عند المرض مستحب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/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تبر الصلاة رياضة للجسم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إعطاء الطفل الكثير من المعلومات المتنوعة أهم من تربية الأخلاق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بع آيات القرآن الكريم يتعلق بالأخلاق وحدها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نتائج الحياء طمأنينة القلب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أوصى الرسول صلى الله عليه وسلم الى شرب الماء دفعه واحدة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فرش الناعمة اللينة تساعد على تصلب أعضاء الطفل لكي يكون قادراً على الاعتماد على نفسه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/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هدف الأساسي من الوضوء هو إزالة القذارة من البدن فقط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ر الوالدين مقدم على التطوع في الصلاة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جب إعطاء الطفل التربية الاجتماعية جملة واحدة حتى يتكون له مخزون اجتماعي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علامات الساعة إضاعة الأمانة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السل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ح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ي الدين الإسلامي طبقياً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ث القرآن الكريم على العلم بصفة عامة والعلم بالله وأمور الدين بصفة خاصة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عليم مفتاح العلم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مانة لا تقتصر على أمانة مبلغ ما عند شخص آخر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قب عمر بن الخطاب بذي النورين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- ((</w:t>
      </w:r>
      <w:r>
        <w:rPr>
          <w:sz w:val="28"/>
          <w:sz w:val="28"/>
          <w:szCs w:val="28"/>
          <w:rtl w:val="true"/>
        </w:rPr>
        <w:t>من غشنا فليس منا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 xml:space="preserve">يدل هذا الحديث على الصدق في المعاملة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دت الصيغ تعقلون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يعقلون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نعقل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يعقلها في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ضعاً من القرآن الكريم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خلاق تسبق العلم في الأهمية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برز أهمية التربية الاجتماعية للطفل في الإسلام لأنها مستمدة من المجتمع نفسه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الصفات العقلية والنفسية للمعلم الإيمان الراسخ بالعقيدة الإسلامية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علم بغير الأدب يضيع أثره ويفقد قيمته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  <w:rtl w:val="true"/>
        </w:rPr>
        <w:t>*********************************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اري الإجابة الصحيحة</w:t>
      </w:r>
      <w:r>
        <w:rPr>
          <w:sz w:val="28"/>
          <w:szCs w:val="28"/>
          <w:rtl w:val="true"/>
        </w:rPr>
        <w:t xml:space="preserve">:            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 الأسباب التي جعلت لرجل القوامة على النس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 عقل الرجل أكبر من عقل المرأة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كليفه بالإنفاق جعله أولى بالقوامة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شئ  م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قال الرسول صلى الله عليه وسلم إياكم وخضراء الدم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لمقصود بخضراء الدم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شب المقابر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شب المزابل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شب المناز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قال الرسول صلى الله عليه وسل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زوجوا فإني مكاثر بكم الأمم ومن كان ذا الطول فلينكح ومن لم يجد فعليه </w:t>
      </w:r>
      <w:r>
        <w:rPr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صلاة   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صيام         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زكاة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حاربت الشريعة الإسلامية الرهبانية لكونها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تفق مع فطرة الإنسان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 دين آخر غير الدين الإسلامي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تصادم مع فطرة الإنس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ن فوائد التأذين في الأذن اليمنى للطفل بعد الولادة مباشر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شعار لدخوله للإسلام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قوية السمع عند الطفل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تخفيف حدة بكاء الطف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حكم المسلم الذي يمتنع عن الزواج وهو قاد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رم      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هي عنه      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ير مستح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ن أسس اختيار الزوجة لزوجه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فاءة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مال         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قارب الس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ع الإسلام الطفل الذي لم يبلغ الحلم من الدخول ف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عد الفجر وعند العصر وقبل العشاء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بل الفجر وعند الظهر وبعد العش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شى م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ضابط للأخلاق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دق                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مانة                                  ج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ياء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هل الصفة هم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جموعة من الفقراء المسلمين       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جموعة من الأغنياء المسلمين  ج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جموعة من المنافقي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ن فراش الرسول صلى الله عليه وسلم من أدم وحشوه من ل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دم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لد مدبوغ  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طن مدبوغ              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ماش خشن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ال الرسول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 xml:space="preserve">إذا شرب أحدكم فلا يتنفس في الإناء 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لماذا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كسبه رائحة كريهة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ساعد على انتشار الأمراض                    ج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و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ام الرمادة هو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ام جوع وقحط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ام بركة وخير                     ج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ام عواصف ورياح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(( </w:t>
      </w:r>
      <w:r>
        <w:rPr>
          <w:sz w:val="28"/>
          <w:sz w:val="28"/>
          <w:szCs w:val="28"/>
          <w:rtl w:val="true"/>
        </w:rPr>
        <w:t xml:space="preserve">مثل المؤمن كشجرة خضراء لا يسقط ورقها ولا يتحات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هذه الشجرة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جرة الحناء 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خلة                                     ج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جرة الصبا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</w:t>
      </w:r>
      <w:r>
        <w:rPr>
          <w:sz w:val="28"/>
          <w:szCs w:val="28"/>
          <w:rtl w:val="true"/>
        </w:rPr>
        <w:t>**********************************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 ماذا تدل هذه الآيات الكري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ي من المجوعة الأولى ما يناسبها من المجموعة الثانية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الله تعالى </w:t>
            </w:r>
            <w:r>
              <w:rPr>
                <w:sz w:val="28"/>
                <w:szCs w:val="28"/>
                <w:rtl w:val="true"/>
              </w:rPr>
              <w:t>((</w:t>
            </w:r>
            <w:r>
              <w:rPr>
                <w:sz w:val="28"/>
                <w:sz w:val="28"/>
                <w:szCs w:val="28"/>
                <w:rtl w:val="true"/>
              </w:rPr>
              <w:t xml:space="preserve">تخيروا لنطفكم فإن العرق دساس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ن الدين الإسلامي دين عالمي منفتح على الدني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الله تعالى </w:t>
            </w:r>
            <w:r>
              <w:rPr>
                <w:sz w:val="28"/>
                <w:szCs w:val="28"/>
                <w:rtl w:val="true"/>
              </w:rPr>
              <w:t>((</w:t>
            </w:r>
            <w:r>
              <w:rPr>
                <w:sz w:val="28"/>
                <w:sz w:val="28"/>
                <w:szCs w:val="28"/>
                <w:rtl w:val="true"/>
              </w:rPr>
              <w:t xml:space="preserve">وما أرسلناك إلا رحمة للعالمين 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ربية الطفل على العقيدة الصحيح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قال الله تعالى </w:t>
            </w: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>فأما اليتيم فلا تقهر</w:t>
            </w:r>
            <w:r>
              <w:rPr>
                <w:sz w:val="28"/>
                <w:szCs w:val="28"/>
                <w:rtl w:val="true"/>
              </w:rPr>
              <w:t>)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فظ كرامة الطفل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ختيار الزوجة ذات الحسب والنسب الطي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>***********************************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لي من المجوعة الأولى ما يناسبها من المجموعة الثاني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قديم ما تملك الى شخص آخر وأنت في أمس الحاجة إليه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حي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ملية تنشئة الطفل المسلم على الآداب الاجتماعية المستمدة من القرآن والسن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إيثا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رك النفس الأشياء القبيحة فيكون مانع بين الإنسان والوقوع في المعاص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لوك الفرد في حياته اليومية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ربية الاجتماع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ي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أسس و قواعد انتقاء الزوج لزوجته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قال الله تعالي في كتابه الكريم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زاني لا ينكح إلا زانية أو مشركة والزانية لا ينكحها إلا زان أو مشرك وحرم ذلك على المؤمنين</w:t>
      </w:r>
      <w:r>
        <w:rPr>
          <w:sz w:val="28"/>
          <w:szCs w:val="28"/>
          <w:rtl w:val="true"/>
        </w:rPr>
        <w:t xml:space="preserve">)).  </w:t>
      </w:r>
      <w:r>
        <w:rPr>
          <w:sz w:val="28"/>
          <w:sz w:val="28"/>
          <w:szCs w:val="28"/>
          <w:rtl w:val="true"/>
        </w:rPr>
        <w:t>ما سبب نزول هذه الآية بالتفصيل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ي أنواع الصدق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..............................................                  </w:t>
      </w:r>
      <w:r>
        <w:rPr>
          <w:b/>
          <w:bCs/>
        </w:rPr>
        <w:t>2</w:t>
      </w:r>
      <w:r>
        <w:rPr>
          <w:b/>
          <w:bCs/>
          <w:rtl w:val="true"/>
        </w:rPr>
        <w:t>-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...............................................                </w:t>
      </w:r>
      <w:r>
        <w:rPr>
          <w:b/>
          <w:bCs/>
        </w:rPr>
        <w:t>4</w:t>
      </w:r>
      <w:r>
        <w:rPr>
          <w:b/>
          <w:bCs/>
          <w:rtl w:val="true"/>
        </w:rPr>
        <w:t>-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ال الله تعال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sz w:val="28"/>
          <w:sz w:val="28"/>
          <w:szCs w:val="28"/>
          <w:rtl w:val="true"/>
        </w:rPr>
        <w:t>ويؤثرون على أنفسهم ولو كان بهم خصاصة ومن يوق شح نفسه فأولئك هم المفلحون</w:t>
      </w:r>
      <w:r>
        <w:rPr>
          <w:b/>
          <w:bCs/>
          <w:sz w:val="28"/>
          <w:szCs w:val="28"/>
          <w:rtl w:val="true"/>
        </w:rPr>
        <w:t xml:space="preserve">)). </w:t>
      </w:r>
      <w:r>
        <w:rPr>
          <w:b/>
          <w:b/>
          <w:bCs/>
          <w:sz w:val="28"/>
          <w:sz w:val="28"/>
          <w:szCs w:val="28"/>
          <w:rtl w:val="true"/>
        </w:rPr>
        <w:t>ماسبب نزل هذه الآية بالتفصيل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</w:t>
      </w:r>
      <w:r>
        <w:rPr>
          <w:rtl w:val="true"/>
        </w:rPr>
        <w:t>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دي واجبات معلم الأطفال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ي صفات المعلم الجسمية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9:25:00Z</dcterms:created>
  <dc:creator>ATIG</dc:creator>
  <dc:description/>
  <cp:keywords/>
  <dc:language>en-US</dc:language>
  <cp:lastModifiedBy>ATIG</cp:lastModifiedBy>
  <dcterms:modified xsi:type="dcterms:W3CDTF">2010-12-26T09:43:00Z</dcterms:modified>
  <cp:revision>3</cp:revision>
  <dc:subject/>
  <dc:title>السؤال الأول: أجيبي بعلامة ( ) أو (  ):                                            10 درجات</dc:title>
</cp:coreProperties>
</file>