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spacing w:before="0" w:after="3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ظريات التعلم </w:t>
      </w:r>
      <w:r>
        <w:rPr>
          <w:rFonts w:cs="Times New Roman" w:ascii="Times New Roman" w:hAnsi="Times New Roman"/>
          <w:b/>
          <w:bCs/>
          <w:sz w:val="28"/>
          <w:szCs w:val="28"/>
        </w:rPr>
        <w:t>3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30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................................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سلسلي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b/>
          <w:bCs/>
          <w:sz w:val="28"/>
          <w:szCs w:val="28"/>
        </w:rPr>
        <w:t>:..........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رجو كتابة جميع الإجابات في الجدول المخصص له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:</w:t>
      </w:r>
    </w:p>
    <w:p>
      <w:pPr>
        <w:pStyle w:val="Normal"/>
        <w:spacing w:before="0" w:after="3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√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×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مام العبارات التال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 النظرية وسيلة لتفسير الظواهر والتنبؤ بها وليست غاية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bidi w:val="1"/>
        <w:ind w:left="1149" w:right="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تعد النظرية وسيلة لتفسير الظواهر والتنبؤ بها و غاية</w:t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تاز النظرية الجيدة بالقابلية للفهم والبعد عن الغموض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√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علم عملية حيوية يستدل عليها من خلال السلوك الخارجي القابل للملاحظة والقياس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√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bidi w:val="1"/>
        <w:ind w:left="114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bidi w:val="1"/>
        <w:ind w:left="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تقوم الطريقة العلمية على سلسلة من العمليات البحثية التي تستند إلى عدد من الخطوات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فما هي خطوات التفكير العلمي؟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درجات</w:t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الشعور بوجود مشكلة تستدعي الاهتمام وتستحق البحث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تحديد المشكلة من حيث حصرنطاقها ومجالها ومتغيراتها والأهداف المراد تحقيقها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صياغة الفرضيات حول المشكلة على نحو دقيق وواضح بحيث تكون قابلة للاختبار والتحقق التجريبي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جمع البيانات وتحليلها بهدف اختبار صحة الفرضيات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تفسير النتائج وصياغة التةصيات والتعميمات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ثلي من حياتك اليومية لكل مما يأت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درجات</w:t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3"/>
        </w:numPr>
        <w:bidi w:val="1"/>
        <w:ind w:left="582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ثيرات طبيعية تنفيري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.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الحرار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الأصوات المدوي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582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ثير شرطي مقترن بمثير طبيعي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..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أبريق الشاي مقترن بالحرار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582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تجابة شرطية مقترنه بمثير شرط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سحب اليد مقترنة برؤية إبريق الشاي</w:t>
      </w:r>
    </w:p>
    <w:p>
      <w:pPr>
        <w:pStyle w:val="Style15"/>
        <w:numPr>
          <w:ilvl w:val="0"/>
          <w:numId w:val="3"/>
        </w:numPr>
        <w:bidi w:val="1"/>
        <w:ind w:left="582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انون قوة العناصر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الاتجاه نحو صوت الأستاذة داخل المحاضرة أكثر من الأصوات الأخرى كصوت التكيف والطالبات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582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عمييم الاستجاب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خوف الطفل من كل الحيوانات ذات الفراء الأبيض المقترنة بالأرنب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>.</w:t>
      </w:r>
    </w:p>
    <w:p>
      <w:pPr>
        <w:pStyle w:val="Style15"/>
        <w:bidi w:val="1"/>
        <w:ind w:left="222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88"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دعواتي لكن بالتوفيق</w:t>
      </w:r>
    </w:p>
    <w:p>
      <w:pPr>
        <w:pStyle w:val="Style15"/>
        <w:bidi w:val="1"/>
        <w:spacing w:before="0" w:after="200"/>
        <w:ind w:left="288" w:right="0" w:hanging="0"/>
        <w:contextualSpacing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سلوى حمصاني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ascii="Cambria" w:hAnsi="Cambria" w:cs="Cambria"/>
        <w:rtl w:val="true"/>
      </w:rPr>
      <w:t>علم النفس الجنائي</w:t>
    </w:r>
    <w:r>
      <w:rPr>
        <w:rFonts w:ascii="Cambria" w:hAnsi="Cambria" w:cs="Cambria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أ</w:t>
    </w:r>
    <w:r>
      <w:rPr>
        <w:rFonts w:cs="Cambria" w:ascii="Cambria" w:hAnsi="Cambria"/>
        <w:rtl w:val="true"/>
      </w:rPr>
      <w:t xml:space="preserve">/ </w:t>
    </w:r>
    <w:r>
      <w:rPr>
        <w:rFonts w:ascii="Cambria" w:hAnsi="Cambria" w:cs="Cambria"/>
        <w:rtl w:val="true"/>
      </w:rPr>
      <w:t>سلوى حمصاني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149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82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character" w:styleId="Char2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7:17:00Z</dcterms:created>
  <dc:creator>Sony</dc:creator>
  <dc:description/>
  <cp:keywords/>
  <dc:language>en-US</dc:language>
  <cp:lastModifiedBy>Sony</cp:lastModifiedBy>
  <dcterms:modified xsi:type="dcterms:W3CDTF">2012-10-19T14:01:00Z</dcterms:modified>
  <cp:revision>8</cp:revision>
  <dc:subject/>
  <dc:title/>
</cp:coreProperties>
</file>