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ار</w:t>
      </w:r>
    </w:p>
    <w:p>
      <w:pPr>
        <w:pStyle w:val="Normal"/>
        <w:bidi w:val="0"/>
        <w:spacing w:before="280" w:after="280"/>
        <w:jc w:val="center"/>
        <w:rPr/>
      </w:pPr>
      <w:r>
        <w:rPr/>
        <w:t>CARS: Childhood Autism Rating Scale 2</w:t>
      </w:r>
    </w:p>
    <w:tbl>
      <w:tblPr>
        <w:bidiVisual w:val="true"/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574"/>
        <w:gridCol w:w="1941"/>
        <w:gridCol w:w="317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/........................................................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/.................................................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يل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/..................................................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/........................................................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نو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ذك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:.....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نثي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:.........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درجه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:.................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ركز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خصائي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زي الثاني</w:t>
      </w:r>
      <w:r>
        <w:rPr>
          <w:rFonts w:cs="Arabic Transparent"/>
          <w:rtl w:val="true"/>
        </w:rPr>
        <w:t xml:space="preserve">:- </w:t>
      </w:r>
      <w:r>
        <w:rPr>
          <w:rFonts w:cs="Arabic Transparent"/>
          <w:rtl w:val="true"/>
        </w:rPr>
        <w:t xml:space="preserve">دليل </w:t>
      </w:r>
      <w:r>
        <w:rPr>
          <w:rtl w:val="true"/>
        </w:rPr>
        <w:t>التفسير</w:t>
      </w:r>
    </w:p>
    <w:tbl>
      <w:tblPr>
        <w:bidiVisual w:val="true"/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2880"/>
      </w:tblGrid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عب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درج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تمالي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و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وحد</w:t>
            </w:r>
          </w:p>
        </w:tc>
      </w:tr>
      <w:tr>
        <w:trPr>
          <w:trHeight w:val="14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ق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-6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مك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جدآ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ربما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مك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8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ق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84-70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9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اقل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الجزءالثالث </w:t>
      </w:r>
      <w:r>
        <w:rPr>
          <w:rtl w:val="true"/>
        </w:rPr>
        <w:t>الفرعيات</w:t>
      </w:r>
      <w:r>
        <w:rPr>
          <w:rtl w:val="true"/>
        </w:rPr>
        <w:t>:-</w:t>
      </w:r>
    </w:p>
    <w:tbl>
      <w:tblPr>
        <w:bidiVisual w:val="true"/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2340"/>
        <w:gridCol w:w="1620"/>
      </w:tblGrid>
      <w:tr>
        <w:trPr>
          <w:trHeight w:val="24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رعيات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درج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نمط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واص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جتماع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وحد</w:t>
            </w:r>
          </w:p>
        </w:tc>
      </w:tr>
      <w:tr>
        <w:trPr>
          <w:trHeight w:val="13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5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0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5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جزي الرابع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  <w:t xml:space="preserve">: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لخص النتيجه </w:t>
      </w:r>
    </w:p>
    <w:tbl>
      <w:tblPr>
        <w:bidiVisual w:val="true"/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800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نيب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ج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ئويه</w:t>
            </w:r>
          </w:p>
        </w:tc>
      </w:tr>
      <w:tr>
        <w:trPr>
          <w:trHeight w:val="16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مط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اص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فاع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جتماع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</w:tr>
      <w:tr>
        <w:trPr>
          <w:trHeight w:val="49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ج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  <w:t>/..............................................</w:t>
            </w:r>
          </w:p>
        </w:tc>
      </w:tr>
      <w:tr>
        <w:trPr>
          <w:trHeight w:val="39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ؤ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ح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  <w:t>/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ز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بنو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فردي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للاستجابه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lang w:bidi="ar-EG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مط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جا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51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تب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حداثها</w:t>
      </w:r>
      <w:r>
        <w:rPr>
          <w:rFonts w:cs="Arabic Transparent"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ل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6" w:leader="none"/>
          <w:tab w:val="center" w:pos="4153" w:leader="none"/>
        </w:tabs>
        <w:ind w:left="1785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نادرآ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6" w:leader="none"/>
          <w:tab w:val="center" w:pos="4153" w:leader="none"/>
        </w:tabs>
        <w:ind w:left="1785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6" w:leader="none"/>
          <w:tab w:val="center" w:pos="4153" w:leader="none"/>
        </w:tabs>
        <w:ind w:left="1785" w:right="0" w:hanging="36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ئ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يك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لاحظ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رجه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ج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و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ظرآ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يدآ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 xml:space="preserve">يبحلق في يديك او العناصر الموجوده في البيئه من حولك لمده </w:t>
      </w: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قائق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 xml:space="preserve">يقوم بنقر اصابعه امام عينه لمده </w:t>
      </w: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ثواني او اكثر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تناول الاطعمه معينه ويرفض تناول اطعمه يعتاد اليها الناس في تناوله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قوم بمص اشياء غير صالحه للاكل  مثل الاصابع والالعاب والكتب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ستنشق العناصر مثل الشعر والالعاب والاصابع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 xml:space="preserve">يقوم باللف حول دائره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 يلف وكآنه دائره</w:t>
      </w:r>
      <w:r>
        <w:rPr>
          <w:rFonts w:cs="Arabic Transparent"/>
          <w:sz w:val="28"/>
          <w:szCs w:val="28"/>
          <w:rtl w:val="true"/>
          <w:lang w:bidi="ar-EG"/>
        </w:rPr>
        <w:t>)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قوم باللف اشياء غير مخصصه للف مثل الاكواب والزجاج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هتز للامام والخلف عند الجلوس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ندفع سريعا عندما ينتقل من مكان للاخر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مشي علي اطراف اصابع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لوح باصابعه امام عين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قوم بعمل اصوات مستفزه مثل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ييييييييي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حفيز الذاتي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قوم بضرب نفسه لالحاق الضرر بنفسه باي طريق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+.............+...............+............=.......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موع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08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د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غيير</w:t>
      </w:r>
      <w:r>
        <w:rPr>
          <w:rFonts w:cs="Arabic Transparent"/>
          <w:sz w:val="28"/>
          <w:szCs w:val="28"/>
          <w:rtl w:val="true"/>
          <w:lang w:bidi="ar-EG"/>
        </w:rPr>
        <w:t>=....................................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************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ز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  <w:t>:-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rFonts w:cs="Arabic Transparent"/>
          <w:b/>
          <w:bCs/>
          <w:sz w:val="28"/>
          <w:szCs w:val="28"/>
          <w:lang w:bidi="ar-EG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rFonts w:cs="Arabic Transparent"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جا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51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تب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حداثها</w:t>
      </w:r>
      <w:r>
        <w:rPr>
          <w:rFonts w:cs="Arabic Transparent"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ل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ادرآ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ئ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يك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لاحظ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رجه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كرار كلمات شفهيه او بعلام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كرار الكلمات خارج النص او تكرار كلمات سمعها من قبل او اكثر من مر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كرار كلمات او عباراتكثير وكثيرآ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تحدث بنغمه منخفضه مما يدل علي خلل في نظام النطق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ستجابه الغير مناسبه لبعض الامور مثل اجلس او اقف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جنب النظر الي المتحدث حتي عند نطق اسم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دم السؤال عن الاشياء التي يرده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دم استخدام استجابه بنعم او لا بشكل غير مناسب فيقول نعم عند السؤال عن الاشياء المكروهوقول لا عن الاشياء المفضل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دم البدء المحادثات مع الاقران او الاخر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 xml:space="preserve">استخدام الضمائر بشكل غير صحيح مثل هي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 xml:space="preserve"> هو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ستخدام كلمه انا بشكل غير مناسب وكانها  لاتعود الي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كرار اصوات غامضه كثيرآ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ستخدام لفتات بدلا من التحدث للاخر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جابه اجابات غير مناسبه عن قصص خاصه او بيانات خاصه بل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+................+.................+........... =......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موع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د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غيير</w:t>
      </w:r>
      <w:r>
        <w:rPr>
          <w:rFonts w:cs="Arabic Transparent"/>
          <w:sz w:val="28"/>
          <w:szCs w:val="28"/>
          <w:rtl w:val="true"/>
          <w:lang w:bidi="ar-EG"/>
        </w:rPr>
        <w:t>=......................................................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ز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سابع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Cs/>
          <w:sz w:val="28"/>
          <w:szCs w:val="28"/>
          <w:lang w:bidi="ar-EG"/>
        </w:rPr>
        <w:t>3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ي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جا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51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تب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حداثها</w:t>
      </w:r>
      <w:r>
        <w:rPr>
          <w:rFonts w:cs="Arabic Transparent"/>
          <w:sz w:val="28"/>
          <w:szCs w:val="28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له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ادرآ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1425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ت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5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ائ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يك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لاحظ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0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رجه</w:t>
      </w:r>
      <w:r>
        <w:rPr>
          <w:rFonts w:cs="Arabic Transparent"/>
          <w:sz w:val="28"/>
          <w:szCs w:val="28"/>
          <w:rtl w:val="true"/>
          <w:lang w:bidi="ar-EG"/>
        </w:rPr>
        <w:t>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جنب تواصل العين والنظر بعيدآ عندما ينظر الي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تحملق والنظر بشكل عابسعندما يحاول احد ملاطفته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قاومه التواصل الجسدي مع الاخر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دم القدره علي تقليد الاخر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نسحاب والعزله عند التواجد في مجموع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آظهار سلوك الخوف بشكل غير مقبول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عدم اعطاء استجابات او مؤثرات تجاه الاخر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ظهر عدم معرفه بآشخاص تعرف عليهم من قبل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ضحك في مواقف غير مناسب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ستخدام الالعاب بشكل غير مناسب مثال يركب علي العرائس وكآنها عربي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كرار اشياء محدده مثل الشعائر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شعور بالاحباط  من تغيير الروتي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استجابه بشكل سلبي تجله الاسئله المباشر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6" w:leader="none"/>
          <w:tab w:val="center" w:pos="4153" w:leader="none"/>
        </w:tabs>
        <w:ind w:left="108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ترتيب الشياء بشكل روتيني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ادرآ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يان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لاح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لاحظ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تتابعه</w:t>
            </w:r>
          </w:p>
        </w:tc>
      </w:tr>
      <w:tr>
        <w:trPr>
          <w:trHeight w:val="5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  <w:tab w:val="center" w:pos="4153" w:leader="none"/>
              </w:tabs>
              <w:ind w:left="540" w:right="0" w:hanging="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+................+.................+.......... =......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موع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د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فاع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جتماع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غيير</w:t>
      </w:r>
      <w:r>
        <w:rPr>
          <w:rFonts w:cs="Arabic Transparent"/>
          <w:sz w:val="28"/>
          <w:szCs w:val="28"/>
          <w:rtl w:val="true"/>
          <w:lang w:bidi="ar-EG"/>
        </w:rPr>
        <w:t>=.........................................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**********</w:t>
      </w:r>
    </w:p>
    <w:p>
      <w:pPr>
        <w:pStyle w:val="Normal"/>
        <w:tabs>
          <w:tab w:val="clear" w:pos="720"/>
          <w:tab w:val="left" w:pos="1976" w:leader="none"/>
          <w:tab w:val="center" w:pos="4153" w:leader="none"/>
        </w:tabs>
        <w:ind w:left="72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جز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ثامن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  <w:t xml:space="preserve">: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مقاب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والدين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قد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عا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ج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ن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فاع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جتماعيه</w:t>
      </w:r>
      <w:r>
        <w:rPr>
          <w:rFonts w:cs="Arabic Transparent"/>
          <w:sz w:val="28"/>
          <w:szCs w:val="28"/>
          <w:rtl w:val="true"/>
          <w:lang w:bidi="ar-EG"/>
        </w:rPr>
        <w:t>:-</w:t>
      </w:r>
    </w:p>
    <w:tbl>
      <w:tblPr>
        <w:bidiVisual w:val="true"/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900"/>
      </w:tblGrid>
      <w:tr>
        <w:trPr>
          <w:trHeight w:val="5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و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ا</w:t>
            </w:r>
          </w:p>
        </w:tc>
      </w:tr>
      <w:tr>
        <w:trPr>
          <w:trHeight w:val="23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080" w:right="0" w:hanging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حا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واص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خر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تر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080" w:right="0" w:hanging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بك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ترك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روض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راقبه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080" w:right="0" w:hanging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بك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سك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والدين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080" w:right="0" w:hanging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بك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سل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كبا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08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حا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نضم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لاسره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شاهد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تليفزيون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استخدام اللغه في التواصل الاجتماعي</w:t>
      </w:r>
      <w:r>
        <w:rPr>
          <w:rFonts w:cs="Arabic Transparent"/>
          <w:sz w:val="28"/>
          <w:szCs w:val="28"/>
          <w:rtl w:val="true"/>
        </w:rPr>
        <w:t>:</w:t>
      </w:r>
    </w:p>
    <w:tbl>
      <w:tblPr>
        <w:bidiVisual w:val="true"/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900"/>
      </w:tblGrid>
      <w:tr>
        <w:trPr>
          <w:trHeight w:val="5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و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ا</w:t>
            </w:r>
          </w:p>
        </w:tc>
      </w:tr>
      <w:tr>
        <w:trPr>
          <w:trHeight w:val="20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تين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ط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غ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فاع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ر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التوظيف الغير طبيعي للتفاعلات الاجتماعيه</w:t>
      </w:r>
      <w:r>
        <w:rPr>
          <w:rFonts w:cs="Arabic Transparent"/>
          <w:sz w:val="28"/>
          <w:szCs w:val="28"/>
          <w:rtl w:val="true"/>
        </w:rPr>
        <w:t>:</w:t>
      </w:r>
    </w:p>
    <w:tbl>
      <w:tblPr>
        <w:bidiVisual w:val="true"/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900"/>
      </w:tblGrid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و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ا</w:t>
            </w:r>
          </w:p>
        </w:tc>
      </w:tr>
      <w:tr>
        <w:trPr>
          <w:trHeight w:val="2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آسم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س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فتات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بتس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وت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ك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rtl w:val="true"/>
        </w:rPr>
        <w:t xml:space="preserve">اللعب التخيلي او </w:t>
      </w:r>
      <w:r>
        <w:rPr>
          <w:rtl w:val="true"/>
        </w:rPr>
        <w:t>الرمزي</w:t>
      </w:r>
      <w:r>
        <w:rPr>
          <w:rtl w:val="true"/>
        </w:rPr>
        <w:t>:</w:t>
      </w:r>
    </w:p>
    <w:tbl>
      <w:tblPr>
        <w:bidiVisual w:val="true"/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080"/>
      </w:tblGrid>
      <w:tr>
        <w:trPr>
          <w:trHeight w:val="4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ind w:left="12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او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ف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لا</w:t>
            </w:r>
          </w:p>
        </w:tc>
      </w:tr>
      <w:tr>
        <w:trPr>
          <w:trHeight w:val="28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  <w:tab w:val="center" w:pos="4153" w:leader="none"/>
              </w:tabs>
              <w:ind w:left="198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لعاب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  <w:tab w:val="center" w:pos="4153" w:leader="none"/>
              </w:tabs>
              <w:ind w:left="198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آ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ر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  <w:tab w:val="center" w:pos="4153" w:leader="none"/>
              </w:tabs>
              <w:ind w:left="198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مكن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ركبه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  <w:tab w:val="center" w:pos="4153" w:leader="none"/>
              </w:tabs>
              <w:ind w:left="198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تظ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  <w:tab w:val="center" w:pos="4153" w:leader="none"/>
              </w:tabs>
              <w:ind w:left="198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قيقيون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53" w:leader="none"/>
              </w:tabs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  <w:tab w:val="left" w:pos="1976" w:leader="none"/>
                <w:tab w:val="center" w:pos="4153" w:leader="none"/>
              </w:tabs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****************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جز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ئيسيه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ا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يص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ARS 2</w:t>
      </w:r>
      <w:r>
        <w:rPr>
          <w:rFonts w:cs="Arabic Transparent"/>
          <w:sz w:val="28"/>
          <w:szCs w:val="28"/>
          <w:rtl w:val="true"/>
          <w:lang w:bidi="ar-EG"/>
        </w:rPr>
        <w:t xml:space="preserve"> 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ا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عل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تو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مك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اص؟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دث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بل</w:t>
      </w:r>
      <w:r>
        <w:rPr>
          <w:rFonts w:cs="Arabic Transparent"/>
          <w:sz w:val="28"/>
          <w:szCs w:val="28"/>
          <w:lang w:bidi="ar-EG"/>
        </w:rPr>
        <w:t>36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طفل</w:t>
      </w:r>
      <w:r>
        <w:rPr>
          <w:rFonts w:cs="Arabic Transparent"/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دث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قف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ش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ش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م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ينه؟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ي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ينه؟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ستب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كيف؟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؟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ي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ؤ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ها؟</w:t>
      </w: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ي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ض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غه؟</w:t>
      </w: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ع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لوك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م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و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فاع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جتماعيه؟</w:t>
      </w:r>
      <w:r>
        <w:rPr>
          <w:rFonts w:cs="Arabic Transparent"/>
          <w:sz w:val="28"/>
          <w:szCs w:val="28"/>
          <w:rtl w:val="true"/>
          <w:lang w:bidi="ar-EG"/>
        </w:rPr>
        <w:t>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1976" w:leader="none"/>
          <w:tab w:val="center" w:pos="4153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1" w:leader="none"/>
        </w:tabs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ا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آثيرآ؟</w:t>
      </w: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</w:t>
      </w:r>
    </w:p>
    <w:p>
      <w:pPr>
        <w:pStyle w:val="Normal"/>
        <w:tabs>
          <w:tab w:val="clear" w:pos="720"/>
          <w:tab w:val="left" w:pos="1121" w:leader="none"/>
        </w:tabs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؟و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ت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ظ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طبيعيه؟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خ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تحتاجها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يد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؟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ا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قييم؟</w:t>
      </w: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اش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ind w:left="108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صيات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_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  <w:t>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980"/>
        </w:tabs>
        <w:ind w:left="19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21:00Z</dcterms:created>
  <dc:creator>ziko</dc:creator>
  <dc:description/>
  <cp:keywords/>
  <dc:language>en-US</dc:language>
  <cp:lastModifiedBy>ziko</cp:lastModifiedBy>
  <dcterms:modified xsi:type="dcterms:W3CDTF">2013-01-08T17:13:00Z</dcterms:modified>
  <cp:revision>32</cp:revision>
  <dc:subject/>
  <dc:title/>
</cp:coreProperties>
</file>