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3520</wp:posOffset>
            </wp:positionH>
            <wp:positionV relativeFrom="paragraph">
              <wp:posOffset>-31115</wp:posOffset>
            </wp:positionV>
            <wp:extent cx="1012190" cy="1265555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الممل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</w:p>
    <w:p>
      <w:pPr>
        <w:pStyle w:val="Normal"/>
        <w:jc w:val="left"/>
        <w:rPr/>
      </w:pP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100965</wp:posOffset>
                </wp:positionV>
                <wp:extent cx="5475605" cy="152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صلب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20pt;mso-wrap-distance-left:9.05pt;mso-wrap-distance-right:9.05pt;mso-wrap-distance-top:0pt;mso-wrap-distance-bottom:0pt;margin-top:7.9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دراسة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عقيدة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الصلب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عند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النصارى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ضوء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الإسلام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840</wp:posOffset>
                </wp:positionH>
                <wp:positionV relativeFrom="paragraph">
                  <wp:posOffset>408305</wp:posOffset>
                </wp:positionV>
                <wp:extent cx="366903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>إعداد</w:t>
                            </w:r>
                            <w:r>
                              <w:rPr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>أريج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>الرميح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44pt;mso-wrap-distance-left:9.05pt;mso-wrap-distance-right:9.05pt;mso-wrap-distance-top:0pt;mso-wrap-distance-bottom:0pt;margin-top:32.15pt;mso-position-vertical-relative:text;margin-left: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  <w:rtl w:val="true"/>
                          <w:lang w:val="en-US" w:eastAsia="en-US"/>
                        </w:rPr>
                        <w:t>إعداد</w:t>
                      </w:r>
                      <w:r>
                        <w:rPr>
                          <w:sz w:val="72"/>
                          <w:szCs w:val="72"/>
                          <w:rtl w:val="true"/>
                          <w:lang w:val="en-US" w:eastAsia="en-US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  <w:rtl w:val="true"/>
                          <w:lang w:val="en-US" w:eastAsia="en-US"/>
                        </w:rPr>
                        <w:t>أريج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  <w:lang w:val="en-US" w:eastAsia="en-US"/>
                        </w:rPr>
                        <w:t>الرميح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  <w:lang w:val="en-US" w:eastAsia="en-US"/>
        </w:rPr>
      </w:pPr>
      <w:r>
        <w:rPr>
          <w:rFonts w:cs="DecoType Naskh Variants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465</wp:posOffset>
                </wp:positionH>
                <wp:positionV relativeFrom="paragraph">
                  <wp:posOffset>45720</wp:posOffset>
                </wp:positionV>
                <wp:extent cx="3669030" cy="1828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>إشراف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>د</w:t>
                            </w:r>
                            <w:r>
                              <w:rPr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>سليمان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  <w:lang w:val="en-US" w:eastAsia="en-US"/>
                              </w:rPr>
                              <w:t>الع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44pt;mso-wrap-distance-left:9.05pt;mso-wrap-distance-right:9.05pt;mso-wrap-distance-top:0pt;mso-wrap-distance-bottom:0pt;margin-top:3.6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  <w:rtl w:val="true"/>
                          <w:lang w:val="en-US" w:eastAsia="en-US"/>
                        </w:rPr>
                        <w:t>إشراف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rtl w:val="true"/>
                          <w:lang w:val="en-US" w:eastAsia="en-US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  <w:rtl w:val="true"/>
                          <w:lang w:val="en-US" w:eastAsia="en-US"/>
                        </w:rPr>
                        <w:t>د</w:t>
                      </w:r>
                      <w:r>
                        <w:rPr>
                          <w:sz w:val="72"/>
                          <w:szCs w:val="72"/>
                          <w:rtl w:val="true"/>
                          <w:lang w:val="en-US" w:eastAsia="en-US"/>
                        </w:rPr>
                        <w:t>.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  <w:lang w:val="en-US" w:eastAsia="en-US"/>
                        </w:rPr>
                        <w:t>سليمان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  <w:lang w:val="en-US" w:eastAsia="en-US"/>
                        </w:rPr>
                        <w:t>الع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سماللهالرحمنالرحيم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إنالحمدلله،نحمدهونستعينهونستغفره،ونعوذباللهتعالىمنشرورأنفسناوسيئاتأعمالنا،منيهدهاللهفلامضلله،ومنيضللفلاهاديله،وأشهدأنلاإلهإلااللهوحدهلاشريكله،وأشهدأنمحمداًعبدهورس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دع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ح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ب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  <w:rtl w:val="true"/>
        </w:rPr>
        <w:t>"</w:t>
      </w:r>
      <w:r>
        <w:rPr>
          <w:rFonts w:cs="DecoType Naskh Variants"/>
          <w:sz w:val="28"/>
          <w:sz w:val="28"/>
          <w:szCs w:val="28"/>
          <w:rtl w:val="true"/>
        </w:rPr>
        <w:t>وَلَقَدْبَعَثْنَافِيكُلِّأُمَّةٍرَسُولًاأَنِاعْبُدُوااللَّهَوَاجْتَنِبُواالطَّاغُوت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Cs w:val="28"/>
          <w:rtl w:val="true"/>
        </w:rPr>
        <w:t>"</w:t>
      </w:r>
      <w:r>
        <w:rPr>
          <w:rFonts w:cs="Mudir MT"/>
          <w:sz w:val="24"/>
          <w:szCs w:val="24"/>
          <w:rtl w:val="true"/>
        </w:rPr>
        <w:t>]</w:t>
      </w:r>
      <w:r>
        <w:rPr>
          <w:rFonts w:cs="Mudir MT"/>
          <w:sz w:val="24"/>
          <w:sz w:val="24"/>
          <w:szCs w:val="24"/>
          <w:rtl w:val="true"/>
        </w:rPr>
        <w:t>الن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</w:rPr>
        <w:t>36</w:t>
      </w:r>
      <w:r>
        <w:rPr>
          <w:rFonts w:cs="Mudir MT"/>
          <w:sz w:val="24"/>
          <w:szCs w:val="24"/>
          <w:rtl w:val="true"/>
        </w:rPr>
        <w:t>[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طا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ج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س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خال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ح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م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أ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ت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ي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ح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ض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ا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بعث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صل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حح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عيد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ر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ئ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ي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ت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ط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شرائ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بتد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ف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ل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ل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عم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ع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شأ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قيق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صا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ط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ب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ت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ع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س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قدمة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تمهيد</w:t>
      </w:r>
      <w:r>
        <w:rPr>
          <w:rFonts w:cs="Mudir MT"/>
          <w:sz w:val="28"/>
          <w:sz w:val="28"/>
          <w:szCs w:val="28"/>
          <w:rtl w:val="true"/>
        </w:rPr>
        <w:t>وفيهاهميةالصلبوالصليبعندالنصارىومعنىالصلبلغةواصطلاحا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المبحث الاول 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الصلبعندالنصارى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المطلبالأول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أصلنشأةعقيدةالصليبعندالنصارى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المطلبالثاني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قصةالصليبكماوردتفيالاناجيل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المبحثالثاني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الردعلىعقيدةالصلب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المطلب الأول 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اعتراضاتعلى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المسي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المطلبالثاني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ادلةبطلانالصلببالنقلوالعقل</w:t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31" w:leader="none"/>
        </w:tabs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931" w:leader="none"/>
        </w:tabs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31" w:leader="none"/>
        </w:tabs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31" w:leader="none"/>
        </w:tabs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31" w:leader="none"/>
        </w:tabs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40"/>
          <w:szCs w:val="40"/>
        </w:rPr>
      </w:pP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rtl w:val="true"/>
        </w:rPr>
        <w:t xml:space="preserve">التمهيد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ر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ه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دات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إنوفاةعيسىعلىالصليبهيعصبكلالعقيدةالمسيحية،إنكلالنظرياتالمسيحيةعنالله،وعنالخليقة،وعنالخطيئة،وعنالموت،تستمدمِحْوَرَهامنالمسيحالمص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كلالنظرياتالمسيحيةعنالتاريخ،وعنالكنيسة،وعنالإيمان،وعنالتطهر،وعنالمستقبل،وعنالأملإنماتنبعمنالمسيحالمصلوب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ومجملالقولهوأنانتفاءالصلبانتفاءللمسي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!!"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2"/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الص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3"/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فالصليبعن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مذبحعليهذبحالمعص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الص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زعمهمأكبرواقعةفجيعةفيالكائنات،والصليبأساسالكنيسةتماماً،والصليبع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نجيل،كماأنالصليبفياعتقادهمعلامةيومالحشرفالذييؤمنبهلايهلكأبداًبل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لحياةالأب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 !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4"/>
      </w:r>
      <w:r>
        <w:rPr>
          <w:rFonts w:cs="Mudir MT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نفيحوارهمعاحدالنصارىحينسألةعنعقيدةالصليبوانهاتمثلركنالعقيدةالأعظمبعدالايمانبالثالوثالمقدسقال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نعمهيكذلكوتعتزوتدينبهاكلالكنائسفيالعالمعلىالرغممنكثرةالخلافاتبينهاحتىيربوعددهاعنالألففيالفلبينوحدها</w:t>
      </w:r>
      <w:r>
        <w:rPr>
          <w:rFonts w:cs="Mudir MT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5"/>
      </w:r>
      <w:r>
        <w:rPr>
          <w:rFonts w:cs="Mudir MT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كتو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ركو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كل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وال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6"/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كانأحدالعيسويينلايرسمالصليبعلىوجهةأولايقبلالصليبالمصنوع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شبأوالمعدن،لاتقبلعبادتهويعدارفضاًومرتداًلدىكلالكنائ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روتست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 "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7"/>
      </w:r>
      <w:r>
        <w:rPr>
          <w:rFonts w:cs="Mudir MT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ك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ظ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وا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ض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ص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32"/>
          <w:szCs w:val="32"/>
        </w:rPr>
      </w:pP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rtl w:val="true"/>
        </w:rPr>
        <w:t xml:space="preserve">تعريف الصلب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لغة </w:t>
      </w:r>
      <w:r>
        <w:rPr>
          <w:rFonts w:eastAsia="Arial Unicode MS" w:cs="Arial Unicode MS" w:ascii="Arial Unicode MS" w:hAnsi="Arial Unicode MS"/>
          <w:sz w:val="32"/>
          <w:szCs w:val="32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الصَّلْبُ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صدرصَلَبَهيَصْلُبهصَلْباًوأَصلهمِنَالصَّلِيبوهوالوَدَك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8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الصادوَاللاموال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لان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حدهمايدلعلىالشدةوَالقوةِ،والْآخرجنسٌمنالْوَدَك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9"/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َبِهِسمِّيالمصلوبلمايسيلمنوَدَ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10"/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َالوا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يالْمَصْلُوبُبذلككأنالسمَنيجريعلىوجهه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11"/>
      </w:r>
      <w:r>
        <w:rPr>
          <w:rFonts w:cs="Mudir MT"/>
          <w:sz w:val="28"/>
          <w:sz w:val="28"/>
          <w:szCs w:val="28"/>
          <w:rtl w:val="true"/>
        </w:rPr>
        <w:t>والصَّلْبُ،هذهالقِتْلةالْمعروفَة،مُشتقّمن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َدصَلَبهيَصْلِبُهصَلْباً،وصَلَّبه،شددلتكثير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َفِيالتنزيلالعزيز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وَماقَتلوهوماصلب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ه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ولَأصلِّبنكمفيجذوعالن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12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سميالشيءالذييصْلَبُعليهصَلِيبًاعلىالمجاورة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13"/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اصطلاحا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صلو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عتقا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ت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ع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عتق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ك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ي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ح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وا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14"/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  <w:sz w:val="96"/>
          <w:szCs w:val="96"/>
        </w:rPr>
      </w:pPr>
      <w:r>
        <w:rPr>
          <w:rFonts w:cs="Mudir MT"/>
          <w:sz w:val="96"/>
          <w:szCs w:val="96"/>
          <w:rtl w:val="true"/>
        </w:rPr>
      </w:r>
    </w:p>
    <w:p>
      <w:pPr>
        <w:pStyle w:val="Normal"/>
        <w:jc w:val="center"/>
        <w:rPr>
          <w:rFonts w:cs="Mudir MT"/>
          <w:sz w:val="72"/>
          <w:szCs w:val="72"/>
        </w:rPr>
      </w:pPr>
      <w:r>
        <w:rPr>
          <w:rFonts w:cs="Mudir MT"/>
          <w:sz w:val="72"/>
          <w:sz w:val="72"/>
          <w:szCs w:val="72"/>
          <w:rtl w:val="true"/>
        </w:rPr>
        <w:t>المبحث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Mudir MT"/>
          <w:sz w:val="72"/>
          <w:sz w:val="72"/>
          <w:szCs w:val="72"/>
          <w:rtl w:val="true"/>
        </w:rPr>
        <w:t>الأول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Mudir MT"/>
          <w:sz w:val="72"/>
          <w:szCs w:val="72"/>
          <w:rtl w:val="true"/>
        </w:rPr>
        <w:t>:</w:t>
      </w:r>
    </w:p>
    <w:p>
      <w:pPr>
        <w:pStyle w:val="Normal"/>
        <w:jc w:val="center"/>
        <w:rPr>
          <w:rFonts w:cs="Mudir MT"/>
          <w:sz w:val="96"/>
          <w:szCs w:val="96"/>
        </w:rPr>
      </w:pPr>
      <w:r>
        <w:rPr>
          <w:rFonts w:cs="Mudir MT"/>
          <w:sz w:val="72"/>
          <w:sz w:val="72"/>
          <w:szCs w:val="72"/>
          <w:rtl w:val="true"/>
        </w:rPr>
        <w:t>الصلبعندالنصارى</w:t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36"/>
          <w:szCs w:val="36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المطلب الأول 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أصلنشأةعقيدةالصليبعندالنصارى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ظ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ر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وح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ا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ه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ض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" </w:t>
      </w:r>
      <w:r>
        <w:rPr>
          <w:rFonts w:cs="Mudir MT"/>
          <w:sz w:val="28"/>
          <w:sz w:val="28"/>
          <w:szCs w:val="28"/>
          <w:rtl w:val="true"/>
        </w:rPr>
        <w:t>إِنَّاللَّهَهُوَرَبِّيوَرَبُّكُمْفَاعْبُدُوهُهَذَاصِرَاطٌمُسْتَقِيمٌ</w:t>
      </w:r>
      <w:r>
        <w:rPr>
          <w:rFonts w:cs="Mudir MT"/>
          <w:sz w:val="24"/>
          <w:szCs w:val="24"/>
          <w:rtl w:val="true"/>
        </w:rPr>
        <w:t>] "</w:t>
      </w:r>
      <w:r>
        <w:rPr>
          <w:rFonts w:cs="Mudir MT"/>
          <w:sz w:val="24"/>
          <w:sz w:val="24"/>
          <w:szCs w:val="24"/>
          <w:rtl w:val="true"/>
        </w:rPr>
        <w:t>الزخ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</w:rPr>
        <w:t>64</w:t>
      </w:r>
      <w:r>
        <w:rPr>
          <w:rFonts w:cs="Mudir MT"/>
          <w:sz w:val="24"/>
          <w:szCs w:val="24"/>
          <w:rtl w:val="true"/>
        </w:rPr>
        <w:t>[</w:t>
      </w:r>
      <w:r>
        <w:rPr>
          <w:rFonts w:cs="Mudir MT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ع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ح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ا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ب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واستم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ع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15"/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بق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ر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بو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ول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16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م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بش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داع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و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نصر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اط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ر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وح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 </w:t>
      </w: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ث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ط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خر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باط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ال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ر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ولسي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17"/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ط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كف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دخ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و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ر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صا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ع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 xml:space="preserve">: " </w:t>
      </w:r>
      <w:r>
        <w:rPr>
          <w:rFonts w:cs="Mudir MT"/>
          <w:sz w:val="28"/>
          <w:sz w:val="28"/>
          <w:szCs w:val="28"/>
          <w:rtl w:val="true"/>
        </w:rPr>
        <w:t>لقدتبنىبولسفكرةسفكدمالمسيحكفارةعنخطاياالبشروروجلهافيرسا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تلكالرسائلالتيلكيكتب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هاإلابعدرفعالمسيحبأكثر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20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فلقد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وسفكالدمهوماعزمبولسعلىالايعرفمنالمسيحيةشيئا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وهويقررذلكفيرسالتهالأولىالىأهلكورنثوسحيث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( </w:t>
      </w:r>
      <w:r>
        <w:rPr>
          <w:rFonts w:cs="Mudir MT"/>
          <w:sz w:val="28"/>
          <w:sz w:val="28"/>
          <w:szCs w:val="28"/>
          <w:rtl w:val="true"/>
        </w:rPr>
        <w:t>انيلماعزمأناعرفشيئابينكمإلايسوعالمسيحوإياهمصلو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18"/>
      </w:r>
      <w:r>
        <w:rPr>
          <w:rFonts w:cs="Mudir MT"/>
          <w:sz w:val="28"/>
          <w:szCs w:val="28"/>
          <w:rtl w:val="true"/>
        </w:rPr>
        <w:t xml:space="preserve"> "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19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jc w:val="center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Style15"/>
        <w:jc w:val="center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Style15"/>
        <w:jc w:val="center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Style15"/>
        <w:jc w:val="center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Style15"/>
        <w:jc w:val="center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Style15"/>
        <w:jc w:val="center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Style15"/>
        <w:jc w:val="center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Style15"/>
        <w:jc w:val="center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Style15"/>
        <w:jc w:val="center"/>
        <w:rPr>
          <w:rFonts w:cs="Mudir MT"/>
          <w:b/>
          <w:b/>
          <w:bCs/>
          <w:sz w:val="36"/>
          <w:szCs w:val="36"/>
        </w:rPr>
      </w:pPr>
      <w:r>
        <w:rPr>
          <w:rFonts w:cs="Mudir MT"/>
          <w:b/>
          <w:bCs/>
          <w:sz w:val="36"/>
          <w:szCs w:val="36"/>
          <w:rtl w:val="true"/>
        </w:rPr>
      </w:r>
    </w:p>
    <w:p>
      <w:pPr>
        <w:pStyle w:val="Style15"/>
        <w:jc w:val="center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المطلب الثاني 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قصة الصلب كما وردت في الاناجيل </w:t>
      </w:r>
    </w:p>
    <w:p>
      <w:pPr>
        <w:pStyle w:val="Style15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أ‌</w:t>
      </w:r>
      <w:r>
        <w:rPr>
          <w:rFonts w:cs="Mudir MT"/>
          <w:sz w:val="28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>قصةصلبالمسيحباختصار</w:t>
      </w: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ذكرتقصةصلبالمسيحكاملة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متى،يوحنا،مرقص،لو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وقداختلفترواياتالقصةبينهذهالاناجيلوسيأتيتفصيلذلكبإذنالله</w:t>
      </w:r>
    </w:p>
    <w:p>
      <w:pPr>
        <w:pStyle w:val="Style15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لكننذكرهناالقصةاجمالابناءعلىماوردفيالاناجيلوهذهالقصة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ن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ليهالسلام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طلبهاليهودليقتلوهلأنهفيزعمهمكفربالله،فدلهمعلىمكانةأحدأتباعهوهويهوذاالإسخريوطيبعدأناغروهبالمال،فقبضواعليهليلةالجمعةبعدأنكانفرغصلاةطويلهتضرعتوسلفيهاإلىاللهعزوجلأنلايذيقههذهالكأس،ثمساقوهإلىداررئيسالكهنةالذيتحققمنأنهمستحقللقتل،ثمحملإلىدارالواليالرومانيالذيحكمعليهبالصلببناءعلىرغبةاليهود،فصلبالساعةالثالثةصباحامنيومالجمعةوماتعلىالصليبالساعةالتاسعةمساءأيوقتالعصربعدأنص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إلهيإلهيلماذاترك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. </w:t>
      </w:r>
      <w:r>
        <w:rPr>
          <w:rFonts w:cs="Mudir MT"/>
          <w:sz w:val="28"/>
          <w:sz w:val="28"/>
          <w:szCs w:val="28"/>
          <w:rtl w:val="true"/>
        </w:rPr>
        <w:t>ثمأنزلمنالصليبفيتلكالليلةوأدخلقبرابقيفيهتلكالليلةثمنهارالسبتثمليلةالأحد،ولماجاءواإليهصباحالأحدوجدواالقبرخلياوقيللهمإنهقاممنق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20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قصة الصلب تفصيلا كما وردت في الاناجيل </w:t>
      </w:r>
      <w:r>
        <w:rPr>
          <w:rFonts w:eastAsia="Arial Unicode MS" w:cs="Arial Unicode MS" w:ascii="Arial Unicode MS" w:hAnsi="Arial Unicode MS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قصةكماسبقذكره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بع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عتب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ىولوقسومرقسويوح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اجيل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و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ؤ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ق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د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Mudir MT"/>
          <w:sz w:val="28"/>
          <w:szCs w:val="28"/>
          <w:rtl w:val="true"/>
        </w:rPr>
        <w:t xml:space="preserve">- 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21"/>
      </w:r>
      <w:r>
        <w:rPr>
          <w:rFonts w:cs="Mudir MT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إنهميعترفون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أنشهودالقضيةالرئيسي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تىومرقسولوقاويوح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أصحابالأناجيلالمنسوبةإ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22"/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ؤ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طابق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ل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لي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ار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ل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ا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كت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ق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هم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ق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ك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دم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23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بع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24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ص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4"/>
        </w:numPr>
        <w:ind w:left="1080" w:right="0" w:hanging="36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القصة كاملة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 xml:space="preserve">: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ق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ج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ف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و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rtl w:val="true"/>
        </w:rPr>
        <w:t xml:space="preserve">: " </w:t>
      </w:r>
      <w:r>
        <w:rPr>
          <w:rFonts w:cs="Mudir MT"/>
          <w:rtl w:val="true"/>
        </w:rPr>
        <w:t>ثُمَّإِنَّيَهُوذَاالإِسْخَرْيُوطِيَّ،وَاحِدًامِنَالاثْنَيْعَشَرَ،مَضَىإِلَىرُؤَسَاءِالْكَهَنَةِلِيُسَلِّمَهُإِلَيْهِمْ،وَلَمَّاسَمِعُوافَرِحُوا،وَوَعَدُوهُأَنْيُعْطُوهُفِضَّةً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كَانَيَطْلُبُكَيْفَيُسَلِّمُهُفِيفُرْصَةٍمُوافِقَةٍ،وَفِيالْيَوْمِالأَوَّلِمِنَالْفَطِير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حِينَكَانُوايَذْبَحُونَالْفِصْحَ،قَالَلَهُتَلاَمِيذُه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أَيْنَتُرِيدُأَنْنَمْضِيَوَنُعِدَّلِتَأْكُلَالْفِصْحَ؟،فَأَرْسَلَاثْنَيْنِمِنْتَلاَمِيذِهِوَقَالَلَهُمَا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اذْهَبَاإِلَىالْمَدِينَةِ،فَيُلاَقِيَكُمَاإِنْسَانٌحَامِلٌجَرَّةَمَاءٍ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ِتْبَعَاه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،وَحَيْثُمَايَدْخُلْفَقُولاَلِرَبِّالْبَيْتِ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إِنَّالْمُعَلِّمَيَقُولُ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أَيْنَالْمَنْزِلُحَيْثُآكُلُالْفِصْحَمَعَتَلاَمِيذِي؟فَهُوَيُرِيكُمَاعِلِّيَّةًكَبِيرَةًمَفْرُوشَةًمُعَدَّةً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هُنَاكَأَعِدَّالَنَا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خَرَجَتِلْمِيذَاهُوَأَتَيَاإِلَىالْمَدِينَةِ،وَوَجَدَاكَمَاقَالَلَهُمَ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أَعَدَّاالْفِصْحَ،وَلَمَّاكَانَالْمَسَاءُجَاءَمَعَالاثْنَيْعَشَرَ،وَفِيمَاهُمْمُتَّكِئُونَيَأْكُلُونَ،قَالَيَسُوع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الْحَقَّأَقُولُلَكُمْ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إِنَّوَاحِدًامِنْكُمْيُسَلِّمُنِي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َلآكِلُمَعِي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،فَابْتَدَأُوايَحْزَنُونَ،وَيَقُولُونَلَهُوَاحِدًافَوَاحِدًا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هَلْأَنَا؟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وَآخَر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هَلْأَنَا؟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،فَأَجَابَوَقَالَلَهُمْ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هُوَوَاحِدٌمِنَالاثْنَيْعَشَرَ،الَّذِييَغْمِسُمَعِيفِيالصَّحْفَةِ،إِنَّابْنَالإِنْسَانِمَاضٍكَمَاهُوَمَكْتُوبٌعَنْهُ،وَلكِنْوَيْلٌلِذلِكَالرَّجُلِالَّذِيبِهِيُسَلَّمُابْنُالإِنْسَان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كَانَخَيْرًالِذلِكَالرَّجُلِلَوْلَمْيُولَدْ</w:t>
      </w:r>
      <w:r>
        <w:rPr>
          <w:rFonts w:cs="Mudir MT"/>
          <w:rtl w:val="true"/>
        </w:rPr>
        <w:t xml:space="preserve">!». </w:t>
      </w:r>
      <w:r>
        <w:rPr>
          <w:rFonts w:cs="Mudir MT"/>
          <w:rtl w:val="true"/>
        </w:rPr>
        <w:t>،وَفِيمَاهُمْيَأْكُلُونَ،أَخَذَيَسُوعُخُبْزًاوَبَارَكَوَكَسَّرَ،وَأَعْطَاهُمْوَقَالَ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خُذُواكُلُوا،هذَاهُوَجَسَدِي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ثُمَّأَخَذَالْكَأْسَوَشَكَرَوَأَعْطَاهُمْ،فَشَرِبُوامِنْهَاكُلُّهُمْ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وَقَالَلَهُمْ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هذَاهُوَدَمِيالَّذِيلِلْعَهْدِالْجَدِيدِ،الَّذِييُسْفَكُمِنْأَجْلِكَثِيرِين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لْحَقَّأَقُولُلَكُمْ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إِنِّيلاَأَشْرَبُبَعْدُمِنْنِتَاجِالْكَرْمَةِإِلَىذلِكَالْيَوْمِحِينَمَاأَشْرَبُهُجَدِيدًافِيمَلَكُوتِاللهِ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ثُمَّسَبَّحُواوَخَرَجُواإِلَىجَبَلِالزَّيْتُونِ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وَقَالَلَهُمْيَسُوع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إِنَّكُلَّكُمْتَشُكُّونَفِيَّفِيهذِهِاللَّيْلَةِ،لأَنَّهُمَكْتُوبٌ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أَنِّيأَضْرِبُالرَّاعِيَفَتَتَبَدَّدُالْخِرَافُ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وَلكِنْبَعْدَقِيَامِيأَسْبِقُكُمْإِلَىالْجَلِيلِ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فَقَالَلَهُبُطْرُس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وَإِنْشَكَّالْجَمِيعُفَأَنَالاَأَشُكُّ</w:t>
      </w:r>
      <w:r>
        <w:rPr>
          <w:rFonts w:cs="Mudir MT"/>
          <w:rtl w:val="true"/>
        </w:rPr>
        <w:t>!»</w:t>
      </w:r>
      <w:r>
        <w:rPr>
          <w:rFonts w:cs="Mudir MT"/>
          <w:rtl w:val="true"/>
        </w:rPr>
        <w:t>فَقَالَلَهُيَسُوع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الْحَقَّأَقُولُلَكَ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إِنَّكَالْيَوْمَفِيهذِهِاللَّيْلَةِ،قَبْلَأَنْيَصِيحَالدِّيكُمَرَّتَيْنِ،تُنْكِرُنِيثَلاَثَمَرَّاتٍ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 .</w:t>
      </w:r>
      <w:r>
        <w:rPr>
          <w:rFonts w:cs="Mudir MT"/>
          <w:rtl w:val="true"/>
        </w:rPr>
        <w:t>فَقَالَبِأَكْثَرِتَشْدِيدٍ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وَلَوِاضْطُرِرْتُأَنْأَمُوتَمَعَكَلاَأُنْكِرُكَ</w:t>
      </w:r>
      <w:r>
        <w:rPr>
          <w:rFonts w:cs="Mudir MT"/>
          <w:rtl w:val="true"/>
        </w:rPr>
        <w:t xml:space="preserve">!». </w:t>
      </w:r>
      <w:r>
        <w:rPr>
          <w:rFonts w:cs="Mudir MT"/>
          <w:rtl w:val="true"/>
        </w:rPr>
        <w:t>وَهكَذَاقَالَأَيْضًاالْجَمِيعُ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وَجَاءُواإِلَىضَيْعَةٍاسْمُهَاجَثْسَيْمَانِي،فَقَالَلِتَلاَمِيذِهِ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اجْلِسُواههُنَاحَتَّىأُصَلِّيَ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ثُمَّأَخَذَمَعَهُبُطْرُسَوَيَعْقُوبَوَيُوحَنَّا،وَابْتَدَأَيَدْهَشُوَيَكْتَئِب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قَالَلَهُمْ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نَفْسيحَزِينَةٌجِدًّاحَتَّىالْمَوْتِ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اُمْكُثُواهُنَاوَاسْهَرُوا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ثُمَّتَقَدَّمَقَلِيلاًوَخَرَّعَلَىالأَرْضِ،وَكَانَيُصَلِّيلِكَيْتَعْبُرَعَنْهُالسَّاعَةُإِنْأَمْكَن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قَالَ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يَاأَبَاالآبُ،كُلُّشَيْءٍمُسْتَطَاعٌلَكَ،فَأَجِزْعَنِّيهذِهِالْكَأْس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لكِنْلِيَكُنْلاَمَاأُرِيدُأَنَا،بَلْمَاتُرِيدُأَنْتَ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ثُمَّجَاءَوَوَجَدَهُمْنِيَامًا،فَقَالَلِبُطْرُسَ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يَاسِمْعَانُ،أَنْتَنَائِمٌ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أَمَاقَدَرْتَأَنْتَسْهَرَسَاعَةًوَاحِدَةً؟اِسْهَرُواوَصَلُّوالِئَلاَّتَدْخُلُوافِيتَجْرِبَةٍ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َمَّاالرُّوحُفَنَشِيطٌ،وَأَمَّاالْجَسَدُفَضَعِيفٌ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 . </w:t>
      </w:r>
      <w:r>
        <w:rPr>
          <w:rFonts w:cs="Mudir MT"/>
          <w:rtl w:val="true"/>
        </w:rPr>
        <w:t>وَمَضَىأَيْضًاوَصَلَّىقَائِلاًذلِكَالْكَلاَمَبِعَيْنِه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ثُمَّرَجَعَوَوَجَدَهُمْأَيْضًانِيَامًا،إِذْكَانَتْأَعْيُنُهُمْثَقِيلَةً،فَلَمْيَعْلَمُوابِمَاذَايُجِيبُونَه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ثُمَّجَاءَثَالِثَةًوَقَالَلَهُمْ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نَامُواالآنَوَاسْتَرِيحُوا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يَكْفِي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قَدْأَتَتِالسَّاعَةُ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هُوَذَاابْنُالإِنْسَانِيُسَلَّمُإِلَىأَيْدِيالْخُطَاة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قُومُوالِنَذْهَبَ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هُوَذَاالَّذِييُسَلِّمُنِيقَدِاقْتَرَبَ</w:t>
      </w:r>
      <w:r>
        <w:rPr>
          <w:rFonts w:cs="Mudir MT"/>
          <w:rtl w:val="true"/>
        </w:rPr>
        <w:t xml:space="preserve">!». </w:t>
      </w:r>
      <w:r>
        <w:rPr>
          <w:rFonts w:cs="Mudir MT"/>
          <w:rtl w:val="true"/>
        </w:rPr>
        <w:t>وَلِلْوَقْتِفِيمَاهُوَيَتَكَلَّمُأَقْبَلَيَهُوذَا،وَاحِدٌمِنَالاثْنَيْعَشَرَ،وَمَعَهُجَمْعٌكَثِيرٌبِسُيُوفٍوَعِصِيٍّمِنْعِنْدِرُؤَسَاءِالْكَهَنَةِوَالْكَتَبَةِوَالشُّيُوخ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كَانَمُسَلِّمُهُقَدْأَعْطَاهُمْعَلاَمَةًقَائِلاً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الَّذِيأُقَبِّلُهُهُوَهُو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َمْسِكُوهُ،وَامْضُوابِهِبِحِرْصٍ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جَاءَلِلْوَقْتِوَتَقَدَّمَإِلَيْهِقَائِلاً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يَاسَيِّدِي،يَاسَيِّدِي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وَقَبَّلَه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أَلْقَوْاأَيْدِيَهُمْعَلَيْهِوَأَمْسَكُوه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اسْتَلَّوَاحِدٌمِنَالْحَاضِرِينَالسَّيْفَ،وَضَرَبَعَبْدَرَئِيسِالْكَهَنَةِفَقَطَعَأُذْنَه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أَجَابَيَسُوعُوَقَالَلَهُمْ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كَأَنَّهُعَلَىلِصٍّخَرَجْتُمْبِسُيُوفٍوَعِصِيٍّلِتَأْخُذُونِي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كُلَّيَوْمٍكُنْتُمَعَكُمْفِيالْهَيْكَلِأُعَلِّمُوَلَمْتُمْسِكُونِي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وَلكِنْلِكَيْتُكْمَلَالْكُتُبُ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تَرَكَهُالْجَمِيعُوَهَرَبُو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تَبِعَهُشَابٌّلاَبِسًاإِزَارًاعَلَىعُرْيِهِ،فَأَمْسَكَهُالشُّبَّانُ،فَتَرَكَالإِزَارَوَهَرَبَمِنْهُمْعُرْيَانً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مَضَوْابِيَسُوعَإِلَىرَئِيسِالْكَهَنَةِ،فَاجْتَمَعَمَعَهُجَمِيعُرُؤَسَاءِالْكَهَنَةِوَالشُّيُوخُوَالْكَتَبَة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كَانَبُطْرُسُقَدْتَبِعَهُمِنْبَعِيدٍإِلَىدَاخِلِدَارِرَئِيسِالْكَهَنَةِ،وَكَانَجَالِسًابَيْنَالْخُدَّامِيَسْتَدْفِئُعِنْدَالنَّار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كَانَرُؤَسَاءُالْكَهَنَةِوَالْمَجْمَعُكُلُّهُيَطْلُبُونَشَهَادَةًعَلَىيَسُوعَلِيَقْتُلُوهُ،فَلَمْيَجِدُو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لأَنَّكَثِيرِينَشَهِدُواعَلَيْهِزُورًا،وَلَمْتَتَّفِقْشَهَادَاتُهُمْ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ثُمَّقَامَقَوْمٌوَشَهِدُواعَلَيْهِزُورًاقَائِلِينَ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نَحْنُسَمِعْنَاهُيَقُولُ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إِنِّيأَنْقُضُهذَاالْهَيْكَلَالْمَصْنُوعَبِالأَيَادِي،وَفِيثَلاَثَةِأَيَّامٍأَبْنِيآخَرَغَيْرَمَصْنُوعٍبِأَيَادٍ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لاَبِهذَاكَانَتْشَهَادَتُهُمْتَتَّفِق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قَامَرَئِيسُالْكَهَنَةِفِيالْوَسْطِوَسَأَلَيَسُوعَقِائِلاً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أَمَاتُجِيبُبِشَيْءٍ؟مَاذَايَشْهَدُبِهِهؤُلاَءِعَلَيْكَ؟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أمَّاهُوَفَكَانَسَاكِتًاوَلَمْيُجِبْبِشَيْءٍ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سَأَلَهُرَئِيسُالْكَهَنَةِأَيْضًاوَقَالَلَه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أَأَنْتَالْمَسِيحُابْنُالْمُبَارَكِ؟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فَقَالَيَسُوع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أَنَاهُو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سَوْفَتُبْصِرُونَابْنَالإِنْسَانِجَالِسًاعَنْيَمِينِالْقُوَّةِ،وَآتِيًافِيسَحَابِالسَّمَاءِ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مَزَّقَرَئِيسُالْكَهَنَةِثِيَابَهُوَقَالَ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مَاحَاجَتُنَابَعْدُإِلَىشُهُودٍ؟قَدْسَمِعْتُمُالتَّجَادِيفَ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مَارَأْيُكُمْ؟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فَالْجَمِيعُحَكَمُواعَلَيْهِأَنَّهُمُسْتَوْجِبُالْمَوْت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ابْتَدَأَقَوْمٌيَبْصُقُونَعَلَيْهِ،وَيُغَطُّونَوَجْهَهُوَيَلْكُمُونَهُوَيَقُولُونَلَه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تَنَبَّأْ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كَانَالْخُدَّامُيَلْطِمُونَه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بَيْنَمَاكَانَبُطْرُسُفِيالدَّارِأَسْفَلَجَاءَتْإِحْدَىجَوَارِيرَئِيسِالْكَهَنَة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لَمَّارَأَتْبُطْرُسَيَسْتَدْفِئُ،نَظَرَتْإِلَيْهِوَقَالَتْ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وَأَنْتَكُنْتَمَعَيَسُوعَالنَّاصِرِيِّ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فَأَنْكَرَقَائِلاً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لَسْتُأَدْرِيوَلاَأَفْهَمُمَاتَقُولِينَ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وَخَرَجَخَارِجًاإِلَىالدِّهْلِيزِ،فَصَاحَالدِّيك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رَأَتْهُالْجَارِيَةُأَيْضًاوَابْتَدَأَتْتَقُولُلِلْحَاضِرِينَ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إِنَّهذَامِنْهُمْ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فَأَنْكَرَأَيْضً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بَعْدَقَلِيلأَيْضًاقَالَالْحَاضِرُونَلِبُطْرُسَ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حَقًّاأَنْتَمِنْهُمْ،لأَنَّكَجَلِيلِيٌّأَيْضًاوَلُغَتُكَتُشْبِهُلُغَتَهُمْ</w:t>
      </w:r>
      <w:r>
        <w:rPr>
          <w:rFonts w:cs="Mudir MT"/>
          <w:rtl w:val="true"/>
        </w:rPr>
        <w:t xml:space="preserve">!». </w:t>
      </w:r>
      <w:r>
        <w:rPr>
          <w:rFonts w:cs="Mudir MT"/>
          <w:rtl w:val="true"/>
        </w:rPr>
        <w:t>فَابْتَدَأَيَلْعَنُوَيَحْلِف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إِنِّيلاَأَعْرِفُهذَاالرَّجُلَالَّذِيتَقُولُونَعَنْهُ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وَصَاحَالدِّيكُثَانِيَةً،فَتَذَكَّرَبُطْرُسُالْقَوْلَالَّذِيقَالَهُلَهُيَسُوع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إِنَّكَقَبْلَأَنْيَصِيحَالدِّيكُمَرَّتَيْنِ،تُنْكِرُنِيثَلاَثَمَرَّاتٍ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لَمَّاتَفَكَّرَبِهِبَكَى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لِلْوَقْتِفِيالصَّبَاحِتَشَاوَرَرُؤَسَاءُالْكَهَنَةِوَالشُّيُوخُوَالْكَتَبَةُوَالْمَجْمَعُكُلُّهُ،فَأَوْثَقُوايَسُوعَوَمَضَوْابِهِوَأَسْلَمُوهُإِلَىبِيلاَطُس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سَأَلَهُبِيلاَطُس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أَأَنْتَمَلِكُالْيَهُودِ؟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فَأَجَابَوَقَالَلَه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أَنْتَتَقُولُ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كَانَرُؤَسَاءُالْكَهَنَةِيَشْتَكُونَعَلَيْهِكَثِيرً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سَأَلَهُبِيلاَطُسُأَيْضًاقِائِلاً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أَمَاتُجِيبُبِشَيْءٍ؟اُنْظُرْكَمْيَشْهَدُونَعَلَيْكَ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فَلَمْيُجِبْيَسُوعُأَيْضًابِشَيْءٍحَتَّىتَعَجَّبَبِيلاَطُس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كَانَيُطْلِقُلَهُمْفِيكُلِّعِيدٍأَسِيرًاوَاحِدًا،مَنْطَلَبُوه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كَانَالْمُسَمَّىبَارَابَاسَمُوثَقًامَعَرُفَقَائِهِفِيالْفِتْنَةِ،الَّذِينَفِيالْفِتْنَةِفَعَلُواقَتْلاً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صَرَخَالْجَمْعُوَابْتَدَأُوايَطْلُبُونَأَنْيَفْعَلَكَمَاكَانَدَائِمًايَفْعَلُلَهُمْ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أَجَابَهُمْبِيلاَطُس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أَتُرِيدُونَأَنْأُطْلِقَلَكُمْمَلِكَالْيَهُودِ؟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لأَنَّهُعَرَفَأَنَّرُؤَسَاءَالْكَهَنَةِكَانُواقَدْأَسْلَمُوهُحَسَدً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هَيَّجَرُؤَسَاءُالْكَهَنَةِالْجَمْعَلِكَيْيُطْلِقَلَهُمْبِالْحَرِيِّبَارَابَاس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أجَابَبِيلاَطُسُأَيْضًاوَقَالَلَهُمْ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فَمَاذَاتُرِيدُونَأَنْأَفْعَلَبِالَّذِيتَدْعُونَهُمَلِكَالْيَهُودِ؟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فَصَرَخُواأَيْضًا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اصْلِبْهُ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فَقَالَلَهُمْبِيلاَطُس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وَأَيَّشَرّعَمِلَ؟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فَازْدَادُواجِدًّاصُرَاخًا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اصْلِبْهُ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فَبِيلاَطُسُإِذْكَانَيُرِيدُأَنْيَعْمَلَلِلْجَمْعِمَايُرْضِيهِمْ،أَطْلَقَلَهُمْبَارَابَاسَ،وَأَسْلَمَيَسُوعَ،بَعْدَمَاجَلَدَهُ،لِيُصْلَب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مَضَىبِهِالْعَسْكَرُإِلَىدَاخِلِالدَّارِ،الَّتِيهِيَدَارُالْوِلاَيَةِ،وَجَمَعُواكُلَّالْكَتِيبَة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أَلْبَسُوهُأُرْجُوَانًا،وَضَفَرُواإِكْلِيلاًمِنْشَوْكٍوَوَضَعُوهُعَلَيْهِ،وَابْتَدَأُوايُسَلِّمُونَعَلَيْهِقَائِلِينَ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السَّلاَمُيَامَلِكَالْيَهُودِ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وَكَانُوايَضْرِبُونَهُعَلَىرَأْسِهِبِقَصَبَةٍ،وَيَبْصُقُونَعَلَيْهِ،ثُمَّيَسْجُدُونَلَهُجَاثِينَعَلَىرُكَبِهِمْ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بَعْدَمَااسْتَهْزَأُوابِهِ،نَزَعُواعَنْهُالأُرْجُوانَوَأَلْبَسُوهُثِيَابَهُ،ثُمَّخَرَجُوابِهِلِيَصْلِبُوه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سَخَّرُوارَجُلاًمُجْتَازًاكَانَآتِيًامِنَالْحَقْلِ،وَهُوَسِمْعَانُالْقَيْرَوَانِيُّأَبُوأَلَكْسَنْدَرُسَوَرُوفُسَ،لِيَحْمِلَصَلِيبَه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جَاءُوابِهِإِلَىمَوْضِعِ</w:t>
      </w:r>
      <w:r>
        <w:rPr>
          <w:rFonts w:cs="Calibri"/>
          <w:rtl w:val="true"/>
        </w:rPr>
        <w:t xml:space="preserve"> </w:t>
      </w:r>
      <w:r>
        <w:rPr>
          <w:rFonts w:cs="Mudir MT"/>
          <w:rtl w:val="true"/>
        </w:rPr>
        <w:t>«</w:t>
      </w:r>
      <w:r>
        <w:rPr>
          <w:rFonts w:cs="Mudir MT"/>
          <w:rtl w:val="true"/>
        </w:rPr>
        <w:t>جُلْجُثَةَ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الَّذِيتَفْسِيرُهُمَوْضِعُ</w:t>
      </w:r>
      <w:r>
        <w:rPr>
          <w:rFonts w:cs="Calibri"/>
          <w:rtl w:val="true"/>
        </w:rPr>
        <w:t xml:space="preserve"> </w:t>
      </w:r>
      <w:r>
        <w:rPr>
          <w:rFonts w:cs="Mudir MT"/>
          <w:rtl w:val="true"/>
        </w:rPr>
        <w:t>«</w:t>
      </w:r>
      <w:r>
        <w:rPr>
          <w:rFonts w:cs="Mudir MT"/>
          <w:rtl w:val="true"/>
        </w:rPr>
        <w:t>جُمْجُمَةٍ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وَأَعْطَوْهُخَمْرًامَمْزُوجَةًبِمُرّلِيَشْرَبَ،فَلَمْيَقْبَلْ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لَمَّاصَلَبُوهُاقْتَسَمُواثِيَابَهُمُقْتَرِعِينَعَلَيْهَا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مَاذَايَأْخُذُكُلُّوَاحِدٍ؟وَكَانَتِالسَّاعَةُالثَّالِثَةُفَصَلَبُوه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كَانَعُنْوَانُعِلَّتِهِمَكْتُوبًا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مَلِكُالْيَهُودِ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صَلَبُوامَعَهُلِصَّيْنِ،وَاحِدًاعَنْيَمِينِهِوَآخَرَعَنْيَسَارِه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تَمَّالْكِتَابُالْقَائِل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وَأُحْصِيَمَعَأَثَمَةٍ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كَانَالْمُجْتَازُونَيُجَدِّفُونَعَلَيْهِ،وَهُمْيَهُزُّونَرُؤُوسَهُمْقَائِلِينَ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آهِيَانَاقِضَالْهَيْكَلِوَبَانِيَهُفِيثَلاَثَةِأَيَّامٍ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خَلِّصْنَفْسَكَوَانْزِلْعَنِالصَّلِيبِ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وَكَذلِكَرُؤَسَاءُالْكَهَنَةِوَهُمْمُسْتَهْزِئُونَفِيمَابَيْنَهُمْمَعَالْكَتَبَةِ،قَالُوا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خَلَّصَآخَرِينَوَأَمَّانَفْسُهُفَمَايَقْدِرُأَنْيُخَلِّصَهَا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لِيَنْزِلِالآنَالْمَسِيحُمَلِكُإِسْرَائِيلَعَنِالصَّلِيبِ،لِنَرَىوَنُؤْمِنَ</w:t>
      </w:r>
      <w:r>
        <w:rPr>
          <w:rFonts w:cs="Mudir MT"/>
          <w:rtl w:val="true"/>
        </w:rPr>
        <w:t xml:space="preserve">!». </w:t>
      </w:r>
      <w:r>
        <w:rPr>
          <w:rFonts w:cs="Mudir MT"/>
          <w:rtl w:val="true"/>
        </w:rPr>
        <w:t>وَاللَّذَانِصُلِبَامَعَهُكَانَايُعَيِّرَانِه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لَمَّاكَانَتِالسَّاعَةُالسَّادِسَةُ،كَانَتْظُلْمَةٌعَلَىالأَرْضِكُلِّهَاإِلَىالسَّاعَةِالتَّاسِعَة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فِيالسَّاعَةِالتَّاسِعَةِصَرَخَيَسُوعُبِصَوْتٍعَظِيمٍقَائِلاً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إِلُوِي،إِلُوِي،لِمَاشَبَقْتَنِي؟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اَلَّذِيتَفْسِيرُهُ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إِلهِي،إِلهِي،لِمَاذَاتَرَكْتَنِي؟فَقَالَقَوْمٌمِنَالْحَاضِرِينَلَمَّاسَمِعُوا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هُوَذَايُنَادِيإِيلِيَّا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رَكَضَوَاحِدٌوَمَلأَإِسْفِنْجَةًخَلاًوَجَعَلَهَاعَلَىقَصَبَةٍوَسَقَاهُقَائِلاً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اتْرُكُو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لِنَرَهَلْيَأْتِيإِيلِيَّالِيُنْزِلَهُ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فَصَرَخَيَسُوعُبِصَوْتٍعَظِيمٍوَأَسْلَمَالرُّوح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انْشَقَّحِجَابُالْهَيْكَلِإِلَىاثْنَيْنِ،مِنْفَوْقُإِلَىأَسْفَل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لَمَّارَأَىقَائِدُالْمِئَةِالْوَاقِفُمُقَابِلَهُأَنَّهُصَرَخَهكَذَاوَأَسْلَمَالرُّوحَ،قَالَ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حَقًّاكَانَهذَاالإِنْسَانُابْنَاللهِ</w:t>
      </w:r>
      <w:r>
        <w:rPr>
          <w:rFonts w:cs="Mudir MT"/>
          <w:rtl w:val="true"/>
        </w:rPr>
        <w:t xml:space="preserve">!» </w:t>
      </w:r>
      <w:r>
        <w:rPr>
          <w:rFonts w:cs="Mudir MT"/>
          <w:rtl w:val="true"/>
        </w:rPr>
        <w:t>وَكَانَتْأَيْضًانِسَاءٌيَنْظُرْنَمِنْبَعِيدٍ،بَيْنَهُنَّمَرْيَمُالْمَجْدَلِيَّةُ،وَمَرْيَمُأُمُّيَعْقُوبَالصَّغِيرِوَيُوسِي،وَسَالُومَةُ،اللَّوَاتِيأَيْضًاتَبِعْنَهُوَخَدَمْنَهُحِينَكَانَفِيالْجَلِيل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أُخَرُكَثِيرَاتٌاللَّوَاتِيصَعِدْنَمَعَهُإِلَىأُورُشَلِيم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لَمَّاكَانَالْمَسَاءُ،إِذْكَانَالاسْتِعْدَادُ،أَيْمَاقَبْلَالسَّبْتِ،جَاءَيُوسُفُالَّذِيمِنَالرَّامَةِ،مُشِيرٌشَرِيفٌ،وَكَانَهُوَأَيْضًامُنْتَظِرًامَلَكُوتَاللهِ،فَتَجَاسَرَوَدَخَلَإِلَىبِيلاَطُسَوَطَلَبَجَسَدَيَسُوع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تَعَجَّبَبِيلاَطُسُأَنَّهُمَاتَكَذَاسَرِيعً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دَعَاقَائِدَالْمِئَةِوَسَأَلَه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هَلْلَهُزَمَانٌقَدْمَاتَ؟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وَلَمَّاعَرَفَمِنْقَائِدِالْمِئَةِ،وَهَبَالْجَسَدَلِيُوسُف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اشْتَرَىكَتَّانًا،فَأَنْزَلَهُوَكَفَّنَهُبِالْكَتَّانِ،وَوَضَعَهُفِيقَبْرٍكَانَمَنْحُوتًافِيصَخْرَةٍ،وَدَحْرَجَحَجَرًاعَلَىبَابِالْقَبْر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كَانَتْمَرْيَمُالْمَجْدَلِيَّةُوَمَرْيَمُأُمُّيُوسِيتَنْظُرَانِأَيْنَوُضِعَ</w:t>
      </w:r>
      <w:r>
        <w:rPr>
          <w:rFonts w:cs="Mudir MT"/>
          <w:rtl w:val="true"/>
        </w:rPr>
        <w:t xml:space="preserve">.  </w:t>
      </w:r>
      <w:r>
        <w:rPr>
          <w:rFonts w:cs="Mudir MT"/>
          <w:rtl w:val="true"/>
        </w:rPr>
        <w:t>وَبَعْدَمَامَضَىالسَّبْتُ،اشْتَرَتْمَرْيَمُالْمَجْدَلِيَّةُوَمَرْيَمُأُمُّيَعْقُوبَوَسَالُومَةُ،حَنُوطًالِيَأْتِينَوَيَدْهَنَّهُ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بَاكِرًاجِدًّافِيأَوَّلِالأُسْبُوعِأَتَيْنَإِلَىالْقَبْرِإِذْطَلَعَتِالشَّمْسُ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وَكُنَّيَقُلْنَفِيمَابَيْنَهُنَّ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مَنْيُدَحْرِجُلَنَاالْحَجَرَعَنْبَابِالْقَبْرِ؟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>فَتَطَلَّعْنَوَرَأَيْنَأَنَّالْحَجَرَقَدْدُحْرِجَ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لأَنَّهُكَانَعَظِيمًاجِدًّ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لَمَّادَخَلْنَالْقَبْرَرَأَيْنَشَابًّاجَالِسًاعَنِالْيَمِينِلاَبِسًاحُلَّةًبَيْضَاءَ،فَانْدَهَشْنَ</w:t>
      </w:r>
      <w:r>
        <w:rPr>
          <w:rFonts w:cs="Mudir MT"/>
          <w:rtl w:val="true"/>
        </w:rPr>
        <w:t xml:space="preserve">.  </w:t>
      </w:r>
      <w:r>
        <w:rPr>
          <w:rFonts w:cs="Mudir MT"/>
          <w:rtl w:val="true"/>
        </w:rPr>
        <w:t>فَقَالَلَهُنَّ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لاَتَنْدَهِشْنَ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أَنْتُنَّتَطْلُبْنَيَسُوعَالنَّاصِرِيَّالْمَصْلُوب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قَدْقَامَ</w:t>
      </w:r>
      <w:r>
        <w:rPr>
          <w:rFonts w:cs="Mudir MT"/>
          <w:rtl w:val="true"/>
        </w:rPr>
        <w:t xml:space="preserve">! </w:t>
      </w:r>
      <w:r>
        <w:rPr>
          <w:rFonts w:cs="Mudir MT"/>
          <w:rtl w:val="true"/>
        </w:rPr>
        <w:t>لَيْسَهُوَههُنَ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هُوَذَاالْمَوْضِعُالَّذِيوَضَعُوهُفِيه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لكِنِاذْهَبْنَوَقُلْنَلِتَلاَمِيذِهِوَلِبُطْرُسَ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إِنَّهُيَسْبِقُكُمْإِلَىالْجَلِيل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هُنَاكَتَرَوْنَهُكَمَاقَالَلَكُمْ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خَرَجْنَسَرِيعًاوَهَرَبْنَمِنَالْقَبْرِ،لأَنَّالرِّعْدَةَوَالْحَيْرَةَأَخَذَتَاهُنّ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لَمْيَقُلْنَلأَحَدٍشَيْئًالأَنَّهُنَّكُنَّخَائِفَاتٍ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بَعْدَمَاقَامَبَاكِرًافِيأَوَّلِالأُسْبُوعِظَهَرَأَوَّلاًلِمَرْيَمَالْمَجْدَلِيَّةِ،الَّتِيكَانَقَدْأَخْرَجَمِنْهَاسَبْعَةَشَيَاطِين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ذَهَبَتْهذِهِوَأَخْبَرَتِالَّذِينَكَانُوامَعَهُوَهُمْيَنُوحُونَوَيَبْكُون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فَلَمَّاسَمِعَأُولئِكَأَنَّهُحَيٌّ،وَقَدْنَظَرَتْهُ،لَمْيُصَدِّقُو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بَعْدَذلِكَظَهَرَبِهَيْئَةٍأُخْرَىلاثْنَيْنِمِنْهُمْ،وَهُمَايَمْشِيَانِمُنْطَلِقَيْنِإِلَىالْبَرِّيَّة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ذَهَبَهذَانِوَأَخْبَرَاالْبَاقِينَ،فَلَمْيُصَدِّقُواوَلاَهذَيْن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َخِيرًاظَهَرَلِلأَحَدَعَشَرَوَهُمْمُتَّكِئُونَ،وَوَبَّخَعَدَمَإِيمَانِهِمْوَقَسَاوَةَقُلُوبِهِمْ،لأَنَّهُمْلَمْيُصَدِّقُواالَّذِينَنَظَرُوهُقَدْقَامَ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قَالَلَهُمُ</w:t>
      </w:r>
      <w:r>
        <w:rPr>
          <w:rFonts w:cs="Mudir MT"/>
          <w:rtl w:val="true"/>
        </w:rPr>
        <w:t>: «</w:t>
      </w:r>
      <w:r>
        <w:rPr>
          <w:rFonts w:cs="Mudir MT"/>
          <w:rtl w:val="true"/>
        </w:rPr>
        <w:t>اذْهَبُواإِلَىالْعَالَمِأَجْمَعَوَاكْرِزُوابِالإِنْجِيلِلِلْخَلِيقَةِكُلِّهَا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مَنْآمَنَوَاعْتَمَدَخَلَصَ،وَمَنْلَمْيُؤْمِنْيُدَنْ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هذِهِالآيَاتُتَتْبَعُالْمُؤْمِنِينَ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يُخْرِجُونَالشَّيَاطِينَبِاسْمِي،وَيَتَكَلَّمُونَبِأَلْسِنَةٍجَدِيدَةٍ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يَحْمِلُونَحَيَّاتٍ،وَإِنْشَرِبُواشَيْئًامُمِيتًالاَيَضُرُّهُمْ،وَيَضَعُونَأَيْدِيَهُمْعَلَىالْمَرْضَىفَيَبْرَأُونَ</w:t>
      </w:r>
      <w:r>
        <w:rPr>
          <w:rFonts w:cs="Mudir MT"/>
          <w:rtl w:val="true"/>
        </w:rPr>
        <w:t>»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ثُمَّإِنَّالرَّبَّبَعْدَمَاكَلَّمَهُمُارْتَفَعَإِلَىالسَّمَاءِ،وَجَلَسَعَنْيَمِينِالله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وَأَمَّاهُمْفَخَرَجُواوَكَرَزُوافِيكُلِّمَكَانٍ،وَالرَّبُّيَعْمَلُمَعَهُمْوَيُثَبِّتُالْكَلاَمَبِالآيَاتِالتَّابِعَةِ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آمِينَ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 xml:space="preserve"> " </w:t>
      </w:r>
      <w:r>
        <w:rPr>
          <w:rStyle w:val="FootnoteCharacters"/>
          <w:rStyle w:val="FootnoteAnchor"/>
          <w:rFonts w:cs="Mudir MT"/>
          <w:rtl w:val="true"/>
        </w:rPr>
        <w:footnoteReference w:id="25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ق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اصي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  <w:rtl w:val="true"/>
        </w:rPr>
      </w:r>
    </w:p>
    <w:p>
      <w:pPr>
        <w:pStyle w:val="Style15"/>
        <w:numPr>
          <w:ilvl w:val="0"/>
          <w:numId w:val="4"/>
        </w:numPr>
        <w:ind w:left="1080" w:right="0" w:hanging="360"/>
        <w:jc w:val="left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الفروق بين الروايات </w:t>
      </w:r>
      <w:r>
        <w:rPr>
          <w:rFonts w:eastAsia="Arial Unicode MS" w:cs="Arial Unicode MS" w:ascii="Arial Unicode MS" w:hAnsi="Arial Unicode MS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احث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تناق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أ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ئ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اختلاففييومالصلبففيرواية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قصولوقاومتى</w:t>
      </w:r>
      <w:r>
        <w:rPr>
          <w:rFonts w:cs="Mudir MT"/>
          <w:sz w:val="28"/>
          <w:sz w:val="28"/>
          <w:szCs w:val="28"/>
          <w:rtl w:val="true"/>
        </w:rPr>
        <w:t>يكونالقبضعليهبعداكلالفضحمساءالخميسويكونالصلبقدحدثيومالجمعة</w:t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ماالاخذبرواية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cs="Mudir MT"/>
          <w:sz w:val="28"/>
          <w:sz w:val="28"/>
          <w:szCs w:val="28"/>
          <w:rtl w:val="true"/>
        </w:rPr>
        <w:t>فإنهيعنيأنالقبضكانمساءالاربعاءوأنالصلبحدثيومالخم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26"/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نالاناجيلال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ىومرقصولوقا</w:t>
      </w:r>
      <w:r>
        <w:rPr>
          <w:rFonts w:cs="Mudir MT"/>
          <w:sz w:val="28"/>
          <w:sz w:val="28"/>
          <w:szCs w:val="28"/>
          <w:rtl w:val="true"/>
        </w:rPr>
        <w:t>ذك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نالعلامةبينيهوذاالذيدلاليهودعلىمكانالمسيحواليهودهوأنيقبلهفهوالمسيح،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يوحنا</w:t>
      </w:r>
      <w:r>
        <w:rPr>
          <w:rFonts w:cs="Mudir MT"/>
          <w:sz w:val="28"/>
          <w:sz w:val="28"/>
          <w:szCs w:val="28"/>
          <w:rtl w:val="true"/>
        </w:rPr>
        <w:t>ذكرأنالمسيحخرجإليهموسألهمعمنيطلبونفقا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يسوعف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نا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27"/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نالأناجيلالثلاثةذكرتأنالمسيحلميجببيلاطسالواليالرومانيبشيءحتىتعجبمنهييلاطس</w:t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ماإنجيل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cs="Mudir MT"/>
          <w:sz w:val="28"/>
          <w:sz w:val="28"/>
          <w:szCs w:val="28"/>
          <w:rtl w:val="true"/>
        </w:rPr>
        <w:t>فيذكركلاماكثيرابينالمسيحوبيلاطس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28"/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نالاناجيلالثلاثةذكرتأنالصليبالذيصلبعليهالمسيحسخرلهرجلا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سمعانالقير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لحمله</w:t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ماانجيل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cs="Mudir MT"/>
          <w:sz w:val="28"/>
          <w:sz w:val="28"/>
          <w:szCs w:val="28"/>
          <w:rtl w:val="true"/>
        </w:rPr>
        <w:t>فيذكرأنالمسيحهوالذيحملصليبه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29"/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نعلةصلبالمسيححسب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قا</w:t>
      </w:r>
      <w:r>
        <w:rPr>
          <w:rFonts w:cs="Mudir MT"/>
          <w:sz w:val="28"/>
          <w:sz w:val="28"/>
          <w:szCs w:val="28"/>
          <w:rtl w:val="true"/>
        </w:rPr>
        <w:t>مكتوبةعلىالصليبهكذا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هذاهوملكاليهود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باليونانيةواللاتينيةوالعبرانية</w:t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رق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ملكال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ولميذكراللغاتالتيكتببها</w:t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هذايوسعملكال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ولميذكراللغات</w:t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يسوعالناصريملكال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باليونانيةوالاتينية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30"/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يقولالاستاذ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هاب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إناختلافالاناجيلفيعنوانعلةالمص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وهولايزيدعنبضعكلماتمعينةكتبتعلىلوحقرئهاالمشاه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نماهومقياسالدقةلماترويهالاناجيللأنهطالماهناكاختلاففإنالدقةلايمكنانتصلالىال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31"/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ىومرقص</w:t>
      </w:r>
      <w:r>
        <w:rPr>
          <w:rFonts w:cs="Mudir MT"/>
          <w:sz w:val="28"/>
          <w:sz w:val="28"/>
          <w:szCs w:val="28"/>
          <w:rtl w:val="true"/>
        </w:rPr>
        <w:t>ذكرااناللصينالذينصلبامعالمسيحكانايعيرانهمعالناسإما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قا</w:t>
      </w:r>
      <w:r>
        <w:rPr>
          <w:rFonts w:cs="Mudir MT"/>
          <w:sz w:val="28"/>
          <w:sz w:val="28"/>
          <w:szCs w:val="28"/>
          <w:rtl w:val="true"/>
        </w:rPr>
        <w:t>ذكراناحدهماعيرهوالآخردافععنهولميذكريوحناذلك</w:t>
      </w:r>
      <w:r>
        <w:rPr>
          <w:rFonts w:cs="Mudir MT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32"/>
      </w:r>
    </w:p>
    <w:p>
      <w:pPr>
        <w:pStyle w:val="Style15"/>
        <w:numPr>
          <w:ilvl w:val="0"/>
          <w:numId w:val="1"/>
        </w:numPr>
        <w:ind w:left="108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تىومر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نالمسيحصرخفيالساعةالتاسعة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ألوىألوىلماشبقتني،الذيتفسيرةإلهيإلهيلماذاتركتني</w:t>
      </w:r>
      <w:r>
        <w:rPr>
          <w:rFonts w:cs="Mudir MT"/>
          <w:sz w:val="28"/>
          <w:szCs w:val="28"/>
          <w:rtl w:val="true"/>
        </w:rPr>
        <w:t>"</w:t>
      </w:r>
    </w:p>
    <w:p>
      <w:pPr>
        <w:pStyle w:val="Normal"/>
        <w:ind w:left="720" w:right="0" w:hanging="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قا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ونادىيوسعبصوتعظيمقائلاياأبتفييديكاستودعر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</w:p>
    <w:p>
      <w:pPr>
        <w:pStyle w:val="Normal"/>
        <w:ind w:left="72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cs="Mudir MT"/>
          <w:sz w:val="28"/>
          <w:sz w:val="28"/>
          <w:szCs w:val="28"/>
          <w:rtl w:val="true"/>
        </w:rPr>
        <w:t>أنهلميصرخوإنما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قدأكملونكسرأسهوأسلمال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33"/>
      </w:r>
    </w:p>
    <w:p>
      <w:pPr>
        <w:pStyle w:val="Normal"/>
        <w:ind w:left="72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ختل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ع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ض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اء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ك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ر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ذ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34"/>
      </w:r>
    </w:p>
    <w:p>
      <w:pPr>
        <w:pStyle w:val="Normal"/>
        <w:ind w:left="720" w:right="0" w:hanging="0"/>
        <w:jc w:val="left"/>
        <w:rPr>
          <w:rFonts w:cs="Mudir MT"/>
          <w:sz w:val="24"/>
          <w:szCs w:val="24"/>
        </w:rPr>
      </w:pP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" </w:t>
      </w:r>
      <w:r>
        <w:rPr>
          <w:rFonts w:cs="DecoType Naskh Variants"/>
          <w:sz w:val="36"/>
          <w:sz w:val="36"/>
          <w:szCs w:val="36"/>
          <w:rtl w:val="true"/>
        </w:rPr>
        <w:t>مَالَهُمْبِهِمِنْعِلْمٍإِلَّااتِّبَاعَالظَّنِّوَمَاقَتَلُوهُيَقِين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َلْرَفَعَهُاللَّهُإِلَيْ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"</w:t>
      </w:r>
      <w:r>
        <w:rPr>
          <w:rFonts w:cs="Mudir MT"/>
          <w:sz w:val="24"/>
          <w:szCs w:val="24"/>
          <w:rtl w:val="true"/>
        </w:rPr>
        <w:t>]</w:t>
      </w:r>
      <w:r>
        <w:rPr>
          <w:rFonts w:cs="Mudir MT"/>
          <w:sz w:val="24"/>
          <w:sz w:val="24"/>
          <w:szCs w:val="24"/>
          <w:rtl w:val="true"/>
        </w:rPr>
        <w:t>النس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</w:rPr>
        <w:t>157</w:t>
      </w:r>
      <w:r>
        <w:rPr>
          <w:rFonts w:cs="Mudir MT"/>
          <w:sz w:val="24"/>
          <w:szCs w:val="24"/>
          <w:rtl w:val="true"/>
        </w:rPr>
        <w:t>-</w:t>
      </w:r>
      <w:r>
        <w:rPr>
          <w:rFonts w:cs="Mudir MT"/>
          <w:sz w:val="24"/>
          <w:szCs w:val="24"/>
        </w:rPr>
        <w:t>158</w:t>
      </w:r>
      <w:r>
        <w:rPr>
          <w:rFonts w:cs="Mudir MT"/>
          <w:sz w:val="24"/>
          <w:szCs w:val="24"/>
          <w:rtl w:val="true"/>
        </w:rPr>
        <w:t>[</w:t>
      </w:r>
      <w:r>
        <w:rPr>
          <w:rStyle w:val="FootnoteCharacters"/>
          <w:rStyle w:val="FootnoteAnchor"/>
          <w:rFonts w:cs="Mudir MT"/>
          <w:sz w:val="24"/>
          <w:szCs w:val="24"/>
          <w:rtl w:val="true"/>
        </w:rPr>
        <w:footnoteReference w:id="35"/>
      </w:r>
    </w:p>
    <w:p>
      <w:pPr>
        <w:pStyle w:val="Normal"/>
        <w:ind w:left="72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لي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ض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است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ف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وسي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ب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2"/>
          <w:szCs w:val="32"/>
        </w:rPr>
      </w:pPr>
      <w:r>
        <w:rPr>
          <w:rFonts w:cs="Mudir M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72"/>
          <w:szCs w:val="72"/>
        </w:rPr>
      </w:pPr>
      <w:r>
        <w:rPr>
          <w:rFonts w:cs="Mudir MT"/>
          <w:b/>
          <w:b/>
          <w:bCs/>
          <w:sz w:val="72"/>
          <w:sz w:val="72"/>
          <w:szCs w:val="72"/>
          <w:rtl w:val="true"/>
        </w:rPr>
        <w:t>المبحثالثاني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Cs/>
          <w:sz w:val="72"/>
          <w:szCs w:val="72"/>
          <w:rtl w:val="true"/>
        </w:rPr>
        <w:t>:</w:t>
      </w:r>
    </w:p>
    <w:p>
      <w:pPr>
        <w:pStyle w:val="Normal"/>
        <w:jc w:val="center"/>
        <w:rPr>
          <w:rFonts w:cs="Mudir MT"/>
          <w:b/>
          <w:b/>
          <w:bCs/>
          <w:sz w:val="72"/>
          <w:szCs w:val="72"/>
        </w:rPr>
      </w:pPr>
      <w:r>
        <w:rPr>
          <w:rFonts w:cs="Mudir MT"/>
          <w:b/>
          <w:b/>
          <w:bCs/>
          <w:sz w:val="72"/>
          <w:sz w:val="72"/>
          <w:szCs w:val="72"/>
          <w:rtl w:val="true"/>
        </w:rPr>
        <w:t>رد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sz w:val="72"/>
          <w:sz w:val="72"/>
          <w:szCs w:val="72"/>
          <w:rtl w:val="true"/>
        </w:rPr>
        <w:t>عقيدةالصلبعند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udir MT"/>
          <w:b/>
          <w:b/>
          <w:bCs/>
          <w:sz w:val="72"/>
          <w:sz w:val="72"/>
          <w:szCs w:val="72"/>
          <w:rtl w:val="true"/>
        </w:rPr>
        <w:t>النصارى</w:t>
      </w:r>
    </w:p>
    <w:p>
      <w:pPr>
        <w:pStyle w:val="Normal"/>
        <w:jc w:val="center"/>
        <w:rPr>
          <w:rFonts w:cs="Mudir MT"/>
          <w:b/>
          <w:b/>
          <w:bCs/>
          <w:sz w:val="72"/>
          <w:szCs w:val="72"/>
        </w:rPr>
      </w:pPr>
      <w:r>
        <w:rPr>
          <w:rFonts w:cs="Mudir MT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72"/>
          <w:szCs w:val="72"/>
        </w:rPr>
      </w:pPr>
      <w:r>
        <w:rPr>
          <w:rFonts w:cs="Mudir M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72"/>
          <w:szCs w:val="72"/>
        </w:rPr>
      </w:pPr>
      <w:r>
        <w:rPr>
          <w:rFonts w:cs="Mudir MT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المطلبالأول 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اعتراضات على عقيدة الصلبالمسيحية 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بطلان صلب المسيح في الكتاب المقدس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sz w:val="28"/>
          <w:szCs w:val="28"/>
          <w:rtl w:val="true"/>
        </w:rPr>
        <w:footnoteReference w:id="36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ه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ل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ن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خل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0"/>
        </w:numPr>
        <w:ind w:left="1440" w:right="0" w:hanging="36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العهد القديم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:</w:t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زا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خل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ها</w:t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ز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ش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"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َلآنَعَرَفْتُأَنَّالرَّبَّمُخَلِّصُمَسِيحِهِ،يَسْتَجِيبُهُمِنْسَمَاءِقُدْسِهِ،بِجَبَرُوتِخَلاَصِيَمِينِهِ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b/>
          <w:bCs/>
          <w:sz w:val="28"/>
          <w:szCs w:val="28"/>
          <w:rtl w:val="true"/>
        </w:rPr>
        <w:footnoteReference w:id="37"/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ز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ار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Cs/>
          <w:sz w:val="28"/>
          <w:szCs w:val="28"/>
          <w:rtl w:val="true"/>
        </w:rPr>
        <w:t xml:space="preserve">"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طُوبَىلِلَّذِييَنْظُرُإِلَىالْمِسْكِينِ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ِييَوْمِالشَّرِّيُنَجِّيهِالرَّبُّ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رَّبُّيَحْفَظُهُوَيُحْيِيهِ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َغْتَبِطُفِيالأَرْضِ،وَلاَيُسَلِّمُهُإِلَىمَرَامِأَعْدَائِهِ</w:t>
      </w:r>
      <w:r>
        <w:rPr>
          <w:rFonts w:cs="Mudir MT"/>
          <w:b/>
          <w:bCs/>
          <w:sz w:val="28"/>
          <w:szCs w:val="28"/>
          <w:rtl w:val="true"/>
        </w:rPr>
        <w:t>.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38"/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ز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تنب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و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ر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ط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تخل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نج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د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ز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ا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ثام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ض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"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ِييَوْمِضِيقِيْأَدْعُوكَ،لأَنَّكَتَسْتَجِيبُلِي</w:t>
      </w:r>
      <w:r>
        <w:rPr>
          <w:rFonts w:cs="Mudir MT"/>
          <w:b/>
          <w:bCs/>
          <w:sz w:val="28"/>
          <w:szCs w:val="28"/>
          <w:rtl w:val="true"/>
        </w:rPr>
        <w:t>.</w:t>
      </w:r>
      <w:r>
        <w:rPr>
          <w:rFonts w:cs="Mudir MT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39"/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"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َحْمَدُكَيَارَبُّإِلهِيمِنْكُلِّقَلْبِي،وَأُمَجِّدُاسْمَكَإِلَىالدَّهْرِ</w:t>
      </w:r>
      <w:r>
        <w:rPr>
          <w:rFonts w:cs="Mudir MT"/>
          <w:b/>
          <w:bCs/>
          <w:sz w:val="28"/>
          <w:szCs w:val="28"/>
          <w:rtl w:val="true"/>
        </w:rPr>
        <w:t>.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أَنَّرَحْمَتَكَعَظِيمَةٌنَحْوِي،وَقَدْنَجَّيْتَنَفْسِيمِنَالْهَاوِيَةِالسُّفْلَى</w:t>
      </w:r>
      <w:r>
        <w:rPr>
          <w:rFonts w:cs="Mudir MT"/>
          <w:b/>
          <w:bCs/>
          <w:sz w:val="28"/>
          <w:szCs w:val="28"/>
          <w:rtl w:val="true"/>
        </w:rPr>
        <w:t>.</w:t>
      </w:r>
      <w:r>
        <w:rPr>
          <w:rFonts w:cs="Mudir MT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40"/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نج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ج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ج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! </w:t>
      </w:r>
    </w:p>
    <w:p>
      <w:pPr>
        <w:pStyle w:val="Style15"/>
        <w:ind w:left="108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ج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0"/>
        </w:numPr>
        <w:ind w:left="1440" w:right="0" w:hanging="36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العهد الجديد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:</w:t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ج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و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ind w:left="1440" w:right="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حن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Cs/>
          <w:sz w:val="28"/>
          <w:szCs w:val="28"/>
          <w:rtl w:val="true"/>
        </w:rPr>
        <w:t>"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َمِعَالْفَرِّيسِيُّونَالْجَمْعَيَتَنَاجَوْنَبِهذَامِنْنَحْوِهِ،فَأَرْسَلَالْفَرِّيسِيُّونَوَرُؤَسَاءُالْكَهَنَةِخُدَّامًالِيُمْسِكُوهُ</w:t>
      </w:r>
      <w:r>
        <w:rPr>
          <w:rFonts w:cs="Mudir MT"/>
          <w:b/>
          <w:bCs/>
          <w:sz w:val="28"/>
          <w:szCs w:val="28"/>
          <w:rtl w:val="true"/>
        </w:rPr>
        <w:t>.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َقَالَلَهُمْيَسُوعُ</w:t>
      </w:r>
      <w:r>
        <w:rPr>
          <w:rFonts w:cs="Mudir MT"/>
          <w:b/>
          <w:bCs/>
          <w:sz w:val="28"/>
          <w:szCs w:val="28"/>
          <w:rtl w:val="true"/>
        </w:rPr>
        <w:t>: «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َنَامَعَكُمْزَمَانًايَسِيرًابَعْدُ،ثُمَّأَمْضِيإِلَىالَّذِيأَرْسَلَنِي</w:t>
      </w:r>
      <w:r>
        <w:rPr>
          <w:rFonts w:cs="Mudir MT"/>
          <w:b/>
          <w:bCs/>
          <w:sz w:val="28"/>
          <w:szCs w:val="28"/>
          <w:rtl w:val="true"/>
        </w:rPr>
        <w:t xml:space="preserve">.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َتَطْلُبُونَنِيوَلاَتَجِدُونَنِي،وَحَيْثُأَكُونُأَنَالاَتَقْدِرُونَأَنْتُمْأَنْتَأْتُوا</w:t>
      </w:r>
      <w:r>
        <w:rPr>
          <w:rFonts w:cs="Mudir MT"/>
          <w:b/>
          <w:bCs/>
          <w:sz w:val="28"/>
          <w:szCs w:val="28"/>
          <w:rtl w:val="true"/>
        </w:rPr>
        <w:t>»</w:t>
      </w:r>
      <w:r>
        <w:rPr>
          <w:rFonts w:cs="Mudir MT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Mudir MT"/>
          <w:b/>
          <w:bCs/>
          <w:sz w:val="28"/>
          <w:szCs w:val="28"/>
          <w:rtl w:val="true"/>
        </w:rPr>
        <w:footnoteReference w:id="41"/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طلب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د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ير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إ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 "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َلَمَّاقَالَلَهُمْ</w:t>
      </w:r>
      <w:r>
        <w:rPr>
          <w:rFonts w:cs="Mudir MT"/>
          <w:b/>
          <w:bCs/>
          <w:sz w:val="28"/>
          <w:szCs w:val="28"/>
          <w:rtl w:val="true"/>
        </w:rPr>
        <w:t>: «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ِنِّيأَنَاهُوَ</w:t>
      </w:r>
      <w:r>
        <w:rPr>
          <w:rFonts w:cs="Mudir MT"/>
          <w:b/>
          <w:bCs/>
          <w:sz w:val="28"/>
          <w:szCs w:val="28"/>
          <w:rtl w:val="true"/>
        </w:rPr>
        <w:t>»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،رَجَعُواإِلَىالْوَرَاءِوَسَقَطُواعَلَىالأَرْضِ</w:t>
      </w:r>
      <w:r>
        <w:rPr>
          <w:rFonts w:cs="Mudir MT"/>
          <w:b/>
          <w:bCs/>
          <w:sz w:val="28"/>
          <w:szCs w:val="28"/>
          <w:rtl w:val="true"/>
        </w:rPr>
        <w:t>.</w:t>
      </w:r>
      <w:r>
        <w:rPr>
          <w:rFonts w:cs="Mudir MT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Mudir MT"/>
          <w:b/>
          <w:bCs/>
          <w:sz w:val="28"/>
          <w:szCs w:val="28"/>
          <w:rtl w:val="true"/>
        </w:rPr>
        <w:footnoteReference w:id="42"/>
      </w:r>
      <w:r>
        <w:rPr>
          <w:rFonts w:cs="Mudir MT"/>
          <w:sz w:val="28"/>
          <w:sz w:val="28"/>
          <w:szCs w:val="28"/>
          <w:rtl w:val="true"/>
        </w:rPr>
        <w:t>و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م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خذ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عد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قط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وار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ص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"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َأَنْكَرَ</w:t>
      </w:r>
      <w:r>
        <w:rPr>
          <w:rFonts w:cs="Mudir MT"/>
          <w:b/>
          <w:bCs/>
          <w:sz w:val="28"/>
          <w:szCs w:val="28"/>
          <w:rtl w:val="true"/>
        </w:rPr>
        <w:t>-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َيْضًابِقَسَمٍ</w:t>
      </w:r>
      <w:r>
        <w:rPr>
          <w:rFonts w:cs="Mudir MT"/>
          <w:b/>
          <w:bCs/>
          <w:sz w:val="28"/>
          <w:szCs w:val="28"/>
          <w:rtl w:val="true"/>
        </w:rPr>
        <w:t>: «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إِنِّيلَسْتُأَعْرِفُالرَّجُلَ</w:t>
      </w:r>
      <w:r>
        <w:rPr>
          <w:rFonts w:cs="Mudir MT"/>
          <w:b/>
          <w:bCs/>
          <w:sz w:val="28"/>
          <w:szCs w:val="28"/>
          <w:rtl w:val="true"/>
        </w:rPr>
        <w:t>!»</w:t>
      </w:r>
      <w:r>
        <w:rPr>
          <w:rStyle w:val="FootnoteCharacters"/>
          <w:rStyle w:val="FootnoteAnchor"/>
          <w:rFonts w:cs="Mudir MT"/>
          <w:b/>
          <w:bCs/>
          <w:sz w:val="28"/>
          <w:szCs w:val="28"/>
          <w:rtl w:val="true"/>
        </w:rPr>
        <w:footnoteReference w:id="43"/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ح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ذ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ج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ص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Style15"/>
        <w:ind w:left="1440" w:right="0" w:hanging="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و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بر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إص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ض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ع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خل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"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َّذِي،فِيأَيَّامِجَسَدِهِ،إِذْقَدَّمَبِصُرَاخٍشَدِيدٍوَدُمُوعٍطَلِبَاتٍوَتَضَرُّعَاتٍلِلْقَادِرِأَنْيُخَلِّصَهُمِنَالْمَوْتِ،وَسُمِعَلَهُمِنْأَجْلِتَقْوَاهُ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Mudir MT"/>
          <w:b/>
          <w:bCs/>
          <w:sz w:val="28"/>
          <w:szCs w:val="28"/>
          <w:rtl w:val="true"/>
        </w:rPr>
        <w:footnoteReference w:id="44"/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اي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الشك في ثبوت نص الاناجيل وفي صحة نسبتها لأصحابها 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>: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يغ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سم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تخ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و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ح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ق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ممايربوعددهعلىالأربعينأوالخمسين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ناجيلالمختلفةوالمتض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ت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سخ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45"/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نتخ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قبلهيئةعد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318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خصاًمنالقائلينبألوهية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46"/>
      </w:r>
      <w:r>
        <w:rPr>
          <w:rFonts w:cs="Mudir MT"/>
          <w:sz w:val="28"/>
          <w:szCs w:val="28"/>
          <w:rtl w:val="true"/>
        </w:rPr>
        <w:t xml:space="preserve"> .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ليل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س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تض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متناق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!!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بع</w:t>
      </w:r>
      <w:r>
        <w:rPr>
          <w:rFonts w:cs="Mudir MT"/>
          <w:sz w:val="28"/>
          <w:szCs w:val="28"/>
          <w:rtl w:val="true"/>
        </w:rPr>
        <w:t xml:space="preserve">( </w:t>
      </w:r>
      <w:r>
        <w:rPr>
          <w:rFonts w:cs="Mudir MT"/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و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وح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رقس</w:t>
      </w:r>
      <w:r>
        <w:rPr>
          <w:rFonts w:cs="Mudir MT"/>
          <w:sz w:val="28"/>
          <w:szCs w:val="28"/>
          <w:rtl w:val="true"/>
        </w:rPr>
        <w:t xml:space="preserve">) 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ت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ؤ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ز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ث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وار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وح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مرق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و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لو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) </w:t>
      </w:r>
      <w:r>
        <w:rPr>
          <w:rFonts w:cs="Mudir MT"/>
          <w:sz w:val="28"/>
          <w:sz w:val="28"/>
          <w:szCs w:val="28"/>
          <w:rtl w:val="true"/>
        </w:rPr>
        <w:t>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و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ع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47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طل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سان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ثبات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سب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صح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ف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ت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ع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ش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ني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48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كت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تحملأيواحدةمنهاأيتوقيعأوإمضاءأوعلامةلمنشئها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49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ص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طل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ثبا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ج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د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Fonts w:cs="Mudir MT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الوثائقتُنَحَّىجانباًفيأيةمحكمةفيأيةدولةمتحضرةخلالدقيقتين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50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سب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صح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ز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ا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ثب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ط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ط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numPr>
          <w:ilvl w:val="0"/>
          <w:numId w:val="6"/>
        </w:numPr>
        <w:ind w:left="1440" w:right="0" w:hanging="36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تناق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ص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نا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نا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د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و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فاق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ف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واق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و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ختلا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ب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ا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اد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ر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51"/>
      </w:r>
    </w:p>
    <w:p>
      <w:pPr>
        <w:pStyle w:val="Style15"/>
        <w:numPr>
          <w:ilvl w:val="0"/>
          <w:numId w:val="2"/>
        </w:numPr>
        <w:ind w:left="1440" w:right="0" w:hanging="360"/>
        <w:jc w:val="left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الشه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هو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ي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تب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ه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حاد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باعتبا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ل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الح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س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يدات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52"/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رق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Mudir MT"/>
          <w:sz w:val="28"/>
          <w:szCs w:val="28"/>
          <w:rtl w:val="true"/>
        </w:rPr>
        <w:t xml:space="preserve">-  </w:t>
      </w:r>
      <w:r>
        <w:rPr>
          <w:rFonts w:cs="Mudir MT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ه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فَتَرَكَهُالْجَمِيعُوَهَرَب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53"/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صح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وح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ط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ت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خالف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ض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اق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ق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ه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الخل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ا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اك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ف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ي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اه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!!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54"/>
      </w:r>
    </w:p>
    <w:p>
      <w:pPr>
        <w:pStyle w:val="Style15"/>
        <w:ind w:left="1440" w:right="0" w:hanging="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اجي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أ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ا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ر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شك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ك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د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ر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رأ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شك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المطلب الثاني 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ادلة بطلان الصلب  بالنقل والعقل 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بطلان صلب المسيح في القران الكريم </w:t>
      </w:r>
      <w:r>
        <w:rPr>
          <w:rFonts w:eastAsia="Arial Unicode MS" w:cs="Arial Unicode MS" w:ascii="Arial Unicode MS" w:hAnsi="Arial Unicode MS"/>
          <w:sz w:val="32"/>
          <w:szCs w:val="32"/>
          <w:rtl w:val="true"/>
        </w:rPr>
        <w:t>: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sz w:val="32"/>
          <w:szCs w:val="32"/>
          <w:rtl w:val="true"/>
        </w:rPr>
        <w:footnoteReference w:id="55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ق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أق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زع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ب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ظه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خف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حرف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ي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أت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يح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ي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"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!! </w:t>
      </w:r>
      <w:r>
        <w:rPr>
          <w:rFonts w:cs="Mudir MT"/>
          <w:sz w:val="28"/>
          <w:sz w:val="28"/>
          <w:szCs w:val="28"/>
          <w:rtl w:val="true"/>
        </w:rPr>
        <w:t>أماواللهلأنصحتهذهالآيةلكانالقرانبذلكقدأفسدوأبطلكلالاعتقاداتالمسي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!!</w:t>
      </w:r>
      <w:r>
        <w:rPr>
          <w:rFonts w:cs="Mudir MT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56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}</w:t>
      </w:r>
      <w:r>
        <w:rPr>
          <w:rFonts w:cs="Mudir MT"/>
          <w:sz w:val="28"/>
          <w:sz w:val="28"/>
          <w:szCs w:val="28"/>
          <w:rtl w:val="true"/>
        </w:rPr>
        <w:t>وَقَوْلِهِ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إِنَّ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َتَلْن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ٱ</w:t>
      </w:r>
      <w:r>
        <w:rPr>
          <w:rFonts w:cs="Mudir MT"/>
          <w:sz w:val="28"/>
          <w:sz w:val="28"/>
          <w:szCs w:val="28"/>
          <w:rtl w:val="true"/>
        </w:rPr>
        <w:t>لْمَسِيحَعِيس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ٱ</w:t>
      </w:r>
      <w:r>
        <w:rPr>
          <w:rFonts w:cs="Mudir MT"/>
          <w:sz w:val="28"/>
          <w:sz w:val="28"/>
          <w:szCs w:val="28"/>
          <w:rtl w:val="true"/>
        </w:rPr>
        <w:t>بْنَمَرْيَمَرَسُول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ٱ</w:t>
      </w:r>
      <w:r>
        <w:rPr>
          <w:rFonts w:cs="Mudir MT"/>
          <w:sz w:val="28"/>
          <w:sz w:val="28"/>
          <w:szCs w:val="28"/>
          <w:rtl w:val="true"/>
        </w:rPr>
        <w:t>للَّهِوَمَاقَتَلُوهُوَمَاصَلَبُوهُوَلَ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ٰ</w:t>
      </w:r>
      <w:r>
        <w:rPr>
          <w:rFonts w:cs="Mudir MT"/>
          <w:sz w:val="28"/>
          <w:sz w:val="28"/>
          <w:szCs w:val="28"/>
          <w:rtl w:val="true"/>
        </w:rPr>
        <w:t>كِنشُبِّهَلَهُمْوَإِنَّ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ٱ</w:t>
      </w:r>
      <w:r>
        <w:rPr>
          <w:rFonts w:cs="Mudir MT"/>
          <w:sz w:val="28"/>
          <w:sz w:val="28"/>
          <w:szCs w:val="28"/>
          <w:rtl w:val="true"/>
        </w:rPr>
        <w:t>لَّذِين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ٱ</w:t>
      </w:r>
      <w:r>
        <w:rPr>
          <w:rFonts w:cs="Mudir MT"/>
          <w:sz w:val="28"/>
          <w:sz w:val="28"/>
          <w:szCs w:val="28"/>
          <w:rtl w:val="true"/>
        </w:rPr>
        <w:t>خْتَلَفُوافِيهِلَفِىشَكٍّمِّنْهُمَالَهُمبِه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ۦ</w:t>
      </w:r>
      <w:r>
        <w:rPr>
          <w:rFonts w:cs="Mudir MT"/>
          <w:sz w:val="28"/>
          <w:sz w:val="28"/>
          <w:szCs w:val="28"/>
          <w:rtl w:val="true"/>
        </w:rPr>
        <w:t>مِنْعِلْمٍإِلَّ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ٱ</w:t>
      </w:r>
      <w:r>
        <w:rPr>
          <w:rFonts w:cs="Mudir MT"/>
          <w:sz w:val="28"/>
          <w:sz w:val="28"/>
          <w:szCs w:val="28"/>
          <w:rtl w:val="true"/>
        </w:rPr>
        <w:t>تِّبَاع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ٱ</w:t>
      </w:r>
      <w:r>
        <w:rPr>
          <w:rFonts w:cs="Mudir MT"/>
          <w:sz w:val="28"/>
          <w:sz w:val="28"/>
          <w:szCs w:val="28"/>
          <w:rtl w:val="true"/>
        </w:rPr>
        <w:t>لظَّنِّوَ</w:t>
      </w:r>
      <w:r>
        <w:rPr>
          <w:rFonts w:cs="Mudir MT"/>
          <w:sz w:val="28"/>
          <w:sz w:val="28"/>
          <w:szCs w:val="28"/>
          <w:rtl w:val="true"/>
        </w:rPr>
        <w:t>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َتَلُو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َقِينً</w:t>
      </w:r>
      <w:r>
        <w:rPr>
          <w:rFonts w:cs="Mudir MT"/>
          <w:sz w:val="28"/>
          <w:sz w:val="28"/>
          <w:szCs w:val="28"/>
          <w:rtl w:val="true"/>
        </w:rPr>
        <w:t>ا</w:t>
      </w:r>
      <w:r>
        <w:rPr>
          <w:rStyle w:val="Appleconvertedspace"/>
          <w:rFonts w:cs="Mudir MT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+mn-ea" w:cs="Arabic Typesetting"/>
          <w:color w:val="48231E"/>
          <w:spacing w:val="6"/>
          <w:kern w:val="2"/>
          <w:position w:val="1"/>
          <w:sz w:val="28"/>
          <w:sz w:val="28"/>
          <w:szCs w:val="28"/>
          <w:rtl w:val="true"/>
        </w:rPr>
        <w:t>﴿</w:t>
      </w:r>
      <w:r>
        <w:rPr>
          <w:rFonts w:ascii="Times New Roman" w:hAnsi="Times New Roman" w:cs="Times New Roman"/>
          <w:sz w:val="28"/>
          <w:sz w:val="28"/>
          <w:szCs w:val="28"/>
        </w:rPr>
        <w:t>١٥٧</w:t>
      </w:r>
      <w:r>
        <w:rPr>
          <w:rFonts w:ascii="Arabic Typesetting" w:hAnsi="Arabic Typesetting" w:eastAsia="+mn-ea" w:cs="Arabic Typesetting"/>
          <w:color w:val="48231E"/>
          <w:spacing w:val="6"/>
          <w:kern w:val="2"/>
          <w:position w:val="1"/>
          <w:sz w:val="28"/>
          <w:sz w:val="28"/>
          <w:szCs w:val="28"/>
          <w:rtl w:val="true"/>
        </w:rPr>
        <w:t>﴾</w:t>
      </w:r>
      <w:r>
        <w:rPr>
          <w:rFonts w:cs="Mudir MT"/>
          <w:sz w:val="28"/>
          <w:sz w:val="28"/>
          <w:szCs w:val="28"/>
          <w:rtl w:val="true"/>
        </w:rPr>
        <w:t>بَ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َّفَعَ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ٱ</w:t>
      </w:r>
      <w:r>
        <w:rPr>
          <w:rFonts w:cs="Mudir MT"/>
          <w:sz w:val="28"/>
          <w:sz w:val="28"/>
          <w:szCs w:val="28"/>
          <w:rtl w:val="true"/>
        </w:rPr>
        <w:t>للَّهُإِلَيْهِوَكَان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ٱ</w:t>
      </w:r>
      <w:r>
        <w:rPr>
          <w:rFonts w:cs="Mudir MT"/>
          <w:sz w:val="28"/>
          <w:sz w:val="28"/>
          <w:szCs w:val="28"/>
          <w:rtl w:val="true"/>
        </w:rPr>
        <w:t>للَّهُعَزِيزًاحَكِيمًا</w:t>
      </w:r>
      <w:r>
        <w:rPr>
          <w:rStyle w:val="Appleconvertedspace"/>
          <w:rFonts w:cs="Mudir MT"/>
          <w:sz w:val="28"/>
          <w:sz w:val="28"/>
          <w:szCs w:val="28"/>
          <w:rtl w:val="true"/>
        </w:rPr>
        <w:t> </w:t>
      </w:r>
      <w:r>
        <w:rPr>
          <w:rFonts w:ascii="Arabic Typesetting" w:hAnsi="Arabic Typesetting" w:eastAsia="+mn-ea" w:cs="Arabic Typesetting"/>
          <w:color w:val="48231E"/>
          <w:spacing w:val="6"/>
          <w:kern w:val="2"/>
          <w:position w:val="1"/>
          <w:sz w:val="28"/>
          <w:sz w:val="28"/>
          <w:szCs w:val="28"/>
          <w:rtl w:val="true"/>
        </w:rPr>
        <w:t>﴿</w:t>
      </w:r>
      <w:r>
        <w:rPr>
          <w:rFonts w:ascii="Times New Roman" w:hAnsi="Times New Roman" w:cs="Times New Roman"/>
          <w:sz w:val="28"/>
          <w:sz w:val="28"/>
          <w:szCs w:val="28"/>
        </w:rPr>
        <w:t>١٥٨</w:t>
      </w:r>
      <w:r>
        <w:rPr>
          <w:rFonts w:ascii="Arabic Typesetting" w:hAnsi="Arabic Typesetting" w:eastAsia="+mn-ea" w:cs="Arabic Typesetting"/>
          <w:color w:val="48231E"/>
          <w:spacing w:val="6"/>
          <w:kern w:val="2"/>
          <w:position w:val="1"/>
          <w:sz w:val="28"/>
          <w:sz w:val="28"/>
          <w:szCs w:val="28"/>
          <w:rtl w:val="true"/>
        </w:rPr>
        <w:t>﴾</w:t>
      </w:r>
      <w:r>
        <w:rPr>
          <w:rFonts w:cs="Mudir MT"/>
          <w:sz w:val="28"/>
          <w:szCs w:val="28"/>
          <w:rtl w:val="true"/>
        </w:rPr>
        <w:t>{</w:t>
      </w:r>
    </w:p>
    <w:p>
      <w:pPr>
        <w:pStyle w:val="Style15"/>
        <w:jc w:val="left"/>
        <w:rPr>
          <w:rFonts w:ascii="Arial" w:hAnsi="Arial" w:cs="Mudir MT"/>
          <w:sz w:val="28"/>
          <w:szCs w:val="28"/>
        </w:rPr>
      </w:pPr>
      <w:r>
        <w:rPr>
          <w:rFonts w:cs="Mudir MT" w:ascii="Arial" w:hAnsi="Arial"/>
          <w:sz w:val="28"/>
          <w:szCs w:val="28"/>
          <w:rtl w:val="true"/>
        </w:rPr>
        <w:t>{</w:t>
      </w:r>
      <w:r>
        <w:rPr>
          <w:rFonts w:ascii="Arial" w:hAnsi="Arial" w:cs="Mudir MT"/>
          <w:sz w:val="28"/>
          <w:sz w:val="28"/>
          <w:szCs w:val="28"/>
          <w:rtl w:val="true"/>
        </w:rPr>
        <w:t>وقولهم</w:t>
      </w:r>
      <w:r>
        <w:rPr>
          <w:rFonts w:cs="Mudir MT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Mudir MT"/>
          <w:sz w:val="28"/>
          <w:sz w:val="28"/>
          <w:szCs w:val="28"/>
          <w:rtl w:val="true"/>
        </w:rPr>
        <w:t>مفتخ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{</w:t>
      </w:r>
      <w:r>
        <w:rPr>
          <w:rFonts w:ascii="Arial" w:hAnsi="Arial" w:cs="Mudir MT"/>
          <w:sz w:val="28"/>
          <w:sz w:val="28"/>
          <w:szCs w:val="28"/>
          <w:rtl w:val="true"/>
        </w:rPr>
        <w:t>إناقتلناالمسيحعيسىبنمريمرسولالله</w:t>
      </w:r>
      <w:r>
        <w:rPr>
          <w:rFonts w:cs="Mudir MT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Mudir MT"/>
          <w:sz w:val="28"/>
          <w:sz w:val="28"/>
          <w:szCs w:val="28"/>
          <w:rtl w:val="true"/>
        </w:rPr>
        <w:t>فيزعمهمأيبمجموعذلكعذبناهمقالتعالىتكذيبالهمفيقت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{</w:t>
      </w:r>
      <w:r>
        <w:rPr>
          <w:rFonts w:ascii="Arial" w:hAnsi="Arial" w:cs="Mudir MT"/>
          <w:sz w:val="28"/>
          <w:sz w:val="28"/>
          <w:szCs w:val="28"/>
          <w:rtl w:val="true"/>
        </w:rPr>
        <w:t>وماقتلوهوماصلبوهولكنشبهلهم</w:t>
      </w:r>
      <w:r>
        <w:rPr>
          <w:rFonts w:cs="Mudir MT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Mudir MT"/>
          <w:sz w:val="28"/>
          <w:sz w:val="28"/>
          <w:szCs w:val="28"/>
          <w:rtl w:val="true"/>
        </w:rPr>
        <w:t>المقتولوالمصلوبوهوصاحبهمبعيسىأيألقىاللهعليهشبههفظنوهإي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{</w:t>
      </w:r>
      <w:r>
        <w:rPr>
          <w:rFonts w:ascii="Arial" w:hAnsi="Arial" w:cs="Mudir MT"/>
          <w:sz w:val="28"/>
          <w:sz w:val="28"/>
          <w:szCs w:val="28"/>
          <w:rtl w:val="true"/>
        </w:rPr>
        <w:t>وإنالذيناختلفوافيه</w:t>
      </w:r>
      <w:r>
        <w:rPr>
          <w:rFonts w:cs="Mudir MT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Mudir MT"/>
          <w:sz w:val="28"/>
          <w:sz w:val="28"/>
          <w:szCs w:val="28"/>
          <w:rtl w:val="true"/>
        </w:rPr>
        <w:t>أيفيعيس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{</w:t>
      </w:r>
      <w:r>
        <w:rPr>
          <w:rFonts w:ascii="Arial" w:hAnsi="Arial" w:cs="Mudir MT"/>
          <w:sz w:val="28"/>
          <w:sz w:val="28"/>
          <w:szCs w:val="28"/>
          <w:rtl w:val="true"/>
        </w:rPr>
        <w:t>لفيشكمنه</w:t>
      </w:r>
      <w:r>
        <w:rPr>
          <w:rFonts w:cs="Mudir MT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Mudir MT"/>
          <w:sz w:val="28"/>
          <w:sz w:val="28"/>
          <w:szCs w:val="28"/>
          <w:rtl w:val="true"/>
        </w:rPr>
        <w:t>منقتلهحيثقالبعضهملمارأواالمقتولالوجهوجهعيسىوالجسدليسبجسدهفليسبهوقالآخرونبلهو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{</w:t>
      </w:r>
      <w:r>
        <w:rPr>
          <w:rFonts w:ascii="Arial" w:hAnsi="Arial" w:cs="Mudir MT"/>
          <w:sz w:val="28"/>
          <w:sz w:val="28"/>
          <w:szCs w:val="28"/>
          <w:rtl w:val="true"/>
        </w:rPr>
        <w:t>مالهمبه</w:t>
      </w:r>
      <w:r>
        <w:rPr>
          <w:rFonts w:cs="Mudir MT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Mudir MT"/>
          <w:sz w:val="28"/>
          <w:sz w:val="28"/>
          <w:szCs w:val="28"/>
          <w:rtl w:val="true"/>
        </w:rPr>
        <w:t>بقت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{</w:t>
      </w:r>
      <w:r>
        <w:rPr>
          <w:rFonts w:ascii="Arial" w:hAnsi="Arial" w:cs="Mudir MT"/>
          <w:sz w:val="28"/>
          <w:sz w:val="28"/>
          <w:szCs w:val="28"/>
          <w:rtl w:val="true"/>
        </w:rPr>
        <w:t>منعلمإلااتباعالظن</w:t>
      </w:r>
      <w:r>
        <w:rPr>
          <w:rFonts w:cs="Mudir MT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Mudir MT"/>
          <w:sz w:val="28"/>
          <w:sz w:val="28"/>
          <w:szCs w:val="28"/>
          <w:rtl w:val="true"/>
        </w:rPr>
        <w:t>استثناءمنقطعأيلكنيتبعونفيهالظنالذيتخيل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{</w:t>
      </w:r>
      <w:r>
        <w:rPr>
          <w:rFonts w:ascii="Arial" w:hAnsi="Arial" w:cs="Mudir MT"/>
          <w:sz w:val="28"/>
          <w:sz w:val="28"/>
          <w:szCs w:val="28"/>
          <w:rtl w:val="true"/>
        </w:rPr>
        <w:t>وماقتلوهيقينا</w:t>
      </w:r>
      <w:r>
        <w:rPr>
          <w:rFonts w:cs="Mudir MT" w:ascii="Arial" w:hAnsi="Arial"/>
          <w:sz w:val="28"/>
          <w:szCs w:val="28"/>
          <w:rtl w:val="true"/>
        </w:rPr>
        <w:t xml:space="preserve">} </w:t>
      </w:r>
      <w:r>
        <w:rPr>
          <w:rFonts w:ascii="Arial" w:hAnsi="Arial" w:cs="Mudir MT"/>
          <w:sz w:val="28"/>
          <w:sz w:val="28"/>
          <w:szCs w:val="28"/>
          <w:rtl w:val="true"/>
        </w:rPr>
        <w:t>حالمؤكدةلنفيالقت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Mudir MT" w:ascii="Arial" w:hAnsi="Arial"/>
          <w:sz w:val="28"/>
          <w:szCs w:val="28"/>
          <w:rtl w:val="true"/>
        </w:rPr>
        <w:footnoteReference w:id="57"/>
      </w:r>
    </w:p>
    <w:p>
      <w:pPr>
        <w:pStyle w:val="Style15"/>
        <w:jc w:val="left"/>
        <w:rPr>
          <w:rFonts w:ascii="Arial" w:hAnsi="Arial" w:cs="Mudir MT"/>
          <w:sz w:val="28"/>
          <w:szCs w:val="28"/>
        </w:rPr>
      </w:pPr>
      <w:r>
        <w:rPr>
          <w:rFonts w:cs="Mudir MT" w:ascii="Arial" w:hAnsi="Arial"/>
          <w:sz w:val="28"/>
          <w:szCs w:val="28"/>
          <w:rtl w:val="true"/>
        </w:rPr>
      </w:r>
    </w:p>
    <w:p>
      <w:pPr>
        <w:pStyle w:val="Style15"/>
        <w:jc w:val="left"/>
        <w:rPr>
          <w:rFonts w:ascii="Arial" w:hAnsi="Arial" w:cs="Mudir MT"/>
          <w:sz w:val="28"/>
          <w:szCs w:val="28"/>
        </w:rPr>
      </w:pPr>
      <w:r>
        <w:rPr>
          <w:rFonts w:ascii="Arial" w:hAnsi="Arial" w:cs="Mudir MT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-</w:t>
      </w:r>
      <w:r>
        <w:rPr>
          <w:rFonts w:ascii="Arial" w:hAnsi="Arial" w:cs="Mudir M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Mudir MT"/>
          <w:sz w:val="28"/>
          <w:sz w:val="28"/>
          <w:szCs w:val="28"/>
          <w:rtl w:val="true"/>
        </w:rPr>
        <w:t>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قت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ص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الق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ن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كحادث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Mudir M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ل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ن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ص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ش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Mudir M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Mudir MT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لميف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فيحادثةالصلبومنهوالمصلوب</w:t>
      </w:r>
      <w:r>
        <w:rPr>
          <w:rFonts w:cs="Mudir MT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jc w:val="left"/>
        <w:rPr>
          <w:rFonts w:ascii="Arial" w:hAnsi="Arial" w:cs="Mudir MT"/>
          <w:sz w:val="28"/>
          <w:szCs w:val="28"/>
        </w:rPr>
      </w:pPr>
      <w:r>
        <w:rPr>
          <w:rFonts w:ascii="Arial" w:hAnsi="Arial" w:cs="Mudir M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فس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ق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لحادث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ت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تفاصي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رو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Mudir MT"/>
          <w:sz w:val="28"/>
          <w:sz w:val="28"/>
          <w:szCs w:val="28"/>
          <w:rtl w:val="true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شا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بعيس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ع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م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يو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ا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ص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-</w:t>
      </w:r>
      <w:r>
        <w:rPr>
          <w:rFonts w:ascii="Arial" w:hAnsi="Arial" w:cs="Mudir M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Mudir MT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Mudir MT"/>
          <w:sz w:val="28"/>
          <w:sz w:val="28"/>
          <w:szCs w:val="28"/>
          <w:rtl w:val="true"/>
        </w:rPr>
        <w:t>وَذَهَبَهُوَ</w:t>
      </w:r>
      <w:r>
        <w:rPr>
          <w:rFonts w:cs="Mudir MT" w:ascii="Arial" w:hAnsi="Arial"/>
          <w:sz w:val="28"/>
          <w:szCs w:val="28"/>
          <w:rtl w:val="true"/>
        </w:rPr>
        <w:t>-</w:t>
      </w:r>
      <w:r>
        <w:rPr>
          <w:rFonts w:ascii="Arial" w:hAnsi="Arial" w:cs="Mudir MT"/>
          <w:sz w:val="28"/>
          <w:sz w:val="28"/>
          <w:szCs w:val="28"/>
          <w:rtl w:val="true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Mudir MT"/>
          <w:sz w:val="28"/>
          <w:sz w:val="28"/>
          <w:szCs w:val="28"/>
          <w:rtl w:val="true"/>
        </w:rPr>
        <w:t>وَطَائِفَةٌمِنَالْيَهُودِإِلَىالْمَنْزِلِالَّذِيفِيهِعِيسَىعَلَيْهِالسلام،وهوفيجماعةمنأصحابهاثنيعَشَرَأَوْثَلَاثَةَعَشَرَ،وَقِيلَسَبْعَةَعَشَرَنَفَرًا،وَكَانَذَلِكَيَوْمَالْجُمُعَةِبَعْدَالْعَصْرِلَيْلَةَالسَّبْتِ،فَحَصَرُوهُهُنَالِكَ</w:t>
      </w:r>
      <w:r>
        <w:rPr>
          <w:rFonts w:cs="Mudir M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Mudir MT"/>
          <w:sz w:val="28"/>
          <w:sz w:val="28"/>
          <w:szCs w:val="28"/>
          <w:rtl w:val="true"/>
        </w:rPr>
        <w:t>فَلَمَّاأَحَسَّبِهِمْوَأَنَّهُلَامَحَالَةَمِنْدُخُولِهِمْعَلَيْهِأَوْخروجهإليهم،قَالَلِأَصْحَابِهِ</w:t>
      </w:r>
      <w:r>
        <w:rPr>
          <w:rFonts w:cs="Mudir M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Mudir MT"/>
          <w:sz w:val="28"/>
          <w:sz w:val="28"/>
          <w:szCs w:val="28"/>
          <w:rtl w:val="true"/>
        </w:rPr>
        <w:t>أَيُّكُمْيُلْقَىعَلَيْهِشَبَهِيوَهُوَرَفِيقِيفِيالْجَنَّةِ؟فَانْتَدَبَلِذَلِكَشَابٌّمِنْهُمْفَكَأَنَّهُاسْتَصْغَرَهُعَنْذَلِكَ،فَأَعَادَهَاثَانِيَةًوَثَالِثَةً،وَكُلُّذَلِكَلَايَنْتَدِبُإِلَّاذَلِكَالشَّابُّ،فَقَالَ</w:t>
      </w:r>
      <w:r>
        <w:rPr>
          <w:rFonts w:cs="Mudir M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Mudir MT"/>
          <w:sz w:val="28"/>
          <w:sz w:val="28"/>
          <w:szCs w:val="28"/>
          <w:rtl w:val="true"/>
        </w:rPr>
        <w:t>أَنْتَهُوَ،وَأَلْقَىاللَّهُعَلَيْهِشَبَهَعِيسَىحَتَّىكَأَنَّهُهُوَ،وَفُتِحَتْرَوْزَنَةٌمِنْسَقْفِالْبَيْتِ،وَأَخَذَتْعِيسَىعَلَيْهِالسَّلَامُسِنَةٌمِنَالنَّوْمِ،فَرُفِعَإِلَىالسَّمَاءِوَهُوَكَذَلِكَ،كَمَاقَالَاللَّهُتَعَالَى</w:t>
      </w:r>
      <w:r>
        <w:rPr>
          <w:rFonts w:cs="Mudir M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Mudir MT"/>
          <w:sz w:val="28"/>
          <w:sz w:val="28"/>
          <w:szCs w:val="28"/>
          <w:rtl w:val="true"/>
        </w:rPr>
        <w:t>إِذْقالَاللَّهُياعِيسىإِنِّيمُتَوَفِّيكَوَرافِعُكَإِلَيَّ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[</w:t>
      </w:r>
      <w:r>
        <w:rPr>
          <w:rFonts w:ascii="Arial" w:hAnsi="Arial" w:cs="Mudir MT"/>
          <w:sz w:val="28"/>
          <w:sz w:val="28"/>
          <w:szCs w:val="28"/>
          <w:rtl w:val="true"/>
        </w:rPr>
        <w:t>آلِعِمْرَانَ</w:t>
      </w:r>
      <w:r>
        <w:rPr>
          <w:rFonts w:cs="Mudir MT" w:ascii="Arial" w:hAnsi="Arial"/>
          <w:sz w:val="28"/>
          <w:szCs w:val="28"/>
          <w:rtl w:val="true"/>
        </w:rPr>
        <w:t xml:space="preserve">: </w:t>
      </w:r>
      <w:r>
        <w:rPr>
          <w:rFonts w:cs="Mudir MT" w:ascii="Arial" w:hAnsi="Arial"/>
          <w:sz w:val="28"/>
          <w:szCs w:val="28"/>
        </w:rPr>
        <w:t>55</w:t>
      </w:r>
      <w:r>
        <w:rPr>
          <w:rFonts w:cs="Mudir MT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Mudir MT"/>
          <w:sz w:val="28"/>
          <w:sz w:val="28"/>
          <w:szCs w:val="28"/>
          <w:rtl w:val="true"/>
        </w:rPr>
        <w:t>،فَلَمَّارُفِعَخَرَجَأُولَئِكَالنَّفَرُ،فَلَمَّارَأَىأُولَئِكَذَلِكَالشَّابَ،ظَنُّواأَنَّهُعِيسَى،فَأَخَذُوهُفِياللَّيْلِوَصَلَبُوهُ،وَوَضَعُواالشَّوْكَعلىرأسه،وأظهرالْيَهُودُأَنَّهُمْسَعَوْافِيصَلْبِهِ،وَتَبَجَّحُوابِذَلِكَوَسَلَّمَلَهُمْطَوَائِفُمِنَالنَّصَارَى،ذَلِكَلِجَهْلِهِمْوَقِلَّةِعَقْلِهِمْ،مَاعَدَامَنْكَانَفِيالْبَيْتِمَعَالْمَسِيحِ،فَإِنَّهُمْشَاهَدُوارَفْعَهُ</w:t>
      </w:r>
      <w:r>
        <w:rPr>
          <w:rFonts w:cs="Mudir M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Mudir MT"/>
          <w:sz w:val="28"/>
          <w:sz w:val="28"/>
          <w:szCs w:val="28"/>
          <w:rtl w:val="true"/>
        </w:rPr>
        <w:t>وَأَمَّاالْبَاقُونَفَإِنَّهُمْظَنُّواكَمَاظَنَّالْيَهُودُ،أَنَّالمصلوبهوالمسيحبنمَرْيَمَ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Mudir MT"/>
          <w:sz w:val="28"/>
          <w:sz w:val="28"/>
          <w:szCs w:val="28"/>
          <w:rtl w:val="true"/>
        </w:rPr>
        <w:footnoteReference w:id="58"/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" </w:t>
      </w:r>
    </w:p>
    <w:p>
      <w:pPr>
        <w:pStyle w:val="Style15"/>
        <w:jc w:val="left"/>
        <w:rPr>
          <w:rFonts w:ascii="Arial" w:hAnsi="Arial" w:cs="Mudir MT"/>
          <w:sz w:val="28"/>
          <w:szCs w:val="28"/>
        </w:rPr>
      </w:pPr>
      <w:r>
        <w:rPr>
          <w:rFonts w:ascii="Arial" w:hAnsi="Arial" w:cs="Mudir MT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ن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ب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يض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فسر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روا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للق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ص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خائ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ش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بعيس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أ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أصحا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Mudir MT"/>
          <w:sz w:val="28"/>
          <w:szCs w:val="28"/>
        </w:rPr>
      </w:pPr>
      <w:r>
        <w:rPr>
          <w:rFonts w:ascii="Arial" w:hAnsi="Arial" w:cs="Mudir MT"/>
          <w:sz w:val="28"/>
          <w:sz w:val="28"/>
          <w:szCs w:val="28"/>
          <w:rtl w:val="true"/>
        </w:rPr>
        <w:t>والخلا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صل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-</w:t>
      </w:r>
      <w:r>
        <w:rPr>
          <w:rFonts w:ascii="Arial" w:hAnsi="Arial" w:cs="Mudir M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Mudir MT"/>
          <w:sz w:val="28"/>
          <w:sz w:val="28"/>
          <w:szCs w:val="28"/>
          <w:rtl w:val="true"/>
        </w:rPr>
        <w:t>قطع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نز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م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ج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"</w:t>
      </w:r>
      <w:r>
        <w:rPr>
          <w:rFonts w:ascii="Arial" w:hAnsi="Arial" w:cs="Mudir MT"/>
          <w:sz w:val="28"/>
          <w:sz w:val="28"/>
          <w:szCs w:val="28"/>
          <w:rtl w:val="true"/>
        </w:rPr>
        <w:t>لاَتَقُومُالسَّاعَةُحَتَّىيَنْزِلَفِيكُمْابْنُمَرْيَمَحَكَمًامُقْسِطًا،فَيَكْسِرَالصَّلِيبَ،وَيَقْتُلَالخِنْزِيرَ،وَيَضَعَالجِزْيَةَ،وَيَفِيضَالمَالُ،حَتَّىلاَيَقْبَلَهُأَحَد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Mudir MT" w:ascii="Arial" w:hAnsi="Arial"/>
          <w:sz w:val="28"/>
          <w:szCs w:val="28"/>
          <w:rtl w:val="true"/>
        </w:rPr>
        <w:footnoteReference w:id="59"/>
      </w:r>
    </w:p>
    <w:p>
      <w:pPr>
        <w:pStyle w:val="Style15"/>
        <w:jc w:val="left"/>
        <w:rPr>
          <w:rFonts w:ascii="Arial" w:hAnsi="Arial" w:cs="Mudir MT"/>
          <w:sz w:val="28"/>
          <w:szCs w:val="28"/>
        </w:rPr>
      </w:pPr>
      <w:r>
        <w:rPr>
          <w:rFonts w:ascii="Arial" w:hAnsi="Arial" w:cs="Mudir MT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قض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rFonts w:ascii="Arial Unicode MS" w:hAnsi="Arial Unicode MS" w:eastAsia="Arial Unicode MS" w:cs="Arial Unicode MS"/>
          <w:sz w:val="32"/>
          <w:szCs w:val="32"/>
        </w:rPr>
      </w:pPr>
      <w:r>
        <w:rPr>
          <w:rFonts w:ascii="Arial Unicode MS" w:hAnsi="Arial Unicode MS" w:eastAsia="Arial Unicode MS" w:cs="Arial Unicode MS"/>
          <w:sz w:val="32"/>
          <w:sz w:val="32"/>
          <w:szCs w:val="32"/>
          <w:rtl w:val="true"/>
        </w:rPr>
        <w:t xml:space="preserve">بطلان الصلب بالأدلة العقلية </w:t>
      </w:r>
      <w:r>
        <w:rPr>
          <w:rFonts w:eastAsia="Arial Unicode MS" w:cs="Arial Unicode MS" w:ascii="Arial Unicode MS" w:hAnsi="Arial Unicode MS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Arial" w:hAnsi="Arial" w:cs="Mudir MT"/>
          <w:sz w:val="28"/>
          <w:szCs w:val="28"/>
        </w:rPr>
      </w:pPr>
      <w:r>
        <w:rPr>
          <w:rFonts w:ascii="Arial" w:hAnsi="Arial" w:cs="Mudir M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حد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قت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صل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باط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معار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بالن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بط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قو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Mudir MT"/>
          <w:sz w:val="28"/>
          <w:sz w:val="28"/>
          <w:szCs w:val="28"/>
          <w:rtl w:val="true"/>
        </w:rPr>
        <w:t>ف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مخا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للع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سل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يصع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بقص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صح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حدا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ترو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اناج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ح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عارض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عقل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بعد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: </w:t>
      </w:r>
    </w:p>
    <w:p>
      <w:pPr>
        <w:pStyle w:val="Style15"/>
        <w:jc w:val="left"/>
        <w:rPr>
          <w:rFonts w:ascii="Arial" w:hAnsi="Arial" w:cs="Mudir MT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أول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:</w:t>
      </w:r>
      <w:r>
        <w:rPr>
          <w:rFonts w:ascii="Arial" w:hAnsi="Arial" w:cs="Mudir MT"/>
          <w:sz w:val="28"/>
          <w:sz w:val="28"/>
          <w:szCs w:val="28"/>
          <w:rtl w:val="true"/>
        </w:rPr>
        <w:t>إ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إن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-</w:t>
      </w:r>
      <w:r>
        <w:rPr>
          <w:rFonts w:ascii="Arial" w:hAnsi="Arial" w:cs="Mudir MT"/>
          <w:sz w:val="28"/>
          <w:sz w:val="28"/>
          <w:szCs w:val="28"/>
          <w:rtl w:val="true"/>
        </w:rPr>
        <w:t>ع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udir MT"/>
          <w:sz w:val="28"/>
          <w:sz w:val="28"/>
          <w:szCs w:val="28"/>
          <w:rtl w:val="true"/>
        </w:rPr>
        <w:t>وج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Mudir MT"/>
          <w:sz w:val="28"/>
          <w:sz w:val="28"/>
          <w:szCs w:val="28"/>
          <w:rtl w:val="true"/>
        </w:rPr>
        <w:t>قداحبالعالموبذلابنهالوحيدلكييعذبوينكلويسبويلعنثمفيالنهايةيصلبويقتلحتىتكونالحياةالابديةلكلمنيؤمنبهفهلكانالمسي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>-</w:t>
      </w:r>
      <w:r>
        <w:rPr>
          <w:rFonts w:ascii="Arial" w:hAnsi="Arial" w:cs="Mudir MT"/>
          <w:sz w:val="28"/>
          <w:sz w:val="28"/>
          <w:szCs w:val="28"/>
          <w:rtl w:val="true"/>
        </w:rPr>
        <w:t>عليهال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Mudir MT"/>
          <w:sz w:val="28"/>
          <w:sz w:val="28"/>
          <w:szCs w:val="28"/>
          <w:rtl w:val="true"/>
        </w:rPr>
        <w:t>يعلمذلكاميجهله؟</w:t>
      </w:r>
    </w:p>
    <w:p>
      <w:pPr>
        <w:pStyle w:val="Style15"/>
        <w:jc w:val="left"/>
        <w:rPr>
          <w:rFonts w:ascii="Arial" w:hAnsi="Arial" w:cs="Mudir MT"/>
          <w:sz w:val="28"/>
          <w:szCs w:val="28"/>
        </w:rPr>
      </w:pPr>
      <w:r>
        <w:rPr>
          <w:rFonts w:ascii="Arial" w:hAnsi="Arial" w:cs="Mudir MT"/>
          <w:sz w:val="28"/>
          <w:sz w:val="28"/>
          <w:szCs w:val="28"/>
          <w:rtl w:val="true"/>
        </w:rPr>
        <w:t>فإنكانيجهلهفهذايدلعلىانهليسالهاولاابناللإلهكمايعتقدالنصارىلأنالجهلنقصوالنقصمحالعلىالاله</w:t>
      </w:r>
      <w:r>
        <w:rPr>
          <w:rFonts w:cs="Mudir MT" w:ascii="Arial" w:hAnsi="Arial"/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ascii="Arial" w:hAnsi="Arial" w:cs="Mudir MT"/>
          <w:sz w:val="28"/>
          <w:szCs w:val="28"/>
        </w:rPr>
      </w:pPr>
      <w:r>
        <w:rPr>
          <w:rFonts w:ascii="Arial" w:hAnsi="Arial" w:cs="Mudir MT"/>
          <w:sz w:val="28"/>
          <w:sz w:val="28"/>
          <w:szCs w:val="28"/>
          <w:rtl w:val="true"/>
        </w:rPr>
        <w:t>وكذلكإنكانلايعلمفمناخبرالمسيحيينبهذهالمشيئةوالسرالإل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Mudir MT" w:ascii="Arial" w:hAnsi="Arial"/>
          <w:sz w:val="28"/>
          <w:szCs w:val="28"/>
          <w:rtl w:val="true"/>
        </w:rPr>
        <w:t xml:space="preserve">!! </w:t>
      </w:r>
    </w:p>
    <w:p>
      <w:pPr>
        <w:pStyle w:val="Style15"/>
        <w:jc w:val="left"/>
        <w:rPr>
          <w:rFonts w:ascii="Arial" w:hAnsi="Arial" w:cs="Mudir MT"/>
          <w:sz w:val="28"/>
          <w:szCs w:val="28"/>
        </w:rPr>
      </w:pPr>
      <w:r>
        <w:rPr>
          <w:rFonts w:ascii="Arial" w:hAnsi="Arial" w:cs="Mudir MT"/>
          <w:sz w:val="28"/>
          <w:sz w:val="28"/>
          <w:szCs w:val="28"/>
          <w:rtl w:val="true"/>
        </w:rPr>
        <w:t>وإنكانالمسيحيعلمأنتعذيبةوقتلهكانبمشيئةاللهوكانراضيابهفلمكانيكثرمنالصلاةوالدعاءوالابتهالوالاستغاثةعندمااحسأناليهوديريدونالقبضعليهوقتلهكماوردذلكفيجميعرواياتالقصةالار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Mudir MT"/>
          <w:sz w:val="28"/>
          <w:sz w:val="28"/>
          <w:szCs w:val="28"/>
          <w:rtl w:val="true"/>
        </w:rPr>
        <w:footnoteReference w:id="60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ثاني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لماثبتفيالاناجيلأنالمسيحعليهالسلامسألاللهجلجلالهأنيخلصهوينجيهمنايدياليهودوألحعلىاللهفهلاستجاباللهعزوجللهأمتركهولميعبأبدعائهوصلواته؟</w:t>
      </w:r>
    </w:p>
    <w:p>
      <w:pPr>
        <w:pStyle w:val="Style15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ظاهرالأمرمنخلالالاناجيلاناللهلميستجبلهوذلكانهاخذوصلبولكنهذايعارضكونهنبيامرسلامناللهتعالىأوانهابنللهوذلكاناللهيستجيبدعاءالمضرينولوكانوامنغيرالمؤمنينفمابالكبالأنب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!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كماانالقولبأناللهلميستجبلهيتعارض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دسكماسبقبيانه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61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إذاقلناإناللهاستجابلهكماهوالمفترضلكونهنبيامرسلاوكماتذكرالاناجيلفهذايعنينجاتهمنالصلبوبذلكتبطلهذهال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62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>ثالثا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لاشكأنالمسيحنشابينا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يفاوثلاثينسنةيبه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حججوالدلائلويخرسهمبالكلماتالجوامعفيعرفونهصغيراوكبيراويتحققونهجليلاوخطيرافمالذيالجأهمالىأناستأجروارجلامنتلاميذهالاثنيعشربأجرهحتىعرفهمبصورته؟</w:t>
      </w:r>
      <w:r>
        <w:rPr>
          <w:rStyle w:val="FootnoteCharacters"/>
          <w:rStyle w:val="FootnoteAnchor"/>
          <w:rFonts w:cs="Mudir MT"/>
          <w:sz w:val="28"/>
          <w:sz w:val="28"/>
          <w:szCs w:val="28"/>
          <w:rtl w:val="true"/>
        </w:rPr>
        <w:footnoteReference w:id="63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</w:rPr>
        <w:t xml:space="preserve">رابعا </w:t>
      </w:r>
      <w:r>
        <w:rPr>
          <w:rFonts w:eastAsia="Arial Unicode MS" w:cs="Arial Unicode MS" w:ascii="Arial Unicode MS" w:hAnsi="Arial Unicode MS"/>
          <w:sz w:val="28"/>
          <w:szCs w:val="28"/>
          <w:rtl w:val="true"/>
        </w:rPr>
        <w:t>: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نصارى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ض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رض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شكر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ع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ض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بد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لب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ا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ق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العب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Mudir MT"/>
          <w:sz w:val="28"/>
          <w:szCs w:val="28"/>
          <w:rtl w:val="true"/>
        </w:rPr>
        <w:footnoteReference w:id="64"/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ينا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ن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32"/>
          <w:szCs w:val="32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ل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بط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بط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ر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ف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و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يهو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أ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عتقا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نا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رو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تض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دا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عه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ن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ق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ل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ع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 </w:t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Style15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2"/>
          <w:szCs w:val="32"/>
        </w:rPr>
      </w:pPr>
      <w:r>
        <w:rPr>
          <w:rFonts w:cs="Mudir M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2"/>
          <w:szCs w:val="32"/>
        </w:rPr>
      </w:pPr>
      <w:r>
        <w:rPr>
          <w:rFonts w:cs="Mudir M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2"/>
          <w:szCs w:val="32"/>
        </w:rPr>
      </w:pPr>
      <w:r>
        <w:rPr>
          <w:rFonts w:cs="Mudir M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2"/>
          <w:szCs w:val="32"/>
        </w:rPr>
      </w:pPr>
      <w:r>
        <w:rPr>
          <w:rFonts w:cs="Mudir M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2"/>
          <w:szCs w:val="32"/>
        </w:rPr>
      </w:pPr>
      <w:r>
        <w:rPr>
          <w:rFonts w:cs="Mudir M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dir MT"/>
          <w:b/>
          <w:b/>
          <w:bCs/>
          <w:sz w:val="32"/>
          <w:szCs w:val="32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تي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ص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شي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ح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سبح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ع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ه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إ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ؤ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اعق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دراك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ؤت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ي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ف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ح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جعل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صر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نب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آ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وصح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ج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center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/>
      </w:pPr>
      <w:r>
        <w:rPr>
          <w:rFonts w:cs="Mudir MT"/>
          <w:sz w:val="28"/>
          <w:sz w:val="28"/>
          <w:szCs w:val="28"/>
          <w:rtl w:val="true"/>
        </w:rPr>
        <w:t>الإنجيلوالصليبالمؤ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عبدالأحد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 w:val="28"/>
          <w:szCs w:val="28"/>
          <w:rtl w:val="true"/>
        </w:rPr>
        <w:t>لايوجددارولاتاريخ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براهينتحتاجالىتأملفيالوهيةالمسيحالمؤ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حمدحسنعبدالرحمنالن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دارالكتابالحديثالطبعة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410</w:t>
      </w:r>
      <w:r>
        <w:rPr>
          <w:rFonts w:cs="Mudir MT"/>
          <w:sz w:val="28"/>
          <w:sz w:val="28"/>
          <w:szCs w:val="28"/>
          <w:rtl w:val="true"/>
        </w:rPr>
        <w:t>هـ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طورالمسيحيةبينعي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عليهالسلام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وبولسرسالةعلميةمنجامعةالازهرالن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ركزالتنويرالاسلامي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فسيرالجلالينالمؤلف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جلالالدينالمحليوجلالالدينالسيوطيالناشر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دار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لقاهرةالطبعة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أولى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تفسيرالقرآنالعظيمالمؤلف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بوالفداءإسماعيلبنعمربنالمحقق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حمدحسينشمسالدينالناشر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دارالكتبالعلم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بيروتالطبعة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Cs w:val="28"/>
        </w:rPr>
        <w:t>1419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ـ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دراساتفيالأدياناليهوديةوالنصرانيةالمؤ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د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عبدالعزيزالخلفالن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ضواءالسلفالطبعة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</w:rPr>
        <w:t>1418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ردعلىالنصارىتليفأبيالبقاءالجعفري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د</w:t>
      </w:r>
      <w:r>
        <w:rPr>
          <w:rFonts w:cs="Mudir MT"/>
          <w:sz w:val="28"/>
          <w:szCs w:val="28"/>
          <w:rtl w:val="true"/>
        </w:rPr>
        <w:t xml:space="preserve">. </w:t>
      </w:r>
      <w:r>
        <w:rPr>
          <w:rFonts w:cs="Mudir MT"/>
          <w:sz w:val="28"/>
          <w:sz w:val="28"/>
          <w:szCs w:val="28"/>
          <w:rtl w:val="true"/>
        </w:rPr>
        <w:t>محمدحسانينالن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مكتبةال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-</w:t>
      </w:r>
      <w:r>
        <w:rPr>
          <w:rFonts w:cs="Mudir MT"/>
          <w:sz w:val="28"/>
          <w:sz w:val="28"/>
          <w:szCs w:val="28"/>
          <w:rtl w:val="true"/>
        </w:rPr>
        <w:t>قطر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لسانالعربالمؤلف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محمدبنمكرمجمالالدينابنمنظورالناشر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دار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بيروتالطبعة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لثال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Cs w:val="28"/>
        </w:rPr>
        <w:t>1414</w:t>
      </w:r>
      <w:r>
        <w:rPr>
          <w:rFonts w:cs="Mudir MT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(</w:t>
      </w:r>
      <w:r>
        <w:rPr>
          <w:rFonts w:cs="Mudir MT"/>
          <w:sz w:val="28"/>
          <w:szCs w:val="28"/>
        </w:rPr>
        <w:t>1</w:t>
      </w:r>
      <w:r>
        <w:rPr>
          <w:rFonts w:cs="Mudir MT"/>
          <w:sz w:val="28"/>
          <w:szCs w:val="28"/>
          <w:rtl w:val="true"/>
        </w:rPr>
        <w:t xml:space="preserve">/ </w:t>
      </w:r>
      <w:r>
        <w:rPr>
          <w:rFonts w:cs="Mudir MT"/>
          <w:sz w:val="28"/>
          <w:szCs w:val="28"/>
        </w:rPr>
        <w:t>529</w:t>
      </w:r>
      <w:r>
        <w:rPr>
          <w:rFonts w:cs="Mudir MT"/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سألةصلبالمسيحبينالحقيقةوالافتراءالمؤ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حمدديداتالمتر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عليالجوهريالن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دارالفض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- </w:t>
      </w:r>
      <w:r>
        <w:rPr>
          <w:rFonts w:cs="Mudir MT"/>
          <w:sz w:val="28"/>
          <w:sz w:val="28"/>
          <w:szCs w:val="28"/>
          <w:rtl w:val="true"/>
        </w:rPr>
        <w:t>القاهرة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معجممقاييساللغةالمؤلف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حمدبنفارسبنزكرياءالمحقق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عبدالسلاممحمدهارونالناشر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دارالفكرعامالنشر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Cs w:val="28"/>
        </w:rPr>
        <w:t>1399</w:t>
      </w:r>
      <w:r>
        <w:rPr>
          <w:rFonts w:cs="Mudir MT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32"/>
          <w:sz w:val="32"/>
          <w:szCs w:val="32"/>
          <w:rtl w:val="true"/>
        </w:rPr>
        <w:t>فهرسالموض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Mudir MT"/>
          <w:sz w:val="32"/>
          <w:szCs w:val="32"/>
          <w:rtl w:val="true"/>
        </w:rPr>
        <w:t xml:space="preserve">: </w:t>
      </w:r>
      <w:bookmarkStart w:id="0" w:name="_GoBack"/>
      <w:bookmarkEnd w:id="0"/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ق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.................................................................... </w:t>
      </w:r>
      <w:r>
        <w:rPr>
          <w:rFonts w:cs="Mudir MT"/>
          <w:sz w:val="28"/>
          <w:szCs w:val="28"/>
        </w:rPr>
        <w:t>2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خطة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......................................................................</w:t>
      </w:r>
      <w:r>
        <w:rPr>
          <w:rFonts w:cs="Mudir MT"/>
          <w:sz w:val="28"/>
          <w:szCs w:val="28"/>
        </w:rPr>
        <w:t>3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تم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........................................................................</w:t>
      </w:r>
      <w:r>
        <w:rPr>
          <w:rFonts w:cs="Mudir MT"/>
          <w:sz w:val="28"/>
          <w:szCs w:val="28"/>
        </w:rPr>
        <w:t>4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بحث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:</w:t>
      </w:r>
      <w:r>
        <w:rPr>
          <w:rFonts w:cs="Mudir MT"/>
          <w:sz w:val="28"/>
          <w:sz w:val="28"/>
          <w:szCs w:val="28"/>
          <w:rtl w:val="true"/>
        </w:rPr>
        <w:t>الصلبعند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..............................................</w:t>
      </w:r>
      <w:r>
        <w:rPr>
          <w:rFonts w:cs="Mudir MT"/>
          <w:sz w:val="28"/>
          <w:szCs w:val="28"/>
        </w:rPr>
        <w:t>6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طلب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أصلنشأةعقيدةالصليبعندالنصارى</w:t>
      </w:r>
      <w:r>
        <w:rPr>
          <w:rFonts w:cs="Mudir MT"/>
          <w:sz w:val="28"/>
          <w:szCs w:val="28"/>
          <w:rtl w:val="true"/>
        </w:rPr>
        <w:t>...................................</w:t>
      </w:r>
      <w:r>
        <w:rPr>
          <w:rFonts w:cs="Mudir MT"/>
          <w:sz w:val="28"/>
          <w:szCs w:val="28"/>
        </w:rPr>
        <w:t>7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طلب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قصةالصلبكماوردتفيالانا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................</w:t>
      </w:r>
      <w:r>
        <w:rPr>
          <w:rFonts w:cs="Mudir MT"/>
          <w:sz w:val="28"/>
          <w:szCs w:val="28"/>
          <w:rtl w:val="true"/>
        </w:rPr>
        <w:t>..</w:t>
      </w:r>
      <w:r>
        <w:rPr>
          <w:rFonts w:cs="Mudir MT"/>
          <w:sz w:val="28"/>
          <w:szCs w:val="28"/>
          <w:rtl w:val="true"/>
        </w:rPr>
        <w:t xml:space="preserve">............. </w:t>
      </w:r>
      <w:r>
        <w:rPr>
          <w:rFonts w:cs="Mudir MT"/>
          <w:sz w:val="28"/>
          <w:szCs w:val="28"/>
        </w:rPr>
        <w:t>9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بحث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 </w:t>
      </w:r>
      <w:r>
        <w:rPr>
          <w:rFonts w:cs="Mudir MT"/>
          <w:sz w:val="28"/>
          <w:sz w:val="28"/>
          <w:szCs w:val="28"/>
          <w:rtl w:val="true"/>
        </w:rPr>
        <w:t>ردعقيدةالصلبعندالنص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..................................</w:t>
      </w:r>
      <w:r>
        <w:rPr>
          <w:rFonts w:cs="Mudir MT"/>
          <w:sz w:val="28"/>
          <w:szCs w:val="28"/>
        </w:rPr>
        <w:t>1</w:t>
      </w:r>
      <w:r>
        <w:rPr>
          <w:rFonts w:cs="Mudir MT"/>
          <w:sz w:val="28"/>
          <w:szCs w:val="28"/>
        </w:rPr>
        <w:t>7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طلب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عتراضاتعلىعق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لمسي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........................</w:t>
      </w:r>
      <w:r>
        <w:rPr>
          <w:rFonts w:cs="Mudir MT"/>
          <w:sz w:val="28"/>
          <w:szCs w:val="28"/>
        </w:rPr>
        <w:t>1</w:t>
      </w:r>
      <w:r>
        <w:rPr>
          <w:rFonts w:cs="Mudir MT"/>
          <w:sz w:val="28"/>
          <w:szCs w:val="28"/>
        </w:rPr>
        <w:t>8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طلب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 xml:space="preserve">: </w:t>
      </w:r>
      <w:r>
        <w:rPr>
          <w:rFonts w:cs="Mudir MT"/>
          <w:sz w:val="28"/>
          <w:sz w:val="28"/>
          <w:szCs w:val="28"/>
          <w:rtl w:val="true"/>
        </w:rPr>
        <w:t>ادلةبطلانالصلببالنقلو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...................................</w:t>
      </w:r>
      <w:r>
        <w:rPr>
          <w:rFonts w:cs="Mudir MT"/>
          <w:sz w:val="28"/>
          <w:szCs w:val="28"/>
        </w:rPr>
        <w:t>2</w:t>
      </w:r>
      <w:r>
        <w:rPr>
          <w:rFonts w:cs="Mudir MT"/>
          <w:sz w:val="28"/>
          <w:szCs w:val="28"/>
        </w:rPr>
        <w:t>4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خل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.....................................................................</w:t>
      </w:r>
      <w:r>
        <w:rPr>
          <w:rFonts w:cs="Mudir MT"/>
          <w:sz w:val="28"/>
          <w:szCs w:val="28"/>
        </w:rPr>
        <w:t>2</w:t>
      </w:r>
      <w:r>
        <w:rPr>
          <w:rFonts w:cs="Mudir MT"/>
          <w:sz w:val="28"/>
          <w:szCs w:val="28"/>
        </w:rPr>
        <w:t>8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خات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.........................................................................</w:t>
      </w:r>
      <w:r>
        <w:rPr>
          <w:rFonts w:cs="Mudir MT"/>
          <w:sz w:val="28"/>
          <w:szCs w:val="28"/>
        </w:rPr>
        <w:t>2</w:t>
      </w:r>
      <w:r>
        <w:rPr>
          <w:rFonts w:cs="Mudir MT"/>
          <w:sz w:val="28"/>
          <w:szCs w:val="28"/>
        </w:rPr>
        <w:t>9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......................................................</w:t>
      </w:r>
      <w:r>
        <w:rPr>
          <w:rFonts w:cs="Mudir MT"/>
          <w:sz w:val="28"/>
          <w:szCs w:val="28"/>
        </w:rPr>
        <w:t>30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الفه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Cs w:val="28"/>
          <w:rtl w:val="true"/>
        </w:rPr>
        <w:t>...................................</w:t>
      </w:r>
      <w:r>
        <w:rPr>
          <w:rFonts w:cs="Mudir MT"/>
          <w:sz w:val="28"/>
          <w:szCs w:val="28"/>
          <w:rtl w:val="true"/>
        </w:rPr>
        <w:t>............</w:t>
      </w:r>
      <w:r>
        <w:rPr>
          <w:rFonts w:cs="Mudir MT"/>
          <w:sz w:val="28"/>
          <w:szCs w:val="28"/>
          <w:rtl w:val="true"/>
        </w:rPr>
        <w:t>...................</w:t>
      </w:r>
      <w:r>
        <w:rPr>
          <w:rFonts w:cs="Mudir MT"/>
          <w:sz w:val="28"/>
          <w:szCs w:val="28"/>
        </w:rPr>
        <w:t>31</w:t>
      </w:r>
      <w:r>
        <w:rPr>
          <w:rFonts w:cs="Mudir MT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مسأ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إن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 (</w:t>
      </w:r>
      <w:r>
        <w:rPr/>
        <w:t>6</w:t>
      </w:r>
      <w:r>
        <w:rPr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برا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 )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ت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بو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ز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والود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ؤت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Calibri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معجممقاييساللغةالمؤلف</w:t>
      </w:r>
      <w:r>
        <w:rPr>
          <w:rtl w:val="true"/>
        </w:rPr>
        <w:t xml:space="preserve">: </w:t>
      </w:r>
      <w:r>
        <w:rPr>
          <w:rtl w:val="true"/>
        </w:rPr>
        <w:t>أحمدبنفارسبنزكرياءالمحقق</w:t>
      </w:r>
      <w:r>
        <w:rPr>
          <w:rtl w:val="true"/>
        </w:rPr>
        <w:t xml:space="preserve">: </w:t>
      </w:r>
      <w:r>
        <w:rPr>
          <w:rtl w:val="true"/>
        </w:rPr>
        <w:t>عبدالسلاممحمدهارونالناشر</w:t>
      </w:r>
      <w:r>
        <w:rPr>
          <w:rtl w:val="true"/>
        </w:rPr>
        <w:t xml:space="preserve">: </w:t>
      </w:r>
      <w:r>
        <w:rPr>
          <w:rtl w:val="true"/>
        </w:rPr>
        <w:t>دارالفكرعامالنشر</w:t>
      </w:r>
      <w:r>
        <w:rPr>
          <w:rtl w:val="true"/>
        </w:rPr>
        <w:t xml:space="preserve">: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(</w:t>
      </w:r>
      <w:r>
        <w:rPr/>
        <w:t>3/</w:t>
      </w:r>
      <w:r>
        <w:rPr/>
        <w:t>301</w:t>
      </w:r>
      <w:r>
        <w:rPr>
          <w:rtl w:val="true"/>
        </w:rPr>
        <w:t xml:space="preserve">)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لسانالعربالمؤلف</w:t>
      </w:r>
      <w:r>
        <w:rPr>
          <w:rtl w:val="true"/>
        </w:rPr>
        <w:t xml:space="preserve">: </w:t>
      </w:r>
      <w:r>
        <w:rPr>
          <w:rtl w:val="true"/>
        </w:rPr>
        <w:t>محمدبنمكرمجمالالدينابنمنظورالناشر</w:t>
      </w:r>
      <w:r>
        <w:rPr>
          <w:rtl w:val="true"/>
        </w:rPr>
        <w:t xml:space="preserve">: </w:t>
      </w:r>
      <w:r>
        <w:rPr>
          <w:rtl w:val="true"/>
        </w:rPr>
        <w:t>دار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الطبعة</w:t>
      </w:r>
      <w:r>
        <w:rPr>
          <w:rtl w:val="true"/>
        </w:rPr>
        <w:t xml:space="preserve">: </w:t>
      </w:r>
      <w:r>
        <w:rPr>
          <w:rtl w:val="true"/>
        </w:rPr>
        <w:t>الثال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529</w:t>
      </w:r>
      <w:r>
        <w:rPr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م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/</w:t>
      </w:r>
      <w:r>
        <w:rPr/>
        <w:t>302</w:t>
      </w:r>
      <w:r>
        <w:rPr>
          <w:rtl w:val="true"/>
        </w:rPr>
        <w:t xml:space="preserve">)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لسانالعرب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/</w:t>
      </w:r>
      <w:r>
        <w:rPr/>
        <w:t>529</w:t>
      </w:r>
      <w:r>
        <w:rPr>
          <w:rtl w:val="true"/>
        </w:rPr>
        <w:t xml:space="preserve">)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مجممقاييساللغةلابنف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/ </w:t>
      </w:r>
      <w:r>
        <w:rPr/>
        <w:t>302</w:t>
      </w:r>
      <w:r>
        <w:rPr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ض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/>
        <w:t>1418</w:t>
      </w:r>
      <w:r>
        <w:rPr>
          <w:rtl w:val="true"/>
        </w:rPr>
        <w:t xml:space="preserve"> (</w:t>
      </w:r>
      <w:r>
        <w:rPr/>
        <w:t>225</w:t>
      </w:r>
      <w:r>
        <w:rPr>
          <w:rtl w:val="true"/>
        </w:rPr>
        <w:t xml:space="preserve">)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عزيزال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 (</w:t>
      </w:r>
      <w:r>
        <w:rPr/>
        <w:t>13</w:t>
      </w:r>
      <w:r>
        <w:rPr>
          <w:rtl w:val="true"/>
        </w:rPr>
        <w:t xml:space="preserve">)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بو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ص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دي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دع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ان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بليغ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ن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>-</w:t>
      </w:r>
      <w:r>
        <w:rPr/>
        <w:t>206</w:t>
      </w:r>
      <w:r>
        <w:rPr>
          <w:rtl w:val="true"/>
        </w:rPr>
        <w:t xml:space="preserve">)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9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 (</w:t>
      </w:r>
      <w:r>
        <w:rPr/>
        <w:t>196</w:t>
      </w:r>
      <w:r>
        <w:rPr>
          <w:rtl w:val="true"/>
        </w:rPr>
        <w:t xml:space="preserve"> 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رس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لسالأول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رنث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:2</w:t>
      </w:r>
      <w:r>
        <w:rPr>
          <w:rtl w:val="true"/>
        </w:rPr>
        <w:t xml:space="preserve">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لناش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/>
        <w:t>1408</w:t>
      </w:r>
      <w:r>
        <w:rPr>
          <w:rtl w:val="true"/>
        </w:rPr>
        <w:t xml:space="preserve">  (</w:t>
      </w:r>
      <w:r>
        <w:rPr/>
        <w:t>191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 xml:space="preserve"> )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)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مسأ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وه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Calibri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( </w:t>
      </w:r>
      <w:r>
        <w:rPr/>
        <w:t>127</w:t>
      </w:r>
      <w:r>
        <w:rPr>
          <w:rtl w:val="true"/>
        </w:rPr>
        <w:t xml:space="preserve">)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ن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ق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حاح</w:t>
      </w:r>
      <w:r>
        <w:rPr>
          <w:rFonts w:cs="Calibri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)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 xml:space="preserve">)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 xml:space="preserve">)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رجع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رجع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29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 xml:space="preserve"> ) </w:t>
      </w:r>
      <w:r>
        <w:rPr>
          <w:rtl w:val="true"/>
        </w:rPr>
        <w:t>بتصرف</w:t>
      </w:r>
      <w:r>
        <w:rPr>
          <w:rFonts w:cs="Calibri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 xml:space="preserve">)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 xml:space="preserve"> )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رالعق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 xml:space="preserve">)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31</w:t>
      </w:r>
      <w:r>
        <w:rPr>
          <w:rtl w:val="true"/>
        </w:rPr>
        <w:t xml:space="preserve"> -</w:t>
      </w:r>
      <w:r>
        <w:rPr/>
        <w:t>232</w:t>
      </w:r>
      <w:r>
        <w:rPr>
          <w:rtl w:val="true"/>
        </w:rPr>
        <w:t xml:space="preserve"> )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 xml:space="preserve"> -</w:t>
      </w:r>
      <w:r>
        <w:rPr/>
        <w:t>160</w:t>
      </w:r>
      <w:r>
        <w:rPr>
          <w:rtl w:val="true"/>
        </w:rPr>
        <w:t xml:space="preserve">)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سفرالمزامير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: </w:t>
      </w:r>
      <w:r>
        <w:rPr/>
        <w:t>6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سفرالمزامير</w:t>
      </w:r>
      <w:r>
        <w:rPr>
          <w:rFonts w:cs="Calibri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: </w:t>
      </w:r>
      <w:r>
        <w:rPr/>
        <w:t>1</w:t>
      </w:r>
      <w:r>
        <w:rPr/>
        <w:t>،</w:t>
      </w:r>
      <w:r>
        <w:rPr/>
        <w:t>2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سفرالمزامير</w:t>
      </w:r>
      <w:r>
        <w:rPr>
          <w:rFonts w:cs="Calibri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: </w:t>
      </w:r>
      <w:r>
        <w:rPr/>
        <w:t>7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سفرالمزامير</w:t>
      </w:r>
      <w:r>
        <w:rPr>
          <w:rFonts w:cs="Calibri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: </w:t>
      </w:r>
      <w:r>
        <w:rPr/>
        <w:t>12</w:t>
      </w:r>
      <w:r>
        <w:rPr/>
        <w:t>،</w:t>
      </w:r>
      <w:r>
        <w:rPr/>
        <w:t>13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إنجيليوحنا</w:t>
      </w:r>
      <w:r>
        <w:rPr>
          <w:rFonts w:cs="Calibri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3</w:t>
      </w:r>
      <w:r>
        <w:rPr/>
        <w:t>،</w:t>
      </w:r>
      <w:r>
        <w:rPr/>
        <w:t>34</w:t>
      </w:r>
      <w:r>
        <w:rPr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إنجيليوحنا</w:t>
      </w:r>
      <w:r>
        <w:rPr>
          <w:rFonts w:cs="Calibri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: </w:t>
      </w:r>
      <w:r>
        <w:rPr/>
        <w:t>6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إنجيلمتى</w:t>
      </w:r>
      <w:r>
        <w:rPr>
          <w:rFonts w:cs="Calibri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: </w:t>
      </w:r>
      <w:r>
        <w:rPr/>
        <w:t>72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رسالةبولسالرسولإلىالعبرانيين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7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مسأ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صل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بتصرف</w:t>
      </w:r>
      <w:r>
        <w:rPr>
          <w:rFonts w:cs="Calibri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مسألةصلبالمسيحبينالحقيقةوالاف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دراساتفيالأدياناليهوديةوالنصر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31</w:t>
      </w:r>
      <w:r>
        <w:rPr>
          <w:rtl w:val="true"/>
        </w:rPr>
        <w:t xml:space="preserve"> )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مسأ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إنجيلمرقس</w:t>
      </w:r>
      <w:r>
        <w:rPr>
          <w:rFonts w:cs="Calibri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/>
        <w:t>50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 xml:space="preserve"> )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ثل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و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Calibri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(</w:t>
      </w:r>
      <w:r>
        <w:rPr/>
        <w:t>225</w:t>
      </w:r>
      <w:r>
        <w:rPr>
          <w:rtl w:val="true"/>
        </w:rPr>
        <w:t xml:space="preserve"> -</w:t>
      </w:r>
      <w:r>
        <w:rPr/>
        <w:t>22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31</w:t>
      </w:r>
      <w:r>
        <w:rPr>
          <w:rtl w:val="true"/>
        </w:rPr>
        <w:t xml:space="preserve"> -</w:t>
      </w:r>
      <w:r>
        <w:rPr/>
        <w:t>23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 xml:space="preserve"> -</w:t>
      </w:r>
      <w:r>
        <w:rPr/>
        <w:t>163</w:t>
      </w:r>
      <w:r>
        <w:rPr>
          <w:rtl w:val="true"/>
        </w:rPr>
        <w:t xml:space="preserve">)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و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تفسيرالجلالينالمؤلف</w:t>
      </w:r>
      <w:r>
        <w:rPr>
          <w:rtl w:val="true"/>
        </w:rPr>
        <w:t xml:space="preserve">: </w:t>
      </w:r>
      <w:r>
        <w:rPr>
          <w:rtl w:val="true"/>
        </w:rPr>
        <w:t>جلالالدينالمحليوجلالالدينالسيوطيالناشر</w:t>
      </w:r>
      <w:r>
        <w:rPr>
          <w:rtl w:val="true"/>
        </w:rPr>
        <w:t xml:space="preserve">: </w:t>
      </w:r>
      <w:r>
        <w:rPr>
          <w:rtl w:val="true"/>
        </w:rPr>
        <w:t>دار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الطبعة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تفسيرالقرآنال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أبوالفداءإسماعيلبنعمربنالمحقق</w:t>
      </w:r>
      <w:r>
        <w:rPr>
          <w:rtl w:val="true"/>
        </w:rPr>
        <w:t xml:space="preserve">: </w:t>
      </w:r>
      <w:r>
        <w:rPr>
          <w:rtl w:val="true"/>
        </w:rPr>
        <w:t>محمدحسينشمسالدينالناشر</w:t>
      </w:r>
      <w:r>
        <w:rPr>
          <w:rtl w:val="true"/>
        </w:rPr>
        <w:t xml:space="preserve">: </w:t>
      </w:r>
      <w:r>
        <w:rPr>
          <w:rtl w:val="true"/>
        </w:rPr>
        <w:t>دارالكتبالعلم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الطبعة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397</w:t>
      </w:r>
      <w:r>
        <w:rPr>
          <w:rtl w:val="true"/>
        </w:rPr>
        <w:t xml:space="preserve">)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خ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ظ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476</w:t>
      </w:r>
      <w:r>
        <w:rPr>
          <w:rtl w:val="true"/>
        </w:rPr>
        <w:t xml:space="preserve">)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برا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ه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Fonts w:cs="Calibri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Calibri"/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-</w:t>
      </w:r>
      <w:r>
        <w:rPr/>
        <w:t>112</w:t>
      </w:r>
      <w:r>
        <w:rPr>
          <w:rtl w:val="true"/>
        </w:rPr>
        <w:t xml:space="preserve"> ) </w:t>
      </w:r>
      <w:r>
        <w:rPr>
          <w:rtl w:val="true"/>
        </w:rPr>
        <w:t>بتصرف</w:t>
      </w:r>
      <w:r>
        <w:rPr>
          <w:rFonts w:cs="Calibri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ال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ك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ت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Calibri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b/>
        <w:bCs/>
        <w:rFonts w:ascii="Calibri" w:hAnsi="Calibri" w:eastAsia="Calibri" w:cs="Arial"/>
      </w:rPr>
    </w:lvl>
  </w:abstractNum>
  <w:abstractNum w:abstractNumId="2">
    <w:lvl w:ilvl="0">
      <w:start w:val="8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arabicAbjad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5:00Z</dcterms:created>
  <dc:creator>INS5110</dc:creator>
  <dc:description/>
  <dc:language>en-US</dc:language>
  <cp:lastModifiedBy>Suleman</cp:lastModifiedBy>
  <cp:lastPrinted>2013-04-21T06:36:00Z</cp:lastPrinted>
  <dcterms:modified xsi:type="dcterms:W3CDTF">2013-04-22T05:35:00Z</dcterms:modified>
  <cp:revision>2</cp:revision>
  <dc:subject/>
  <dc:title/>
</cp:coreProperties>
</file>