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23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رب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د الساعا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عاتان أسبوعيا</w:t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ستاذ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وف المطير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هدا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720" w:right="72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عريف بالمصطلحات الصرف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720" w:right="72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عرفة القضايا الصرفية الخاصة بالفع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720" w:right="72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زويد الطالبة بالمهارات التي تمكنها من التحليل الصرفي السلي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اضيع المقرر موزعة على أسابيع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118"/>
      </w:tblGrid>
      <w:tr>
        <w:trPr>
          <w:trHeight w:val="475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eastAsia="Garamond" w:cs="Arial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sz w:val="28"/>
                <w:sz w:val="28"/>
                <w:szCs w:val="28"/>
                <w:rtl w:val="true"/>
              </w:rPr>
              <w:t>مفردات المقرر الدراسي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ول 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التعريف بالمقرر 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تعريف بعلم الصرف وميدانه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ميزان الصرفي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أفعال الجامد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مصدر عام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سم المصدر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مصدر الميمي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سما المرة والهيئ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مصدر الصناعي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معنى الجمود والاشتقاق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شتقاق اسم الفاعل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شتقاق صيغ المبالغ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شتقاق الصفة المشبهة باسم الفاعل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شتقاق اسم المفعول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شتقاق اسم التفضيل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اختبار الفصلي الأول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شتقاق اسما الزمان والمكان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شتقاق اسم الآل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تجرد والزياد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أحرف الزياد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أنواع الزياد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أغراض الزياد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أدلة الزياد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).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أبنية الزياد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أبنية الأفعال المجرد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أبنية الأفعال المزيدة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متعدي واللازم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صحيح والمعتل من الأفعال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صحيخ وغير الصحيح من الأسماء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شبية بالصحيح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منقوص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مقصور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ممدود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اختبار الفصلي الثاني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ني عشر </w:t>
            </w:r>
            <w:r>
              <w:rPr>
                <w:rFonts w:eastAsia="Garamond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إسناد الفعل الماضي إلى الضمائر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إسناد الفعل المضارع وفعل الأمر إلى الضمائر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توكيد الفعل بالنون</w:t>
            </w:r>
          </w:p>
        </w:tc>
      </w:tr>
      <w:tr>
        <w:trPr/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7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eastAsia="Arial" w:cs="Arial"/>
          <w:sz w:val="28"/>
          <w:szCs w:val="28"/>
        </w:rPr>
      </w:pPr>
      <w:r>
        <w:rPr>
          <w:rFonts w:ascii="Arial" w:hAnsi="Arial" w:eastAsia="Arial" w:cs="Arial"/>
          <w:sz w:val="28"/>
          <w:sz w:val="28"/>
          <w:szCs w:val="28"/>
          <w:rtl w:val="true"/>
        </w:rPr>
        <w:t>التطبيق الصرفي</w:t>
      </w:r>
      <w:r>
        <w:rPr>
          <w:rFonts w:eastAsia="Arial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>تأليف الدكتور عبده الراجحي</w:t>
      </w:r>
      <w:r>
        <w:rPr>
          <w:rFonts w:eastAsia="Arial"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وزيع الدرجات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ج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الاختبار الفصلي الأو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ج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الاختبار الفصلي الثاني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 w:val="28"/>
          <w:szCs w:val="28"/>
          <w:rtl w:val="true"/>
        </w:rPr>
        <w:t>درجات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الحضور والغياب والانضباط داخل القاع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جات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المشاركة والواجبا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4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ج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الاختبار النهائي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مجموع</w:t>
      </w:r>
      <w:r>
        <w:rPr>
          <w:rFonts w:cs="Arial" w:ascii="Arial" w:hAnsi="Arial"/>
          <w:sz w:val="28"/>
          <w:szCs w:val="28"/>
          <w:rtl w:val="true"/>
        </w:rPr>
        <w:t>: (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 w:val="28"/>
          <w:szCs w:val="28"/>
          <w:rtl w:val="true"/>
        </w:rPr>
        <w:t>درج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12" w:space="0" w:color="808080"/>
        </w:pBdr>
        <w:bidi w:val="1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ليمات وتوجيهات ها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التزام بحضور المحاضرة في الوقت المحدد وعدم التأخر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دم التغيب إلا بأعذار مقبولة تسلم مباشرة في المحاضرة التالية ، ولن يقبل العذر بعد هذا الموع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ضرورة الالتزام بحضور الاختبارات الفصلية في موعدها ، ولن يعقد اختبار بديل إلا بأعذار مقبولة من قبل إدارة الكلية ، علما أن الاختبار البديل سيكون في الأسبوع الرابع عشر ، وفي المقرر كامل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bottom w:val="single" w:sz="12" w:space="0" w:color="808080"/>
        </w:pBd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تباع السلوك المهذب أثناء المحاضرة مما يستلزم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pBdr>
          <w:bottom w:val="single" w:sz="12" w:space="0" w:color="808080"/>
        </w:pBdr>
        <w:bidi w:val="1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ع النظارة الشمسية ، تجنب الأحاديث الجانبية والضحك ، إغلاق الهاتف الجوال ووضعه في الحقيبة ، عدم مضغ اللبان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العلك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خل القاعة ، الالتزام بالزي المسموح به من قبل نظام الكلية ، وعدم ارتداء العباءة داخل القاعة </w:t>
      </w:r>
      <w:r>
        <w:rPr>
          <w:rFonts w:cs="Arial" w:ascii="Arial" w:hAnsi="Arial"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●"/>
      <w:lvlJc w:val="righ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○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1:18:00Z</dcterms:created>
  <dc:creator>ASUS</dc:creator>
  <dc:description/>
  <dc:language>en-US</dc:language>
  <cp:lastModifiedBy>ASUS</cp:lastModifiedBy>
  <dcterms:modified xsi:type="dcterms:W3CDTF">2012-06-02T11:18:00Z</dcterms:modified>
  <cp:revision>2</cp:revision>
  <dc:subject/>
  <dc:title/>
</cp:coreProperties>
</file>