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صر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Cs/>
          <w:sz w:val="44"/>
          <w:szCs w:val="44"/>
          <w:rtl w:val="true"/>
        </w:rPr>
        <w:t>(</w:t>
      </w:r>
      <w:r>
        <w:rPr>
          <w:rFonts w:cs="FS_Future"/>
          <w:b/>
          <w:bCs/>
          <w:sz w:val="44"/>
          <w:szCs w:val="44"/>
        </w:rPr>
        <w:t>2</w:t>
      </w:r>
      <w:r>
        <w:rPr>
          <w:rFonts w:cs="FS_Future"/>
          <w:b/>
          <w:bCs/>
          <w:sz w:val="44"/>
          <w:szCs w:val="44"/>
          <w:rtl w:val="true"/>
        </w:rPr>
        <w:t>)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336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صرف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،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36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جنة النحو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خامس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صرف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) 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7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عرفة بعض الظواهر اللغو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إمالة ، الوقف ، الإدغام ، جموع التكسير ، النسب ، التصغير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عرفة صلة هذه الظواهر بلهجاتنا الحال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معرفة استخدامها بشكل سليم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240" w:after="0"/>
        <w:ind w:left="641" w:right="0" w:hanging="272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 </w:t>
      </w:r>
    </w:p>
    <w:p>
      <w:pPr>
        <w:pStyle w:val="Normal"/>
        <w:numPr>
          <w:ilvl w:val="0"/>
          <w:numId w:val="5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كتابة في الملتقيات والمنتديات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      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9615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961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ك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معر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ذك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تأنيث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م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مو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ل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كسي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م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ن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مع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ن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فراد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موع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غي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صغير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هر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9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س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س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س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سب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ك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ع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إبدا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علا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إبدال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غام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دغام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6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مال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مال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قف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وقف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ختب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هر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اكنين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Arial" w:hAnsi="Arial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بيق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ق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اكنين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Calibri" w:hAnsi="Calibri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سابي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ومجم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اتص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30"/>
                                      <w:szCs w:val="30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فص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2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757.1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كرة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معرفة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ذكير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أنيث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موع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sz w:val="26"/>
                                <w:szCs w:val="2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وع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لامة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كسير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مع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س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معي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نس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فرادي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موع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غي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صغير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هري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29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س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س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س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سب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كرة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لال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إبدا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لال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إبدال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43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غا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دغام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16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مال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مال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ق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قف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هري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ء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كني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Arial" w:hAnsi="Arial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بيقات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ء</w:t>
                            </w:r>
                            <w:r>
                              <w:rPr>
                                <w:rFonts w:ascii="Arial" w:hAnsi="Arial" w:eastAsia="Arial" w:cs="Arial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كنين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Calibri" w:hAnsi="Calibri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648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سابي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مجم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اتص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0"/>
                                <w:szCs w:val="30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2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28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</w:p>
    <w:tbl>
      <w:tblPr>
        <w:bidiVisual w:val="true"/>
        <w:tblW w:w="7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45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5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5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تنكير والتعريف ، وأحوال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تذكير والتأنيث ، وأهميت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جموع التكسير ، جموع القلة والكثرة ، وأهميت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الظواهر الاس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سب ، التصغير ، الإعلال والإبدال ، الإدغام ، الوقف ، الإمال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عرفة أهمية ذلك ، واستخراجه من النصوص ، والتطبيق علي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5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51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العم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يب المنزل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5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5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سئلة المباش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متحان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ناقش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بط المعرفة بالواقع اللغو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عرف على أهمية الظواهر الصرفية المتصلة في هذا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يعاب مبادئ وموضوعات علم الصرف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حل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حليل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رفيًّ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نص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تض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ئ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ُوَسِّ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فك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ف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ل التدريبات على مفرد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طبيق على مفردات المقرر في قاعة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فتح مجال النقاش حول قضايا صرفية في العربية بشكل ع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حليل النصوص واستظهار مواطن الخطأ الصرفي في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دير المشاركة في قاعة الدرس بدرجة تخصص لذلك 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أنشطة والتدريبات  والحديث مشافهة بالفصحى في المناقش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ختبار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شفهية ، تحليل في مجموعات ، مناشط كتا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ات الفصلية والتقويم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لم قيمة العمل الجماعي في تذليل صعوبات التصريف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ل المشكلات اللغو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زالة اللبس القائل بصعوبة علم التصريف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وصف مهارات العلاقات الشخصية مع الآخرين ، واستثمار المعرفة الصرفية المكتسبة من مفردات المقرر في تكوين علاقات شخص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وظي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ر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م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الاتص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يجاب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حس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صو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شكل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لكل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717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رش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طبي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مل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في قراءات عشوائ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زيار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يدان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يا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أدوا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قياد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ناقش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ماع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لقات البحث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عمل على استخراج الصيغ الصرفية من نص خارج الكت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ليم الطلاب طرق تقصّي النماذج والصيغ الصرفية في غير مصادرها المشهو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واق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عمل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كتا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ط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وا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محادث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ا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ديث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جلس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وار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صف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قاء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رحل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سابق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نشط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جتماع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خر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رفة نقاط الالتقاء والافتراق بين علوم اللغة العرب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راك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طرا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واص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تفهمه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ارس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شرح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ضوع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قر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كليف الطلاب بالتعاون على شرح بعض مواد المقرر وإجراء الحوار حولها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مارسة دور المعل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شتراك في حل مشكل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إثراء بقراءة في أمهات الكتب في الصرف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فتراض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إدا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حوار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بلغ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صيح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خل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علي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والتحاور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طرق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حلها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ل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حاض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م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ستم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طبيق المستمر على توظيف المواد الصرفية في حياتنا العم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راقب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، و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لاحظ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د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آر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آخرين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ستبان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درب على أساليب العرب في تصريفها في الكل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حمّل دور المعلّم في تقديم نماذج صرفية يشترك فيها أكثر من طالب في الفص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مكانية تقمص الأدوار التي تسند إلي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إلقاء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ي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تمثي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واقف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ترح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مكان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عمال حركات الجس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ابق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وية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والصرف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مثيل دور المعلم في حل مشكل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شتراك في تحضير الموضوعات وعرضها بحضور أستاذ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إلقاء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ستعمال حركات الجس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رصد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درجات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ثواب في كل عمل يقدمه الطال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شعار الطلاب بأن الصرف يدخل في جميع معارفهم اللغو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أ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سادس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ثان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0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ختبار النهائ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تابعة القسم لأساتذته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إقامة ندوات لتعريف الأساتذة بمثل هذه الواجب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ظر إلى الساعات المكت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,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وساعات الإرشاد بما يضمن التحفيز عليها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بو أوس إبراهيم الشمسان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روس في علم الصرف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حمد الحملا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: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شذا العرف في فن الصرف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بن عصفو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متع في التصريف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بو علي الفار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كتاب التكمل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حمود فجال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قلائد الذهبية في قواعد الألف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سم الصرف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ب والمراجع الموصى بها 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رض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شرح الشاف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حوث مركز بحوث كلية الآداب جامعة الملك سعود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وليات جامعة الكويت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 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وسوعة الشامل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موسوعة النحو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قاعات دراسية تتسع لـ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2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طالباً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ا يحتاج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4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 لغوي صرفي ، وأقراص ضوئ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نتائج الاختبار التحرير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+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بحث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رأي أستاذ المقررات الأخرى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رأي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أستاذ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رض نتائج عينة عشوائية من الطلاب على محكم خارج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ستبانة رأي الخريج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1077" w:right="0" w:hanging="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تم عن طريق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دورات التدري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نظيم ورش عمل لتسهيل تبادل الخبرات بين أعضاء هيئة التدريس الذين يدرسون مقرراً واحداً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منظمة في بداية كل فصل دراسي لمناقشة مشكلات الفصل السابق وطرح الحلول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شجيع أعضاء هيئة التدريس على حضور المؤتمرات التي تهدف إلى تطوير الأداء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cs="Traditional Arabic" w:ascii="Traditional Arabic" w:hAnsi="Traditional Arabic"/>
          <w:sz w:val="30"/>
          <w:szCs w:val="30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ختبارات التحريرية الدور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اختبارا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الشفوية المبنية على خطة واضح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تقويم المستم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فحص التصحيح الذي قام به عضو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قراءة الإجابات بعد التصحيح قراءة ناقدة وتسجيل نقاط القوة ونقاط الضعف وطرق التحسين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قيام بواجبات إضافية وأساس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بادل التدريس بين الزملاء كل زميل يدخل شعبة زميل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بادل تصحيح لعينة من الاختبارات أو الواجبات بين الزملاء الذين يدرسون المقرر نفس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240" w:after="0"/>
        <w:ind w:left="726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طلاع آراء أعضاء هيئة التدريس الذين يدرسون المقرر لمعرفة مرئياتهم واقتراحاتهم لتطوير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طلاع آراء أعضاء هيئة التدريس الذين لا يدرسون المقرر لمعرفة توجهاتهم لآليات تدريس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لقاءات دورية مع المتميزين من الطلاب لمعرفة نقاط القوة ونقاط الضعف في هذا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قد مقارنة بين هذا المقرر في هذه الجامعة والمقرر نفسه في جامعة أخرى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ستضافة أستاذ زائر لتقويم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إرسال توصيف المقرر إلى أساتذة في جامعات أخرى لأخذ ملحوظاتهم واقتراحاتهم لتطويره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8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قد ورش عمل لأساتذة المقرر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4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Traditional Arabic" w:hAnsi="Traditional Arabic" w:eastAsia="Times New Roman" w:cs="Traditional Arabic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1:12:00Z</dcterms:created>
  <dc:creator>SAAD</dc:creator>
  <dc:description/>
  <dc:language>en-US</dc:language>
  <cp:lastModifiedBy>ksu</cp:lastModifiedBy>
  <cp:lastPrinted>2009-02-23T12:51:00Z</cp:lastPrinted>
  <dcterms:modified xsi:type="dcterms:W3CDTF">2011-06-08T11:12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