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raditional Arabic" w:ascii="Traditional Arabic" w:hAnsi="Traditional Arabic"/>
          <w:sz w:val="22"/>
          <w:szCs w:val="22"/>
          <w:rtl w:val="true"/>
        </w:rPr>
        <w:t>: ....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قراءة  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.......................    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وحدة الدراسية</w:t>
      </w:r>
      <w:r>
        <w:rPr>
          <w:rFonts w:cs="Traditional Arabic" w:ascii="Traditional Arabic" w:hAnsi="Traditional Arabic"/>
          <w:sz w:val="22"/>
          <w:szCs w:val="22"/>
          <w:rtl w:val="true"/>
        </w:rPr>
        <w:t>:.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االفيل المغرور</w:t>
      </w:r>
      <w:r>
        <w:rPr>
          <w:rFonts w:cs="Traditional Arabic" w:ascii="Traditional Arabic" w:hAnsi="Traditional Arabic"/>
          <w:sz w:val="22"/>
          <w:szCs w:val="22"/>
          <w:rtl w:val="true"/>
        </w:rPr>
        <w:t>.....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713"/>
      </w:tblGrid>
      <w:tr>
        <w:trPr>
          <w:trHeight w:val="75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تعرف الطالبات على قطعة الفيل المغرور</w:t>
            </w:r>
          </w:p>
        </w:tc>
      </w:tr>
      <w:tr>
        <w:trPr>
          <w:trHeight w:val="125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شير الطالبات الى مجسم الفيل والجمل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ردد الطالبات قطعة الفيل المغرور</w:t>
            </w:r>
          </w:p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سمي الطالبات كلمات من القطع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مس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ب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طو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قرا الطالبات جملة من القطع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ل صغير مغرور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طابق الطالبات كلمات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غرور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ب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طو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معانيها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ستخرج الطالبات اللام الشمسية من القطعة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رتب الطالبات جمل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ل مغرور صغير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تكتب الطالبات جمل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مس شديدة الحرار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نشد الطالبات انشودة عن الغرور</w:t>
            </w:r>
          </w:p>
        </w:tc>
      </w:tr>
      <w:tr>
        <w:trPr>
          <w:trHeight w:val="125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 الضروري قبل ان تتعرف الطالبات على قطعة الفيل المغرور ان تتعرف على  قراءة الحروف</w:t>
            </w:r>
          </w:p>
        </w:tc>
      </w:tr>
      <w:tr>
        <w:trPr>
          <w:trHeight w:val="90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م ترتيب لاهداف بشكل متسلسل وذالك بالانتقال من السهل الى الصعب ومن المحسوس الي المجرد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1234" w:right="0" w:firstLine="567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تابع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>)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لتدريس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وحد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اسي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مجموع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وس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مجموعة الدروس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.......................................................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38"/>
        <w:gridCol w:w="1154"/>
        <w:gridCol w:w="1397"/>
        <w:gridCol w:w="1276"/>
        <w:gridCol w:w="1000"/>
        <w:gridCol w:w="1093"/>
      </w:tblGrid>
      <w:tr>
        <w:trPr>
          <w:trHeight w:val="755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جموعة الدروس كما حددتها الوزارة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ص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 المحتوى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دوات التقوي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ة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2"/>
          <w:szCs w:val="22"/>
          <w:highlight w:val="yellow"/>
        </w:rPr>
      </w:pPr>
      <w:r>
        <w:rPr>
          <w:rFonts w:ascii="Calibri" w:hAnsi="Calibri" w:cs="PT Bold Heading"/>
          <w:sz w:val="22"/>
          <w:sz w:val="22"/>
          <w:szCs w:val="22"/>
          <w:highlight w:val="yellow"/>
          <w:rtl w:val="true"/>
        </w:rPr>
        <w:t>نموذج</w:t>
      </w:r>
      <w:r>
        <w:rPr>
          <w:rFonts w:ascii="Calibri" w:hAnsi="Calibri" w:eastAsia="Times New Roman" w:cs="PT Bold Heading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2"/>
          <w:szCs w:val="22"/>
          <w:highlight w:val="yellow"/>
          <w:rtl w:val="true"/>
        </w:rPr>
        <w:t>(</w:t>
      </w:r>
      <w:r>
        <w:rPr>
          <w:rFonts w:cs="PT Bold Heading" w:ascii="Calibri" w:hAnsi="Calibri"/>
          <w:sz w:val="22"/>
          <w:szCs w:val="22"/>
          <w:highlight w:val="yellow"/>
        </w:rPr>
        <w:t>3</w:t>
      </w:r>
      <w:r>
        <w:rPr>
          <w:rFonts w:cs="PT Bold Heading" w:ascii="Calibri" w:hAnsi="Calibri"/>
          <w:sz w:val="22"/>
          <w:szCs w:val="22"/>
          <w:highlight w:val="yellow"/>
          <w:rtl w:val="true"/>
        </w:rPr>
        <w:t xml:space="preserve">): </w:t>
      </w:r>
      <w:r>
        <w:rPr>
          <w:rFonts w:ascii="Calibri" w:hAnsi="Calibri" w:cs="PT Bold Heading"/>
          <w:sz w:val="22"/>
          <w:sz w:val="22"/>
          <w:szCs w:val="22"/>
          <w:highlight w:val="yellow"/>
          <w:rtl w:val="true"/>
        </w:rPr>
        <w:t>تخطيط</w:t>
      </w:r>
      <w:r>
        <w:rPr>
          <w:rFonts w:ascii="Calibri" w:hAnsi="Calibri" w:eastAsia="Times New Roman" w:cs="PT Bold Heading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PT Bold Heading"/>
          <w:sz w:val="22"/>
          <w:sz w:val="22"/>
          <w:szCs w:val="22"/>
          <w:highlight w:val="yellow"/>
          <w:rtl w:val="true"/>
        </w:rPr>
        <w:t>الدرس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745"/>
        <w:gridCol w:w="900"/>
        <w:gridCol w:w="929"/>
        <w:gridCol w:w="1134"/>
        <w:gridCol w:w="896"/>
        <w:gridCol w:w="1361"/>
        <w:gridCol w:w="720"/>
      </w:tblGrid>
      <w:tr>
        <w:trPr>
          <w:trHeight w:val="64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أهداف الدرس 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جموعة الدروس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اليب التعزي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اليب التقيي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90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انشطه المقترحه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Calibri" w:hAnsi="Calibri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دف العا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ان تتعرف الطالبات على قطعة الفيل المغرور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هداف الخاصه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شير الطالبات الى مجسم الفيل والجمل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ردد الطالبات قطعة الفيل المغرور خلف المعلمة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سمي الطالبات كلمات من القطع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حراء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ب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طو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طابق الطالبات كلمات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غرور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ب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طو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معانيها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ستخرج الطالبات اللام الشمسية من القطع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رتب الطالبات جملة فيل صغير مغرور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تكتب الطالبات جمل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مس شديدة الحرار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تقرا الطالبات جملة من القطع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ل صغير مغرور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نشد الطالبات انشودة عن الغرور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 w:ascii="Traditional Arabic" w:hAnsi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بدايه اقوم بتهئه الفصل والتاكد من الاضاءه والتهويه وبعد ذالك السؤال عن احوالهم ثم اخذ الحضور والغياب ثم التذكير بالقوانين الصفيه ومراجعة الدرس السابق وكتابة اليوم والتاريخ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 ابداء بجذب انتباة الطالبات بعرض قصة الفيل عبارة عن  صوت وصورة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عد ذلك اقوم بعرض مجسم للفيل والجمل واطلب من الطالبات ان يشيروا لها ثم اقوم بعد ذلك بعرض بوربوينت للقطعة ثم اقوم بالقراءة واطلب من الطالبات الترديد خلفي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عد ذلك اعرض على الطالبات بطاقات كتب عليها كلم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ب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طوم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طلب من الطالبات تسميتها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عد ذلك احضر للطالبات لوحة على شكل فراشة من الفلين واطلب من الطالبات مطابقةكلمات القطعة بمعانيها على الجانب الايمن من جناح الفراش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عد ذلك احضر لوحة يوجد عليها مجموعة من البالونات عليها بطاقات  واطلب من الطالبات استخراج كلمات تبدا باللام الشمسية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 يعد ذلك احضر لوحة من الجوخ عليها بطاقات واطلب من الطالبات ترتيب الجملة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عد ذلك اقوم باخراج بعض الطالبات على السبورة لكتابة جمل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مس شديدة الحرار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 اطلب من بعض الطالبات قراءة جمل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ل صغير مغرور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قوم بعدها بعرض انشودة عن الغرور وفي ختام الدرس اقوم بمراجعة الدرس وحل انشطة التقييم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قشه حواريه        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اقشة حوراي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دريس مباشر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كرار ونمذجة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عليم تعاوني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كرار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من الجوخ عليها بطاقات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قصة بالصوت والصورة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جسم الفيل والجمل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رض بور بوينت للقطع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وصور لصحراء والقرب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مطابق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استخراج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قوم بعرض قصة عن موضوع الدرس بالصوت والصورة لجذب الانتبا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عد ذلك اعرض القطعة بوربوينت لتردد الطالبات القطعة خلفي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تكون لتسمية الكلمات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مطابقة  على شكل فراشةالكلمات بمعانيها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استخراج اللام الشمسية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عزيز لفظي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متازه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حسنتي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عزيز رمزي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كرات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زيز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غذائي حلوى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خدام لوحه التعزيز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د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كسسو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ة عم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ومو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بطاقات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توصل الطالبة صورة الجمل لصفة المناسبة له 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رف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ركي دقيق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رقة عمل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رق جوخ مفرغ على كلمة الفيل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طلوب ان تلون الطالبة كلمة الفيل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دف وجداني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رقة عمل علبة جبن كيري مغلفة يوجد بها صور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طلو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 تفتح الطالبة العلبة و تسمي   الصور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دف لغ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قائق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قيق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نشط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قائق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Batang;바탕" w:cs="Simplified Arabic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5:00Z</dcterms:created>
  <dc:creator>vista</dc:creator>
  <dc:description/>
  <cp:keywords/>
  <dc:language>en-US</dc:language>
  <cp:lastModifiedBy>GOZA</cp:lastModifiedBy>
  <cp:lastPrinted>2011-04-25T05:17:00Z</cp:lastPrinted>
  <dcterms:modified xsi:type="dcterms:W3CDTF">2011-04-27T09:25:00Z</dcterms:modified>
  <cp:revision>2</cp:revision>
  <dc:subject/>
  <dc:title>نموذج (1) :سياق التعلم</dc:title>
</cp:coreProperties>
</file>