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أول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أتفق سلمان مع البنك التجاري المتحد أن يمنحه تسهيلات بنكية في شكل سحب على المكشوف في حدود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1000,000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خلال الفترة من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1/1/1419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حتى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30/12/1419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و قد ظهر كشف حساب البنك في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30/12/1419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هـ كما يلي</w:t>
      </w:r>
      <w:r>
        <w:rPr>
          <w:rtl w:val="true"/>
        </w:rPr>
        <w:t>: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320"/>
        <w:gridCol w:w="2089"/>
        <w:gridCol w:w="171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مد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 xml:space="preserve">دائ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رصيد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 xml:space="preserve">بيان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التاريخ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30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300,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 xml:space="preserve">رصيد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30/12/1418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/12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5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200,000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إلى ح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 xml:space="preserve">العادل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/3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2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400,000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إلى ح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الكمال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/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90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500,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من ح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الحسيني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/7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0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500,000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من ح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جاري المالك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/10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15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515,000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إلى ح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Calibri" w:cs="Times New Roman"/>
                <w:color w:val="auto"/>
                <w:sz w:val="22"/>
                <w:sz w:val="22"/>
                <w:szCs w:val="22"/>
                <w:rtl w:val="true"/>
                <w:lang w:val="en-US" w:bidi="ar-SA"/>
              </w:rPr>
              <w:t>الفوائد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30/12</w:t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المطلوب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التأكد من صحة حساب الفوائد ، علما بأنها حسبت على أساس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12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%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سنويا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جراء قيود الفوائد في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bidi="ar-SA"/>
        </w:rPr>
        <w:t>30/12/1419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ثاني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ذا كان الرصيد الدائن لحساب البنك في دفاتر المنشأة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٩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ي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٥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في نفس التاريخ سددت المنشأة ديناً عليها قدره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٠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بشيك وكان معدل الفائدة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٪ سنوياً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المطلوب</w:t>
      </w: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حديد قيمة رصيد البنك سحب على المكشوف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٩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</w:t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ثالث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لغ الرصيد المدين لحساب البنك في دفاتر المؤسسة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 م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٢٥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في نفس التاريخ سددت المؤسسة ديناً بم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٥٥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بشيك، فما هو قيد التسوية الواجب إجراؤه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؟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[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علماً بأن البنك يحسب فائدة على السحب على المكشوف بمعدل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٦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٪ سنوياً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auto"/>
          <w:sz w:val="22"/>
          <w:szCs w:val="22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رابع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كان رصيد حـ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البنك لمؤسسة العجاجي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٨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في نفس التاريخ سددت المؤسسة ديناً بم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بشيك، فإذا علمت أن البنك يتقاضى فائدة بنسبة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٪ سنوياً على رصيد السحب على المكشوف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.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>فإن رصيد حـ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البنك سحب على المكشوف الواجب ظهوره في قائمة المركز المالي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٨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هو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.......................... </w:t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خامس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لغ الرصيد المدين لحساب البنك في دفاتر المؤسسة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٧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ي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في نفس التاريخ حصلت المنشأة بشيك ديناً على أحد مدينيها قدره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٧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سددت لأحد دائنيها مبلغ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بشيك، فإن رصيد حساب البنك سحب على المكشوف الواجب ظهوره بقائمة المركز المالي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٧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[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افتراض فائدة سنوية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٪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]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يساوي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Calibri" w:cs="Times New Roman"/>
          <w:color w:val="auto"/>
          <w:sz w:val="28"/>
          <w:szCs w:val="28"/>
          <w:lang w:val="en-US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eastAsia="Calibri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سادس</w:t>
      </w:r>
      <w:r>
        <w:rPr>
          <w:rFonts w:eastAsia="Calibri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ذا كان الرصيد المدين لحساب البنك بدفاتر المنشأة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٦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هو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٠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، وفي نفس التاريخ سددت المنشأة ديناً عليها قدره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٠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نقداً، وديناً آخر قدره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٥٠٠٠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ريال بشيك، فإن رصيد البنك سحب على المكشوف الواجب ظهوره بقائمة المركز المالي في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٣٠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٤٢٦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هـ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[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افتراض فائدة سنوية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lang w:val="en-US" w:bidi="ar-SA"/>
        </w:rPr>
        <w:t>١٢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 ٪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] </w:t>
      </w:r>
      <w:r>
        <w:rPr>
          <w:rFonts w:ascii="Times New Roman" w:hAnsi="Times New Roman" w:eastAsia="Calibri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يساوي </w:t>
      </w:r>
      <w:r>
        <w:rPr>
          <w:rFonts w:eastAsia="Calibri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272" w:footer="720" w:bottom="127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eastAsia="Calibri" w:cs="Calibri"/>
        <w:color w:val="auto"/>
        <w:sz w:val="22"/>
        <w:szCs w:val="22"/>
        <w:lang w:val="en-US" w:bidi="ar-SA"/>
      </w:rPr>
    </w:pPr>
    <w:r>
      <w:rPr>
        <w:rFonts w:eastAsia="Calibri" w:cs="Calibri"/>
        <w:color w:val="auto"/>
        <w:sz w:val="22"/>
        <w:szCs w:val="22"/>
        <w:rtl w:val="true"/>
        <w:lang w:val="en-US" w:bidi="ar-SA"/>
      </w:rPr>
      <w:fldChar w:fldCharType="begin"/>
    </w:r>
    <w:r>
      <w:rPr>
        <w:rtl w:val="true"/>
        <w:sz w:val="22"/>
        <w:szCs w:val="22"/>
        <w:rFonts w:eastAsia="Calibri" w:cs="Calibri"/>
        <w:color w:val="auto"/>
        <w:lang w:val="en-US" w:bidi="ar-SA"/>
      </w:rPr>
      <w:instrText xml:space="preserve"> PAGE </w:instrText>
    </w:r>
    <w:r>
      <w:rPr>
        <w:rtl w:val="true"/>
        <w:sz w:val="22"/>
        <w:szCs w:val="22"/>
        <w:rFonts w:eastAsia="Calibri" w:cs="Calibri"/>
        <w:color w:val="auto"/>
        <w:lang w:val="en-US" w:bidi="ar-SA"/>
      </w:rPr>
      <w:fldChar w:fldCharType="separate"/>
    </w:r>
    <w:r>
      <w:rPr>
        <w:rtl w:val="true"/>
        <w:sz w:val="22"/>
        <w:szCs w:val="22"/>
        <w:rFonts w:eastAsia="Calibri" w:cs="Calibri"/>
        <w:color w:val="auto"/>
        <w:lang w:val="en-US" w:bidi="ar-SA"/>
      </w:rPr>
      <w:t>3</w:t>
    </w:r>
    <w:r>
      <w:rPr>
        <w:rtl w:val="true"/>
        <w:sz w:val="22"/>
        <w:szCs w:val="22"/>
        <w:rFonts w:eastAsia="Calibri" w:cs="Calibri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ascii="Calibri" w:hAnsi="Calibri" w:eastAsia="Calibri"/>
        <w:color w:val="auto"/>
        <w:sz w:val="22"/>
        <w:sz w:val="22"/>
        <w:szCs w:val="22"/>
        <w:u w:val="single"/>
        <w:rtl w:val="true"/>
        <w:lang w:val="en-US" w:bidi="ar-SA"/>
      </w:rPr>
      <w:t xml:space="preserve">تطبيقات </w:t>
    </w:r>
    <w:r>
      <w:rPr>
        <w:rFonts w:ascii="Calibri" w:hAnsi="Calibri" w:eastAsia="Calibri"/>
        <w:color w:val="auto"/>
        <w:sz w:val="22"/>
        <w:sz w:val="22"/>
        <w:szCs w:val="22"/>
        <w:u w:val="single"/>
        <w:lang w:val="en-US" w:bidi="ar-SA"/>
      </w:rPr>
      <w:t>٢٠١</w:t>
    </w:r>
    <w:r>
      <w:rPr>
        <w:rFonts w:ascii="Calibri" w:hAnsi="Calibri" w:eastAsia="Calibri"/>
        <w:color w:val="auto"/>
        <w:sz w:val="22"/>
        <w:sz w:val="22"/>
        <w:szCs w:val="22"/>
        <w:u w:val="single"/>
        <w:rtl w:val="true"/>
        <w:lang w:val="en-US" w:bidi="ar-SA"/>
      </w:rPr>
      <w:t xml:space="preserve"> حسب</w:t>
    </w:r>
    <w:r>
      <w:rPr>
        <w:rFonts w:eastAsia="Calibri" w:cs="Calibri"/>
        <w:color w:val="auto"/>
        <w:sz w:val="22"/>
        <w:szCs w:val="22"/>
        <w:u w:val="single"/>
        <w:rtl w:val="true"/>
        <w:lang w:val="en-US" w:bidi="ar-SA"/>
      </w:rPr>
      <w:tab/>
      <w:tab/>
    </w:r>
    <w:r>
      <w:rPr>
        <w:rFonts w:ascii="Calibri" w:hAnsi="Calibri" w:eastAsia="Calibri"/>
        <w:color w:val="auto"/>
        <w:sz w:val="22"/>
        <w:sz w:val="22"/>
        <w:szCs w:val="22"/>
        <w:u w:val="single"/>
        <w:rtl w:val="true"/>
        <w:lang w:val="en-US" w:bidi="ar-SA"/>
      </w:rPr>
      <w:t>الفصل التاس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32" w:leader="none"/>
        <w:tab w:val="right" w:pos="1046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32" w:leader="none"/>
        <w:tab w:val="right" w:pos="104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10:00Z</dcterms:created>
  <dc:creator>compaq</dc:creator>
  <dc:description/>
  <dc:language>en-US</dc:language>
  <cp:lastModifiedBy/>
  <cp:lastPrinted>2113-01-01T00:00:00Z</cp:lastPrinted>
  <dcterms:modified xsi:type="dcterms:W3CDTF">2010-03-14T18:32:10Z</dcterms:modified>
  <cp:revision>2</cp:revision>
  <dc:subject/>
  <dc:title/>
</cp:coreProperties>
</file>