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فيما يلي البيانات المستخرجة من دفاتر إحدى المنشآت الصناعية </w:t>
      </w:r>
      <w:r>
        <w:rPr>
          <w:rtl w:val="true"/>
        </w:rPr>
        <w:t xml:space="preserve">: </w:t>
      </w:r>
    </w:p>
    <w:tbl>
      <w:tblPr>
        <w:bidiVisual w:val="true"/>
        <w:tblW w:w="8928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130"/>
        <w:gridCol w:w="2131"/>
        <w:gridCol w:w="213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سم 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سم ص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مالي 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إيراد المبيعات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واد مباشرة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جور مباشرة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يجار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علان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نوعة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مال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في الربح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خسارة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8000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تدرس الشركة اقتراح الاستغناء عن القس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إذا علمت  أن المنشأة لا ترغب في الاستغناء عن موقع القس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، ومبلغ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 تكاليف الإعلان تخص المنشأة ككل ،  والمصروفات الأخرى وقدرها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تخدم الأغراض العامة للمنشأ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واجه إحدى المنشآت الصناعية مشكلة إنتاج أو تصنيع الجزء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إذا كانت تكلفة شراء الجزء هي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تكلفة التصنيع للوحدة تتمثل في الآت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 مباشرة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ريال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أجور مباشرة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غير مباشرة متغيرة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  <w:r>
        <w:rPr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غير  مباشرة ثابتة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طلوب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ساعدة الإدارة في اتخاذ قرار الشراء أو الصنع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بفرض أنه في حالة الشراء من الخارج  فإنه يمكن استغلال الطاقة العاطلة في احد البديلين التاليين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تم تأجيرها مقابل  </w:t>
      </w:r>
      <w:r>
        <w:rPr>
          <w:sz w:val="28"/>
          <w:szCs w:val="28"/>
        </w:rPr>
        <w:t>1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تم استخدامها لإنتاج جزء آخر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يتم الحصول على وفورات مقدارها </w:t>
      </w:r>
      <w:r>
        <w:rPr>
          <w:sz w:val="28"/>
          <w:szCs w:val="28"/>
        </w:rPr>
        <w:t>5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ما هو القرار المناسب في هذه الحال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صفتك محاسب إداري قُدمت إليك البيانات المتوقعة لعام </w:t>
      </w:r>
      <w:r>
        <w:rPr>
          <w:sz w:val="28"/>
          <w:szCs w:val="28"/>
        </w:rPr>
        <w:t>1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 وهي ك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الطاقة الإنتاجية للمصنع </w:t>
      </w:r>
      <w:r>
        <w:rPr>
          <w:sz w:val="28"/>
          <w:szCs w:val="28"/>
        </w:rPr>
        <w:t>2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دة، نسبة إستغلال الطاقة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، سعر بيع الوحد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تكلفة إنتاج الوحدة  الواحدة  ك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مواد  مباشرة 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      أجور مباشرة 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     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غير ش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ريال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تبلغ التكاليف الثابتة </w:t>
      </w:r>
      <w:r>
        <w:rPr>
          <w:sz w:val="28"/>
          <w:szCs w:val="28"/>
        </w:rPr>
        <w:t>4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،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وقد تقدم  أحد وكلاء البيع بطلب  إنتاج طلبية خاصة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عدد الوحدات المطلوبة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دة وسعر بيع الوحدة  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مطلو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اعد الإدارة في اتخاذ قرار بقبول أرفض الطلبية في الحالتين التاليتي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ـ أن قبول العرض لن يؤثر على سعر بيع الوحدة في السوق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ن  قبول العرض سيؤثر على سعر بيع الوحدة في السوق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مل إحدى المنشآت بمستوى طاقة قدرها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%  </w:t>
      </w:r>
      <w:r>
        <w:rPr>
          <w:sz w:val="28"/>
          <w:sz w:val="28"/>
          <w:szCs w:val="28"/>
          <w:rtl w:val="true"/>
        </w:rPr>
        <w:t xml:space="preserve">من الطاقة المتاحة ، وظهرت قائمة الدخل الشهرية للمنتج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الذي تقوم بإنتاجه  ك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بيان                                                           المبلغ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الإيرادات                                                     </w:t>
      </w:r>
      <w:r>
        <w:rPr>
          <w:sz w:val="28"/>
          <w:szCs w:val="28"/>
        </w:rPr>
        <w:t>1200000</w:t>
      </w:r>
      <w:r>
        <w:rPr>
          <w:sz w:val="28"/>
          <w:szCs w:val="28"/>
          <w:rtl w:val="true"/>
        </w:rPr>
        <w:t xml:space="preserve">  ( </w:t>
      </w:r>
      <w:r>
        <w:rPr>
          <w:sz w:val="28"/>
          <w:szCs w:val="28"/>
        </w:rPr>
        <w:t>10000</w:t>
      </w:r>
      <w:r>
        <w:rPr>
          <w:sz w:val="28"/>
          <w:szCs w:val="28"/>
          <w:rtl w:val="true"/>
        </w:rPr>
        <w:t xml:space="preserve"> × 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 )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تكاليف متغيرة                                                  </w:t>
      </w:r>
      <w:r>
        <w:rPr>
          <w:sz w:val="28"/>
          <w:szCs w:val="28"/>
        </w:rPr>
        <w:t>840000</w:t>
      </w:r>
      <w:r>
        <w:rPr>
          <w:sz w:val="28"/>
          <w:szCs w:val="28"/>
          <w:rtl w:val="true"/>
        </w:rPr>
        <w:t xml:space="preserve">    (</w:t>
      </w:r>
      <w:r>
        <w:rPr>
          <w:sz w:val="28"/>
          <w:szCs w:val="28"/>
        </w:rPr>
        <w:t>10000</w:t>
      </w:r>
      <w:r>
        <w:rPr>
          <w:sz w:val="28"/>
          <w:szCs w:val="28"/>
          <w:rtl w:val="true"/>
        </w:rPr>
        <w:t xml:space="preserve">   × </w:t>
      </w:r>
      <w:r>
        <w:rPr>
          <w:sz w:val="28"/>
          <w:szCs w:val="28"/>
        </w:rPr>
        <w:t>8.4</w:t>
      </w:r>
      <w:r>
        <w:rPr>
          <w:sz w:val="28"/>
          <w:szCs w:val="28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                                                  </w:t>
      </w:r>
      <w:r>
        <w:rPr>
          <w:sz w:val="28"/>
          <w:sz w:val="28"/>
          <w:szCs w:val="28"/>
          <w:rtl w:val="true"/>
        </w:rPr>
        <w:t>ـــــــــــــــــــــــ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امش المساهمة                                                   </w:t>
      </w:r>
      <w:r>
        <w:rPr>
          <w:sz w:val="28"/>
          <w:szCs w:val="28"/>
        </w:rPr>
        <w:t>360000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تكاليف ثابتة                                                         </w:t>
      </w:r>
      <w:r>
        <w:rPr>
          <w:sz w:val="28"/>
          <w:szCs w:val="28"/>
        </w:rPr>
        <w:t>400000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                                                    </w:t>
      </w:r>
      <w:r>
        <w:rPr>
          <w:sz w:val="28"/>
          <w:sz w:val="28"/>
          <w:szCs w:val="28"/>
          <w:rtl w:val="true"/>
        </w:rPr>
        <w:t>ــــــــــــــــــــــ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افي الخسارة                                                    </w:t>
      </w:r>
      <w:r>
        <w:rPr>
          <w:sz w:val="28"/>
          <w:szCs w:val="28"/>
        </w:rPr>
        <w:t>40000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ترى الإدارة أن التوقف عن الإنتاج  قد يساعدها على تجنب الخسار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000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ريال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طلو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صفتك محاسب إداري أن تقدم تقرير لإدارة الشركة   لمساعدتها في اتخاذ القرار ، إذا علمت أن التوقف عن الإنتاج  يؤدي إلى أن التكاليف  الثابتة ستكون </w:t>
      </w:r>
      <w:r>
        <w:rPr>
          <w:sz w:val="28"/>
          <w:szCs w:val="28"/>
        </w:rPr>
        <w:t>6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31:00Z</dcterms:created>
  <dc:creator>user</dc:creator>
  <dc:description/>
  <cp:keywords/>
  <dc:language>en-US</dc:language>
  <cp:lastModifiedBy>user</cp:lastModifiedBy>
  <dcterms:modified xsi:type="dcterms:W3CDTF">2011-11-29T04:53:00Z</dcterms:modified>
  <cp:revision>1</cp:revision>
  <dc:subject/>
  <dc:title>1- فيما يلي البيانات المستخرجة من دفاتر إحدى المنشآت الصناعية : </dc:title>
</cp:coreProperties>
</file>