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tl w:val="true"/>
        </w:rPr>
        <w:t xml:space="preserve">عناوين الأبحاث الموكلة لطالبات المستوى الثالث </w:t>
      </w:r>
      <w:r>
        <w:rPr>
          <w:rtl w:val="true"/>
        </w:rPr>
        <w:t xml:space="preserve">, </w:t>
      </w:r>
      <w:r>
        <w:rPr>
          <w:rtl w:val="true"/>
        </w:rPr>
        <w:t xml:space="preserve">ماجستير عقيدة </w:t>
      </w:r>
      <w:r>
        <w:rPr>
          <w:rtl w:val="true"/>
        </w:rPr>
        <w:t xml:space="preserve">, </w:t>
      </w:r>
      <w:r>
        <w:rPr>
          <w:rtl w:val="true"/>
        </w:rPr>
        <w:t xml:space="preserve">لمادة </w:t>
      </w:r>
      <w:r>
        <w:rPr>
          <w:rtl w:val="true"/>
        </w:rPr>
        <w:t xml:space="preserve">: </w:t>
      </w:r>
      <w:r>
        <w:rPr>
          <w:rtl w:val="true"/>
        </w:rPr>
        <w:t xml:space="preserve">ملل ونحل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مقسمة بحسب الأسابيع الدراسية </w:t>
      </w:r>
      <w:r>
        <w:rPr>
          <w:rtl w:val="true"/>
        </w:rPr>
        <w:t>.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وان البحث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لبة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29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طوائف اليهودية، القديمة والحديثة المعاص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جوهرة الوثلان 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7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إجازة اليوم الوطني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بوة والأنبياء عند اليهود، مراتبها ونق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نورة الحويطان 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21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    </w:t>
            </w:r>
            <w:r>
              <w:rPr>
                <w:rFonts w:eastAsia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توراة مصادر ها وترجماتها، نقد التوراة علمياً وتاريخيا، وموقف القرآن من التوراة    بقية أسفار العهد القديم مصادرها وتدوينها نقدها سندا ومتنا </w:t>
            </w:r>
            <w:r>
              <w:rPr>
                <w:sz w:val="42"/>
                <w:szCs w:val="42"/>
                <w:rtl w:val="true"/>
              </w:rPr>
              <w:t>.</w:t>
            </w:r>
            <w:r>
              <w:rPr>
                <w:color w:val="FF0000"/>
                <w:sz w:val="42"/>
                <w:szCs w:val="42"/>
                <w:rtl w:val="true"/>
              </w:rPr>
              <w:t xml:space="preserve"> 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ضحاء المطيري 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28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لمود حقيقته وأقسامه ومصادره وحجيته ومكانته عند ال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نورة الحويطان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سارة الشريف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إجازة عيد الأضحى المبارك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19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      </w:t>
            </w:r>
            <w:r>
              <w:rPr>
                <w:sz w:val="36"/>
                <w:sz w:val="36"/>
                <w:szCs w:val="36"/>
                <w:rtl w:val="true"/>
              </w:rPr>
              <w:t>النصر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تسميتهم، فتنتهم، انحرافهم فرق النصرانية القديمة والمعاصرة، عقائدها وتاريخا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ارة الشريف 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26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2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أصولية الإنجيلية المعاصرة تاريخها ونشأتها وأبرز عقائ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دعوى النصارى في الوحي و الإلهام ونقد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حليمة الأسمري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لوى الحمدان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rFonts w:eastAsia="Traditional Arabic"/>
                <w:sz w:val="42"/>
                <w:szCs w:val="42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عهد الجديد مصادره وتاريخ تدوينه وحجيته ونقد سنده ومتنه وإثبات تحريفه والرد على دعوى النصارى بإثبات </w:t>
            </w:r>
            <w:r>
              <w:rPr>
                <w:sz w:val="36"/>
                <w:sz w:val="36"/>
                <w:szCs w:val="36"/>
                <w:rtl w:val="true"/>
              </w:rPr>
              <w:t>عصمت</w:t>
            </w:r>
            <w:r>
              <w:rPr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حليمة الأسمري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جوهرة الوثلان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أثر بولس في تحريف النصران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حوار مع النصارى تاريخه أهدافه بعض توصياته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فنان العبد القادر 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حنان المطيري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Cs w:val="36"/>
              </w:rPr>
              <w:t>18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ابية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بهائية والقديانية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متدادهم للباطنية، محاولاتهم هدم عقيدة ختم النبوة بقصد هدم الإسلام وشريعته، تأويلاتهم الباطلة، قول البابية والبهائية بالحلول بادعاء غلام أحمد للنبوة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نقدها بالأدلة السمعية والعقلية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فنان العبد القادر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وضحاء المطيري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حد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Cs w:val="36"/>
              </w:rPr>
              <w:t>25</w:t>
            </w:r>
            <w:r>
              <w:rPr>
                <w:sz w:val="36"/>
                <w:szCs w:val="36"/>
                <w:rtl w:val="true"/>
              </w:rPr>
              <w:t xml:space="preserve"> / 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ضية النبوة لدى الزرادشتية،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نفوشيوسية، بيان أساسها ونقدها بالأدلة السمعية والعقلية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حنان المطيري </w:t>
            </w:r>
            <w:r>
              <w:rPr>
                <w:sz w:val="36"/>
                <w:szCs w:val="36"/>
                <w:rtl w:val="true"/>
              </w:rPr>
              <w:t xml:space="preserve">, </w:t>
            </w:r>
            <w:r>
              <w:rPr>
                <w:sz w:val="36"/>
                <w:sz w:val="36"/>
                <w:szCs w:val="36"/>
                <w:rtl w:val="true"/>
              </w:rPr>
              <w:t xml:space="preserve">سلوى الحمدان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spacing w:before="120" w:after="1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وعد الامتحانات النهائية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.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hanging="0"/>
      <w:jc w:val="left"/>
    </w:pPr>
    <w:rPr>
      <w:rFonts w:ascii="Traditional Arabic" w:hAnsi="Traditional Arabic" w:eastAsia="Calibri" w:cs="Traditional Arabic"/>
      <w:color w:val="auto"/>
      <w:kern w:val="2"/>
      <w:sz w:val="32"/>
      <w:szCs w:val="32"/>
      <w:vertAlign w:val="superscript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0:37:00Z</dcterms:created>
  <dc:creator>User</dc:creator>
  <dc:description/>
  <dc:language>en-US</dc:language>
  <cp:lastModifiedBy>user</cp:lastModifiedBy>
  <dcterms:modified xsi:type="dcterms:W3CDTF">2012-09-29T20:37:00Z</dcterms:modified>
  <cp:revision>2</cp:revision>
  <dc:subject/>
  <dc:title/>
</cp:coreProperties>
</file>