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25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89"/>
        <w:gridCol w:w="8232"/>
      </w:tblGrid>
      <w:tr>
        <w:trPr/>
        <w:tc>
          <w:tcPr>
            <w:tcW w:w="8721" w:type="dxa"/>
            <w:gridSpan w:val="2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تا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لفزيوني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21"/>
            </w:tblGrid>
            <w:tr>
              <w:trPr/>
              <w:tc>
                <w:tcPr>
                  <w:tcW w:w="842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tbl>
                  <w:tblPr>
                    <w:bidiVisual w:val="true"/>
                    <w:tblW w:w="8781" w:type="dxa"/>
                    <w:jc w:val="left"/>
                    <w:tblInd w:w="-475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726"/>
                    <w:gridCol w:w="3326"/>
                    <w:gridCol w:w="2729"/>
                  </w:tblGrid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  <w:rtl w:val="true"/>
                            <w:lang w:bidi="ar-EG"/>
                          </w:rPr>
                          <w:t xml:space="preserve">فريق الإنتاج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Teamwork Production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تكون فريق الانتاج في مجال إنتاج البرنامج التلفزيوني التعليمي من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منتج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مخرج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مساعد المخرج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مهندس الصوت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فني الإضاءة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مدير الأستديو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مصمم الديكور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مدير الأرضية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مصورين</w:t>
                        </w:r>
                      </w:p>
                      <w:p>
                        <w:pPr>
                          <w:pStyle w:val="ListParagraph"/>
                          <w:numPr>
                            <w:ilvl w:val="0"/>
                            <w:numId w:val="1"/>
                          </w:numPr>
                          <w:tabs>
                            <w:tab w:val="clear" w:pos="720"/>
                            <w:tab w:val="left" w:pos="785" w:leader="none"/>
                          </w:tabs>
                          <w:spacing w:lineRule="auto" w:line="240" w:before="0" w:after="0"/>
                          <w:ind w:left="720" w:right="0" w:hanging="360"/>
                          <w:contextualSpacing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مدرس متخصص</w:t>
                        </w:r>
                      </w:p>
                    </w:tc>
                  </w:tr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المنتج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Producer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ضع المنتج فكرة البرنامج التلفزيوني، ويقدر ميزانية الإنتاج، ويتعاون مع المؤلف في إعداد النص التلفزيوني، ويعين المخرح الذي يقوم بإخراج البرنامج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المخرج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Director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رأس المخرج فريق العمل وهو الذي يضع خطة العمل، وله دور مهم في وضع اللمسات الأخيرة على النص التلفزيوني ، والتشاور مع المنتج ومدير الإضاءة ومهندس الصوت والديكور، واعتماد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تصميميات والخطط المتعلقة بإنتاج البرنامج التلفزيوني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مساعد المخرج 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Assistan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Director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قوم بمساعدة المخرج في مراحل الإنتاج  المختلف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مهندس الصوت 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Audio Engineer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قوم بإعداد الأشرطة الصوتية مسبقاً وإعداد أجهزة التحكم في الصوت واختبار مكبرات الصوت لتحقيق توازن بين مصادر إخراج الصوت ومزج نظام الأصوات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مدير الإضاءة 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</w:rPr>
                          <w:t>: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lighting Manager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و فنى الكهرباء الأساسى فى موقع التصوير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مسئول في كل ما يختص بالإضاءة  ، ب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ما فيها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عمل قائمة بكل معدات الإضاءة المطلوبة فى تصوير الفيلم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>,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تجهيز الإضاء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فى كل لقطة كما خطط لها مدير التصوير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قوم بالإشراف على عملية تعليق وتركيب أجهزة الإضاءة وتكييف وضع الأجهزة للوصول إلى درجة الإضاءة المناسب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1781175" cy="1076325"/>
                              <wp:effectExtent l="0" t="0" r="0" b="0"/>
                              <wp:docPr id="1" name="Picture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5" t="-25" r="-15" b="-2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81175" cy="1076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مصمم الديكور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Visions Designer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قوم بالإشراف على تنفيذ تجهيزات المناظ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مدير الأرضي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Studio Manager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قوم بدور المخرج على أرضية التصوير ويقوم بتوصيل التعليمات إلى الممثلين كما تصدر من المخرج، ويكون مسئول عن الأزياء والتسهيلات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>مدير التصوير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Director of Photography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  <w:lang w:bidi="ar-EG"/>
                          </w:rPr>
                          <w:t>:</w:t>
                        </w:r>
                      </w:p>
                    </w:tc>
                  </w:tr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ظيفة مدير التصوير هى ترجمة رؤية المخرج على الشاشة بناء على مناقشاتهما معاً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هو يلعب دوراً حيوياً للغاية فى موقع التصوير من خلال مسؤوليته عن الإضاءة ، وتكوين الصورة أثناء عملية التصوي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كما أنه يتحكم بدرجة كبيرة في تصميم الموقع ، وبالتالى في تصميم الصورة المرئية النهائية للفيلم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أى أنه يقوم بتقديم تفسير بصري من الصور المتحركة للصفحة المكتوب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فى السيناري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تبعا لرؤية المخرج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تقع في دائرة مسئولياته أيضا اختيار نوع نيجاتيف الفيلم ، ومعدات الإضاءة ، وعدسات الكامير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موافقة مدير التصوير ضرورية على الديكور، والأكسسوارات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الملابس ، والشعر، والماكياج، وهو يعمل بالتعاون مع المصور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Camera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operator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كبير عما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إضاء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gaffer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، 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ماشنيست  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key grip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.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لهذا فإن مدير التصوير يأتى تالياً فى الأهمية بعد المخرج مباشرة  ويكفى أن طريقة إنجازه للعمل تحدد مدى الالتزام بجداول التصوير وبالتالي بحدود الميزاني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1419225" cy="1504950"/>
                              <wp:effectExtent l="0" t="0" r="0" b="0"/>
                              <wp:docPr id="2" name="Pictur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Pictur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9" t="-18" r="-19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15049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>المصور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Camera Operator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  <w:lang w:bidi="ar-EG"/>
                          </w:rPr>
                          <w:t>:</w:t>
                        </w:r>
                      </w:p>
                    </w:tc>
                  </w:tr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/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و المسئول عن التصوير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بالكامير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، وحركته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، وضبط بؤرة العدس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أي أمر يتعلق بما هو موجود داخل الكادر الذي تراه الكاميرا أثناء التصوير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كما يمكنه أن يطلب إيقاف التصوير اذا أحس بأن اللقطة لا يتم تصويرها بالشكل المتفق عليه مع المخرج ومدير التصوير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  <w:lang w:bidi="ar-EG"/>
                          </w:rPr>
                          <w:t xml:space="preserve">الماشنيست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</w:rPr>
                          <w:t>Key Grip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2"/>
                            <w:szCs w:val="32"/>
                            <w:rtl w:val="true"/>
                            <w:lang w:bidi="ar-EG"/>
                          </w:rPr>
                          <w:t>:</w:t>
                        </w:r>
                      </w:p>
                    </w:tc>
                  </w:tr>
                  <w:tr>
                    <w:trPr/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 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و المسئول عن تجهيز معدات تحريك الكاميرا فى مكان التصوي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,  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من مهامه الضرورية أن يقوم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بتنفيذ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حركات الكاميرا على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حامل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dolly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، أو ذراع الكاميرا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boom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، أو الرافع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crane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أو الشاريو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Tracking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أثناء التصوير بناء على قرار المخرج ومدير التصوي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27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1585595" cy="1452880"/>
                              <wp:effectExtent l="0" t="0" r="0" b="0"/>
                              <wp:docPr id="3" name="Picture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Picture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0" t="-12" r="-10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85595" cy="14528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1980565" cy="1695450"/>
                              <wp:effectExtent l="0" t="0" r="0" b="0"/>
                              <wp:docPr id="4" name="Picture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Picture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0" t="-18" r="-10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80565" cy="16954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7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1572895" cy="1707515"/>
                              <wp:effectExtent l="0" t="0" r="0" b="0"/>
                              <wp:docPr id="5" name="Picture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Picture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0" t="-11" r="-10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72895" cy="17075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1812" w:hRule="atLeast"/>
                    </w:trPr>
                    <w:tc>
                      <w:tcPr>
                        <w:tcW w:w="8781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تصوير التلفزيوني</w:t>
            </w:r>
          </w:p>
        </w:tc>
      </w:tr>
      <w:tr>
        <w:trPr/>
        <w:tc>
          <w:tcPr>
            <w:tcW w:w="8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تاح أسلوب التصوير للمخرج السينمائي الفرصة لأن يحرر المتفرج من التقيد بوجهة نظر واحدة فقط لما يرا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فهو يستطيع أن يري نفس الموضوع من أكثر من زاو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حيث تقدم له كل لقطة جديدة زاوية جديدة يراها من خلال عين الكاميرا المتجولة دوماً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من أحد المفاهيم الأساسية في صناعة السينما هي أن الكاميرا كثيرة الحركة تُبقي المتفرج في حالة إثارة دائم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فبالرغم من أنه يكون جالساً مستريحاً في مقعد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إلا أنه يفضل الانتقال من مشهد لمعركة حرب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إلي حجرة صغيرة تضم عاشقين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من ثم إلي حقل ريفى ملئ بأعواد الذرة  مثلا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أن ذلك يشعره بأنه في حالة حركة دائمة ويحرره من قيود المكان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 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بوجه عام يجب على المخرج جذب انتباه المتفرج إلي أهم العناصر في الكادر في أية لحظة من الفيلم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فهذه القاعدة هي جوهر فن االأخراج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ربما يكون هذا العنصر شخصاً أو شيئاً أو مكاناً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المهم أن عليه أن يقرر قبل التصوير الأولويات الدرامية التي سيقدمها للمتفرج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7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نستطيع أن نقول أن هناك طريقتين أساسيتين لأخراج أي موضوع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</w:r>
          </w:p>
        </w:tc>
        <w:tc>
          <w:tcPr>
            <w:tcW w:w="8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الأولي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هي تغيير وضع الكاميرا حتي تصبح علي مسافة مناسبة من الموضوع والتقاط صورته بالعدسة المناسب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</w:r>
          </w:p>
        </w:tc>
        <w:tc>
          <w:tcPr>
            <w:tcW w:w="82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الثان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هي تغيير العدسات من لقطة لأخري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ع اختيار العدسة ذات البعد البؤري المناسب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دون تحريك الكاميرا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82" w:type="dxa"/>
        <w:jc w:val="left"/>
        <w:tblInd w:w="-426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504"/>
        <w:gridCol w:w="5378"/>
      </w:tblGrid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حركة الكاميرا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b/>
                <w:bCs/>
                <w:sz w:val="36"/>
                <w:szCs w:val="36"/>
              </w:rPr>
              <w:t>Camera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36"/>
                <w:szCs w:val="36"/>
              </w:rPr>
              <w:t>Movement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هي اللقطة التي تتحرك فيها الكاميرا ، لتظهر الصورة ، وكأنها تتحرك أو تبدل اتجاهها ، أو لتغير من منظور المتفرج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لقد سمحت إمكانية تحريك الكاميرا داخل اللقطة للمتفرج ، أن يتابع حركة ممثل ، أو سيارة مثلا ، أو أن يشاهد الشيء المصور من وجهة نظر الممثل شخصيا أثناء حركت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هو ما يقود انتباه المتفرج إلى الأجزاء التي يريد المخرج أن يلفت نظره إليها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تعد الحركة هى جوهر الأخراج السينمائي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,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تشكل داخل اللقطة أداة قوية للسرد السينمائي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ذلك لسببين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نها تساعد على توليد نوع من الطاقة والتوتر خلال الحدث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تسمح بالإبقاء علي حجم الموضوع المراد تصويره أثناء اللقطة ، أو تغيير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بدلاً من القطع للقطة جديد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2838450" cy="2209800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يمكن أن تأخذ حركة الكاميرا عدة أشكال سواء كانت تصور وهى على حامل ثابت فى مكانها خلال اللقطة الواحد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و تصور وهى على حامل يتحرك أيضا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لاً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حركة التأسيسة بديستل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32"/>
                <w:szCs w:val="32"/>
              </w:rPr>
              <w:t>Pedestal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وتعني حامل الكاميرا إلى الأعلى أو الأسفل بحيث تتناسب اللقطة مع مستوى النظر للكاميرا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وهذه الحركة في الغالب تتم في بداية التصوير، حيث يحدد المخرج مستوى النظر للقطة بناء على الموضوع والهدف منها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ً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ركة الكاميرا وهى على حامل ثابت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تنقسم حركة الكاميرا وهى على حامل ثابت الى نوعين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ركـة الأفقيـة البانورامية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Pan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Movement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فيها تتحرك الكاميرا حول محورها الأفقى فى حركة أستعراض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ع ثبات محورها الرأسى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ن اليسار الى اليمين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Pan Right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و من اليمين الى اليسار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Pan Left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هى ثابتة فى مكانها فوق الحامل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030220" cy="1949450"/>
                  <wp:effectExtent l="0" t="0" r="0" b="0"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تستخدم الحركة الأفقية البانورامية للأغراض التال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متابعة ممثل يتحرك حركة أفق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ثل جندي ينتقل من نقطة يحتمي بها إلي أخري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لربط موضوعين أو حدثين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ن الأهمية الربط بينهما في لقطة واحد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مثل لقطة يكتشف فيها رجل وجود لص في غرفة نومه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خلق وجهة نظر لشخص يفحص منطقة ما بحثاً عن شيء محدد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ثل رجل شرط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يمسح منطقة واسعة بحثاً عن لص هارب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ركة الرأسية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Tilt Movement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فيها تتحرك الكاميرا حول محورها الرأسى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ع ثبات محورها الأفقى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ن أسفل إلى أعلى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tilt up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,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أو من أعلى إلى أسفل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tilt dow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2265045" cy="3628390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362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تستخدم الحركة الرأسية للأغراض التال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أستعراض مبنى مرتفع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برج مثلاً أو مئذن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متابعة حركة صاعدة أو هابط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ثل رجل يصعد أو يهبط سلم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و لمتابعة سقوط جسم الى أسفل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ربط موضوعين مرتبطين ببعضهما في نفس اللقط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ثل عالم يقف ليشاهد إطلاق صاروخ اشترك في تصميم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خلق وجهة نظر لشخص يتطلع لأعلي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ثل رجل أمن يراقب نوافذ المبني الذي يحرس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ثا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ث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ً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ركة الكاميرا وهى على حامل متحرك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تختلف أنواع حركات الكاميرا وهى على حامل متحرك تبعا لنوعية الحامل المثبتة عليه وهو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اميرا مثبتة على جسم المصور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ـة الكـاميرا المحمولـة باليـد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Hand held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كما يتضح من الاسم هي الحركة التي يحمل فيها المصور الكاميرا بيده ، ويتحرك لتصوير اللقط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عندما يكون المصور محترفا ، يمكن أن تكون حركة الكاميرا ناعمة ، وبالذات عند استخدام عدسة ذات بعد بؤري قصير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Wide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 xml:space="preserve">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angle lens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.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 تعد الكاميرا المحمولة هي التقنية الأمثل لتصوير لقطة تعبر عن وجهة نظر شخص في حالة نفسية مرتبك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ختل نفسياً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سكران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ذعور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.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2703830" cy="1362710"/>
                  <wp:effectExtent l="0" t="0" r="0" b="0"/>
                  <wp:docPr id="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ـة الكـاميـرا المحمولـة باليـد على حامـل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Steadicam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هى تشبه الكاميرا المحمولة باليد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حيث أن هناك شخصا يحمل الكاميرا ، ولكن مع الفارق أن الكاميرا موضوعة على جهاز ماص للصدمات يسمى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Steadicam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وتستخدم هذه الحركة لمتابعة الممثل بما فيها أثناء صعوده للسلالم والمرور من الفتحات الضيقة ، بل وفي أي مكان بنعومة فائقة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لكنها مكلفة ، لأنها تتطلب مصوراً مدرباً تدريباً عالياً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ع استخدام معدات خاص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830070" cy="2086610"/>
                  <wp:effectExtent l="0" t="0" r="0" b="0"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اميرا مثبتة على منصة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ـة التتبـع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Dolly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هي حركة الكاميرا وهى مثبتة على منصة ذات عجلات ، ويطلق عليها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دوللى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"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هناك أشكال وأحجام متعددة لهذه المنصة ، تبدأ من الكرسي المتحرك ، وتنتهي بالتجهيزات الضخمة ، المزودة بمقاعد للمخرج ، والمصور ، ومساعد المصور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هذه الحرك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هي الحركة الشائعة ، والأكثر استخداما في تحريك الكاميرا بحرية كاملة داخل الأستوديو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وهي تستخدم لتقريب وإبعاد الجسم المصور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2417445" cy="2136140"/>
                  <wp:effectExtent l="0" t="0" r="0" b="0"/>
                  <wp:docPr id="1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ـة التتبـع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Tracking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في هذه الحالة تثبت الكاميرا على منصة تتحرك علي قضبان حديدية فى أتجاه محدد لتصاحب الممثل المراد تصوير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تتحرك موازياً ل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عندما تكون سرعته والمسافة التي يقطعها أكبر من إمكانيات الحركة الأفقية للكاميرا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تمكن الحركة المواز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المصور من التقاط تفاصيل وردود فعل الشخص الذي يتم تصوير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989455" cy="1655445"/>
                  <wp:effectExtent l="0" t="0" r="0" b="0"/>
                  <wp:docPr id="1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ركـة المصاحبة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Traveling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في هذه الحالة توضع الكاميرا على أي نوع من المركبات مثل سيارة ، أو شاحن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متابعة ممثل يقود سيارت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و حتى يجلس داخلها مثلا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2258060" cy="1841500"/>
                  <wp:effectExtent l="0" t="0" r="0" b="0"/>
                  <wp:docPr id="1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نقسم هذه الحركة الى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ة أقتراب أو أبتعاد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عندما يقف الممثل ثابتاً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إما تقترب منه الكاميرا تدريجياً لإظهار مزيدا من التفاصيل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و تبتعد عنه لإستيعاب جزء أكبر من المكان أو الحركة حول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ة متابعة أمامية أو خلفية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عندما يتحرك الممثل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تتابعه الكاميرا بأن تتحرك أمامه بنفس السرعة محافظة على المسافة بينهما بقدر الأمكان وتتجه نحوه لتصويره طوال الوقت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وأحياناً ما تتم هذه المتابعة من الخلف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ج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ة متابعة جانبية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قد تتابع الكاميرا الممثل الذى يجرى أو السيارة التى يجلس داخلها أو سواهما وهى تتحرك بشكل متوازى ل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هى مثبتة على منصة تتحرك على قضبان ممتدة لمسافة طويل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,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و على سيارة مجهزة خصيصا لهذا الغرض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ن أحد الجانبين وبنفس السرع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اميرا مثبته على رافعة 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rabic Transparent" w:ascii="Arabic Transparent" w:hAnsi="Arabic Transparent"/>
                <w:b/>
                <w:bCs/>
                <w:sz w:val="28"/>
                <w:szCs w:val="28"/>
              </w:rPr>
              <w:t>Crane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يمكن الجمع بين حركتين أو أكثر مما ذكرنا فى أثناء تنفيذ لقطة واحد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اذا دعت الضرورة لذلك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كأن تقوم الكاميرا بحركة تتبع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Tracking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مع حركة أفق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Pan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فى وقت واحد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لذلك فإن الكاميرا توضع على رافعة أو حتى على طائرة لتنفيذ هذه الحركات المركبة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2182495" cy="2082800"/>
                  <wp:effectExtent l="0" t="0" r="0" b="0"/>
                  <wp:docPr id="14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تخدام حركـة الكاميرا أم القطـع فى المونتاج ؟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يعتمد اتخاذ قرار استخدام الحركة ، بدلا من القطع إلي لقطة ثان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على رغبة المتفرج في رؤية الحدث من وجهة نظر جديد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القطع يحرك المتفرج داخل المكان فوراً ، بينما الحركة تأخذ وقتاً أطول ، لأن كلا من الكاميرا ، والممثلين يتحركون في زمن حقيقي داخل المكان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كن هذا التباطؤ لا يكون بالضرورة سيئاً ، حيث يمكن استخدامه لخلق توتر للمتفرج ، بإعطائه الفرصة ليفكر ويتوقع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وفي كل الأحوال ، يجب أن يخدم اختيار القطع أو الحركة الهدف من اللقطة داخل المشهد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تخدام حركة الكاميرا أم حركة عدسة الزووم ؟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يعتقد العديد من صانعي الأفلام الجدد في إمكانية استخدام حركة عدسة الزووم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Zoom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 xml:space="preserve">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Lens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، بدلاً من حركة الكاميرا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رغم أن حركة الزووم تحرك المتفرج بعيداً أو قريباً من الموضوع المصور ، إلا أن ذلك يحدث عن طريق تكبير الصور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وتكون النتيجة نظرة مسطحة بسبب عدم تغير المنظور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وعلي الجانب الآخر ، تعطى الكاميرا المتحركة إحساساً واقعياً بالبعد الثالث ، حيث يتغير وضع مكونات مقدمة الكادر وخلفيته ، بالنسبة لبعضها البعض كما يحدث فى الواقع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692275" cy="4090035"/>
                  <wp:effectExtent l="0" t="0" r="0" b="0"/>
                  <wp:docPr id="15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409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4"/>
                <w:sz w:val="24"/>
                <w:szCs w:val="24"/>
                <w:rtl w:val="true"/>
              </w:rPr>
              <w:t>عند أستعمال حركة الكاميرا</w:t>
            </w:r>
            <w:r>
              <w:rPr>
                <w:rFonts w:ascii="Arabic Transparent" w:hAnsi="Arabic Transparent" w:eastAsia="Times New Roman" w:cs="Arabic Transparent"/>
                <w:sz w:val="24"/>
                <w:sz w:val="24"/>
                <w:szCs w:val="24"/>
                <w:rtl w:val="true"/>
              </w:rPr>
              <w:t xml:space="preserve"> يتغير المنظور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692275" cy="4123055"/>
                  <wp:effectExtent l="0" t="0" r="0" b="0"/>
                  <wp:docPr id="1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412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4"/>
                <w:sz w:val="24"/>
                <w:szCs w:val="24"/>
                <w:rtl w:val="true"/>
              </w:rPr>
              <w:t>عند أستعمال</w:t>
            </w:r>
            <w:r>
              <w:rPr>
                <w:rFonts w:ascii="Arabic Transparent" w:hAnsi="Arabic Transparent" w:eastAsia="Times New Roman" w:cs="Arabic Transparen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4"/>
                <w:sz w:val="24"/>
                <w:szCs w:val="24"/>
                <w:rtl w:val="true"/>
              </w:rPr>
              <w:t>حركة العدسة الزووم</w:t>
            </w:r>
            <w:r>
              <w:rPr>
                <w:rFonts w:ascii="Arabic Transparent" w:hAnsi="Arabic Transparent" w:eastAsia="Times New Roman" w:cs="Arabic Transparent"/>
                <w:sz w:val="24"/>
                <w:sz w:val="24"/>
                <w:szCs w:val="24"/>
                <w:rtl w:val="true"/>
              </w:rPr>
              <w:t xml:space="preserve"> لا يتغير المنظور</w:t>
            </w:r>
            <w:r>
              <w:rPr>
                <w:rFonts w:ascii="Arabic Transparent" w:hAnsi="Arabic Transparent" w:eastAsia="Times New Roman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>ومن بين المآخذ على استخدام حركة الزووم أن مقدمة الكادر ، وخلفيته ، يظهران مضغوطان في الأبعاد البؤرية الكبيرة ، كنتيجة للتأثير المكبر للعدسة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يقلل هذا أيضاً من الإحساس بعمق الصور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قد لا يلاحظ المتفرج العادي الاختلاف بين حركة الكاميرا وحركة العدسة الزووم من ناحية التكنيك ، ولكنه سوف يشعر بأن حركة الكاميرا تصنع تأثيرا مرئيا أكبر بكثير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لذا يجب أن تستخدم العدسة الزووم فقط عندما يكون استخدام حركة الكاميرا غير متاحا ، وفي مثل هذه الحالات يصبح من أفضل الطرق لتنفيذ حركة الزووم أن تكون مقرونة بحركة أفق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Pan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أو رأسي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</w:rPr>
              <w:t>Tilt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، ان أمكن ذلك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عندها يمكن إخفاء التسطيح الذي تسببه حركة الزووم ، عن طريق خلق تغير طفيف في مقدمة الكادر وخلفيته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abic Transparent" w:hAnsi="Arabic Transparent" w:eastAsia="Times New Roman" w:cs="Arabic Transparent"/>
                <w:sz w:val="28"/>
                <w:sz w:val="28"/>
                <w:szCs w:val="28"/>
                <w:rtl w:val="true"/>
              </w:rPr>
              <w:t xml:space="preserve">وللحصول على أقصى مرونة في المونتاج ، يفضل أن تبدأ حركة الزووم وتنتهى بصورة ثابتة </w:t>
            </w: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2260" w:hRule="atLeast"/>
        </w:trPr>
        <w:tc>
          <w:tcPr>
            <w:tcW w:w="8882" w:type="dxa"/>
            <w:gridSpan w:val="2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82"/>
            </w:tblGrid>
            <w:tr>
              <w:trPr/>
              <w:tc>
                <w:tcPr>
                  <w:tcW w:w="8582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  <w:tbl>
                  <w:tblPr>
                    <w:tblW w:w="8581" w:type="dxa"/>
                    <w:jc w:val="left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4291"/>
                    <w:gridCol w:w="4290"/>
                  </w:tblGrid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bookmarkStart w:id="0" w:name="g"/>
                        <w:bookmarkEnd w:id="0"/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  <w:rtl w:val="true"/>
                            <w:lang w:bidi="ar-EG"/>
                          </w:rPr>
                          <w:t>أحجام اللقطات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6"/>
                            <w:szCs w:val="36"/>
                          </w:rPr>
                          <w:t>Subjec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6"/>
                            <w:szCs w:val="36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6"/>
                            <w:szCs w:val="36"/>
                          </w:rPr>
                          <w:t>Sizes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تعريف اللقط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ي أصغر وحدة في الفيلم، وهي الوحدة التي يتم على أساسها بناء المشهد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كل لقطة يجب أن يكون لها هدف داخل المشهد، وإلا يصبح من المفروض الإستغناء عنه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مشهد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Scene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مشهد هو الوحدة التي يتم على أساسها بناء الفيلم كل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يتكون المشهد من سلسلة من اللقطات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منفصلة تحدث فى المكان والزمان نفسه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، و تظهر الأحداث وكأنها تحدث في أزمنتها الحقيقية، وخلال المونتاج يتم تجميع لقطات المشهد في تصميمات مختلفة، للتحكم في الحركة والسرعة والوضوح والتركيز فيما بينه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حجم الشيء المصو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: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عندما نشير إلى حجم الشيء المصو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فنحن نعنى حجم الشيء في علاقته بمساحة الصورة ككل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هذه العلاقة هي التي تتحكم في استخدام اللقطة القريب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Close up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اللقطة المتوسط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Medium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عام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Long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هو ما يستخدم في لفت انتباه المتفرج للشيء المصور، أو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إبعاده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عن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لقطـ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العام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Long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هى اللقطة التي يظهر فيها حجم الشيء المصور صغيرا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بالنسب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لمساحة الكادر ككل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أحيانا يتم تسمية 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العام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باللقطة التأسيسي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Establishing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لأنها تُستعمل في استعراض الديكو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لتحديد أماكن الشخصيات التي يتم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تصويرهم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فيه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لأن الشيء المصور في 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عام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يظهر صغيرا في الحجم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مكن أن يُستعمل أيضا في صرف انتباه المتفرج عن هذا الشيء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بل إنه يصبح مثاليا في توصيل الإحساس بعزلة الشخصية التي يتم تصويره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هكذا نرى أن 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عام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تُضعف من سيطرة المخرج على توجيه انتباه المتفرج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بل وتقلل من تأثير الحركة علي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لذلك يجب على المخرج تجنب استعمال هذا الحجم عندما يكون المطلوب توصيل تفاصيل مهمة في الكادر إلى المتفرج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188845" cy="1641475"/>
                              <wp:effectExtent l="0" t="0" r="0" b="0"/>
                              <wp:docPr id="17" name="Picture 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Picture 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6" t="-22" r="-16" b="-13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88845" cy="164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br/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لقطـ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>العام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LS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لقطة القريب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Close up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لقطة القريبة هي الحجم العكسي تماما 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عام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حيث يظهر الشيء المصور كبيرا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بالنسب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لمساحة الكادر ككل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لذا فهي عادة ما تستعمل للتأكيد على هذا الشيء المصو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تعتبر اللقطة القريبة من أقوى الأدوات في يد المخرج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لكن عليه ألا يستعملها بصفة متكررة، وبدون مبر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لأن ذلك يضعف تأثيرها على المتفرج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بذلك تفقد كثيرا من قوته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200910" cy="1650365"/>
                              <wp:effectExtent l="0" t="0" r="0" b="0"/>
                              <wp:docPr id="18" name="Picture 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Picture 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6" t="-22" r="-16" b="-32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00910" cy="16503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لقطة القريب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CU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لقطة المتوسط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Medium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كما يتضح من الاسم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لقطة المتوسط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medium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تقع بين اللقطة القريب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close up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عام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long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عادة تبنى الأفلام على التنوع في الاستخدام ما بين لقطات متوسط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لقطات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عام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لقطات قريبة توجه عين المتفرج وتؤكد على الشيء المصو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170430" cy="1628775"/>
                              <wp:effectExtent l="0" t="0" r="0" b="0"/>
                              <wp:docPr id="19" name="Picture 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Picture 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17" t="-22" r="-17" b="-1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70430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لقطة المتوسط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MS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  <w:rtl w:val="true"/>
                            <w:lang w:bidi="ar-EG"/>
                          </w:rPr>
                          <w:t xml:space="preserve">الأحجام المختلف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36"/>
                            <w:szCs w:val="36"/>
                            <w:rtl w:val="true"/>
                            <w:lang w:bidi="ar-EG"/>
                          </w:rPr>
                          <w:t>: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إ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ختلفت الآراء بين السينمائيين في طريقة تقسيم وتحديد أحجام اللقطات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إن كان التقسيم المشترك العام هو 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العام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اللقطة المتوسط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اللقطة القريب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إلا أن هناك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أحجام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أخرى مشترك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لذا فقد تم الاتفاق على أن جسم الإنسان هو أنسب مقياس متعارف عليه، لتحديد هذه الأحجام في جميع أنحاء العالم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1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لقطة البعيد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: 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Extreme Long Shot (ELS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ي التي تحتوي أكبر كم من المعلومات يمكن أن تصل إلى المتفرج، حيث أنها تعرض المناظر الطبيعية ، أو مكان ما من مسافة بعيد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فيها يبد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شكل صغيرا داخل الكادر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من الممكن معرفة إذا كان الشكل بشريا، ولكن من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صعب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تمييز بين هل هو ذكر أم أنثى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يستخدم هذا الحجم غالبا في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ا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إفتتاحي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تقديم معالم المشهد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حيث يكون التعرف على المنظر أهم من التعرف على الشخص أو الأشخاص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ف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غرض منه هو معرف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"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أين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"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 ليس المطلوب أن نعرف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"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" 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هو وسيلة للحصول على ثروة من المعلومات العامة دون تفاصي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تعرف هذه اللقطة أيضا ب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عريض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the wide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أو بالزاوي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عريض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the wide angle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، لأن معظم الكادر يشغله منظر وليس شخص، وتعرف أحيانا بلقطة الجغرافيا أوالموقع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188845" cy="1643380"/>
                              <wp:effectExtent l="0" t="0" r="0" b="0"/>
                              <wp:docPr id="20" name="Picture 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Picture 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6" t="-22" r="-16" b="-26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88845" cy="16433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>اللقطة البعيد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ELS</w:t>
                        </w:r>
                      </w:p>
                    </w:tc>
                  </w:tr>
                  <w:tr>
                    <w:trPr/>
                    <w:tc>
                      <w:tcPr>
                        <w:tcW w:w="4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42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2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-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لقطة العام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جدا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: (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Very Long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 xml:space="preserve"> 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VLS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تستعمل أحيانا كلقطة تأسيسي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Establishing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في بداية مشهد ما ، لتوض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ي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ح المكان الذي يتم تصويره، ووضع كل ممثل داخله، لعدم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إحداث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إرباك للمتفرج في معرفة مكان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كلا منهم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في بقية لقطات المشهد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فى هذا الحجم نتعرف على ملابس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شخص وجنسه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لذلك فهو يستخدم على نطاق واسع عند الحاجة لتمييز شكل الجسم ككل بدون السمات الشخصي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يمكننا أيضا رؤية جزء من الحركة ولكننا لا نميزه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يظل الجزء الأعظم من الكادر متعلقا بالسمات الجغرافية والبيئي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في اللقطة البعيدة جدا يمكن نقل الشخص بسهولة من خلفي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الكادرالى مقدمته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371725" cy="1781175"/>
                              <wp:effectExtent l="0" t="0" r="0" b="0"/>
                              <wp:docPr id="21" name="Picture 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Picture 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5" t="-20" r="-15" b="-40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1725" cy="1781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>اللقطة العام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 جدا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VLS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العام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: 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Long Shot (LS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هي اللقطة التي تحوي صورة شخص بكامل هيئته، من أخمص قدمه إلى أعلي رأسه، مع جزء من المكان الذي حوله ،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لذا سيظ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هناك تأكيد على منطقة الخلفية والبيئة المحيط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بما أن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جسم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آن كبير بما يكفي للقيام بأية أفعال وحركات، فإن انتباه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متفرج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يبدأ في الانجذاب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له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>,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ب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ويمكن رؤية حركة الرأس بوضوح بحيث يمكن تحديد العينين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>.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غالبا م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ي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ستخدم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هذا الحجم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مع شخص متحرك، يمشي مثلا أو يعدو أو يحرك يدي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329180" cy="1750695"/>
                              <wp:effectExtent l="0" t="0" r="0" b="0"/>
                              <wp:docPr id="22" name="Picture 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Picture 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5" t="-21" r="-15" b="-1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29180" cy="175069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>اللقط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 العام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LS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4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-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العام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متوسط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: 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Medium Long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Shot (MLS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هي اللقطة التي تصور شخصا من ركبته حتى أعلي رأس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أحيانا ما تسمي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ب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لقطة الأمريكي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American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، أ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AS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هى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أولى اللقطات التي تقطع فيها حدود الكادر جسم الشخص المراد تصوير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ف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في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هذا الحجم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يحيط بالشخص حيز علوي وجانبي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>,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يقطعه الحد السفلي للكادر إما فوق أو تحت الركب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الاختيار بين فوق وتحت يعتمد على جنس وملابس الشخص وسرعة الحركة إن وجدت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غالبا ما يكون العامل الحاسم مع المرأة هو طول الفستان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ذ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كان الشخص ثابتا يكون الحد فوق الركبة، وإذا كان متحركا يكون تحته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فى هذا الحجم يكون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شخص قريب بما يكفي لتمييز طراز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ملابسه وألوانه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بل 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يمكن تمييز درجات لون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شعره وبشرته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لكن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لا تظهر فيه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حركة العين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ين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بالوضوح الكافي لاستخدامها كدافع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motivation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للأنتقال فى مرحلة المونتاج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273935" cy="1708150"/>
                              <wp:effectExtent l="0" t="0" r="0" b="0"/>
                              <wp:docPr id="23" name="Picture 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Picture 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16" t="-21" r="-16" b="-10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73935" cy="17081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العام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متوسط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MLS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-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لقطة المتوسط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: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Medium Shot (MS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ي التي تصور شخصا من وسطه حتى أعلي رأسه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حيث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يقطع الحد السفلي للكادر أسفل الخصر والرسغ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بذلك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نستطيع تحديد عمر الشخصية ولون الشعر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>,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بل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من الممكن أيضا تحديد خامة الملابس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لأنن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يمكننا رؤية عيني الشخص بالكام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لذا يجذب محيط عينيه نظر المتفرج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505710" cy="1880870"/>
                              <wp:effectExtent l="0" t="0" r="0" b="0"/>
                              <wp:docPr id="24" name="Picture 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Picture 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14" t="-19" r="-14" b="-24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05710" cy="18808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لقطة المتوسط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MS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7"/>
                            <w:sz w:val="27"/>
                            <w:szCs w:val="27"/>
                            <w:rtl w:val="true"/>
                            <w:lang w:bidi="ar-EG"/>
                          </w:rPr>
                          <w:t xml:space="preserve">هناك تنويعات من اللقطة المتوسطة </w:t>
                        </w:r>
                      </w:p>
                    </w:tc>
                  </w:tr>
                  <w:tr>
                    <w:trPr/>
                    <w:tc>
                      <w:tcPr>
                        <w:tcW w:w="4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013585" cy="1511935"/>
                              <wp:effectExtent l="0" t="0" r="0" b="0"/>
                              <wp:docPr id="25" name="Picture 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Picture 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14" t="-19" r="-14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13585" cy="1511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  <w:rtl w:val="true"/>
                            <w:lang w:bidi="ar-EG"/>
                          </w:rPr>
                          <w:br/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اللقطة الثنائي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Two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 </w:t>
                          <w:br/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هى اللقطة التى تشتمل على شخصين </w:t>
                        </w:r>
                      </w:p>
                    </w:tc>
                    <w:tc>
                      <w:tcPr>
                        <w:tcW w:w="42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011045" cy="1511935"/>
                              <wp:effectExtent l="0" t="0" r="0" b="0"/>
                              <wp:docPr id="26" name="Picture 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Picture 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14" t="-19" r="-14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11045" cy="1511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اللقطة الثلاثي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Three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  <w:rtl w:val="true"/>
                          </w:rPr>
                          <w:t xml:space="preserve"> </w:t>
                          <w:br/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>هى اللقطة التى تشتمل على ثلاثة أشخاص</w:t>
                        </w:r>
                      </w:p>
                    </w:tc>
                  </w:tr>
                  <w:tr>
                    <w:trPr/>
                    <w:tc>
                      <w:tcPr>
                        <w:tcW w:w="4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42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-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لقطة المتوسطة القريب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  <w:lang w:bidi="ar-EG"/>
                          </w:rPr>
                          <w:t>: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Medium Close Shot (MCS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هي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ال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تي تصور شخصا من صدره حتى أعلي رأسه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أى أن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حد السفلي للكادر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ي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قطع أسفل مفصل الذراع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أسفل الإبط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أو أسفل جيب الصدر بالنسبة لذكر يرتدي سترة أو بروز الصدر بالنسبة لأنثى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وتظهر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تعبيرات الوجه هنا طاغية وعينا الشخص بارزتان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كما أن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درجة لون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بشرته ي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مكن تمييزها، وكذلك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شك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ندوب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على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جه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>.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ولأن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عينان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تقع على حدود الثلث الثاني من الكادر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يبقى لدينا مجال لحدوث شيء أو جزء من شيء لنراه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فى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خلفية،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كذلك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يمكن رؤية تسريحة الشعر وخامته بوضوح ، وكذلك مساحيق التجمي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الموضوعة على الوج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243455" cy="1685925"/>
                              <wp:effectExtent l="0" t="0" r="0" b="0"/>
                              <wp:docPr id="27" name="Picture 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Picture 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16" t="-21" r="-16" b="-2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43455" cy="1685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>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للقطة المتوسطة القريب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MCS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7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-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لقطة القريب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: 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Close Up (CU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ي التي تصور شخصا من أكتافه حتى أعلي رأس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أى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أن الحد السفلي للكادريقطع جذع الشخص المراد تصويره، في المنطقة من فوق مفصل الذراع إلى ما أسفل الذقن، بحيث يظهر شيء من كتف الشخص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قد يقطع الحد العلوي الرأس أو لا يقطعها، ويعتمد هذا على جنس الشخص وتسريحة شعر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وجه انتباه المتفرج بالتركيز على عيني وفم الشخص المراد تصوير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كما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مكن رؤية لون البشرة ونسيجها بوضوح، أما لون العينين فلا يرى بدون مكياج خاص أو إضاءة خاص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إذا كان الشخص المراد تصويره ذكرا فهي قد تبين حال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بشرته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، وإن كان الشخص حليقا أم ل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573020" cy="1932305"/>
                              <wp:effectExtent l="0" t="0" r="0" b="0"/>
                              <wp:docPr id="28" name="Picture 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Picture 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14" t="-19" r="-14" b="-3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3020" cy="1932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لقطة القريب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CU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8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-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لقطة القريبة جد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  <w:lang w:bidi="ar-EG"/>
                          </w:rPr>
                          <w:t>: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Very Close Up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VCU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ى التي تصور جزءا تفصيليا من اللقطة القريب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 ,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وفيها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قطع الحد العلوي للكادر فوق حاجبي الشخص المراد تصويره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يقطع الحد السفلي عادة فوق الذقن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ولذلك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مكن رؤية جلد البشرة بوضوح، بما فيها من عيوب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صبح شعر الحاجبين بارزا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، وكذلك الجفون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يكون التفات العينين هائلا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لذلك ف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أي حركة للوجه في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هذا الحجم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هي بالتبعية مبالغ في تضخيمها إذ تصبح غير واقعية على الشاش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أي حرك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عموما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من الشخص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ذى يتم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تصويره، مهما كانت طفيفة، تصبح هائلة على الشاش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ذه اللقطة قريبة جدا بحيث لا يمكن استخدامها سوى في المواقف العاطفي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أو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شعورية، مثل مشهد حب أو عنف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048510" cy="1534795"/>
                              <wp:effectExtent l="0" t="0" r="0" b="0"/>
                              <wp:docPr id="29" name="Picture 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Picture 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18" t="-24" r="-18" b="-40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48510" cy="153479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br/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اللقطة القريبة جدا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VCU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9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-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لقطة شديدة القرب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  <w:lang w:bidi="ar-EG"/>
                          </w:rPr>
                          <w:t>: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(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</w:rPr>
                          <w:t>Extreme Close Up (ECU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هي التي تصور جزءا صغيرا جدا من الشيء المصور، قد تصل إلى مجرد عين أو فم أو العينين أو العينين والأنف،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أ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الأنف والفم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التأكيد على العينين يظهر لونها بوضوح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.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وعموما فإن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مشاكل هذه اللقطة ربما كانت أكثر من الفرص التي تتيحه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إن استخدمت بشكل غير سليم فإنها تضلل المتفرج، إذ تعزل جزءا من الشخص المراد تصويره كلية و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قد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تظهر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ا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شخصية على أنها شريرة وعدواني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420620" cy="1817370"/>
                              <wp:effectExtent l="0" t="0" r="0" b="0"/>
                              <wp:docPr id="30" name="Picture 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Picture 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15" t="-20" r="-15" b="-37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20620" cy="18173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</w:rPr>
                          <w:t>اللقطة شديدة القرب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4"/>
                            <w:szCs w:val="24"/>
                          </w:rPr>
                          <w:t>ECU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تعدد الأحجام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: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يمكن للتكوين أن يحتوي على أكثر من حجم في نفس الوقت، فمثلا يمكن أن يظهر ممثل في حجم قريب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close up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، بينما ممثل آخر في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نفس ال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لقطة في حجم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كبير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Long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يسمح هذا للمتفرج بمتابعة الأحداث في خلفية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مقدمة الكادر في نفس الوقت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قد استهل أورسون ويلز استخدام هذا التكنيك في فيلمه الشهير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"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مواطن كين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"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Citizen Kane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تغير الحجم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: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يمكن لحجم الموضوع أن يتغير خلال اللقطة سواء بتحريك الكاميرا، أو بتحريك الموضوع نفسه، أو بتحريك الاثنين مع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فمثلا إذا كان الممثل يظهر في لقطة متوسط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Medium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، يمكنه التحرك بعيدا عن الكاميرا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فينتقل إلي لقطة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  <w:lang w:bidi="ar-EG"/>
                          </w:rPr>
                          <w:t>عامة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Long shot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أو يتحرك في اتجاه الكاميرا فينتقل إلي لقطة قريبة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</w:rPr>
                          <w:t>Close up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قطع عند الفواصل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  <w:t>: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لابد أن يتوفر قدر كبير من التفاهم بين المخرج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ومدير التصوير علي الحدود التي تقطع فيها أضلاع الكادر جسد الممثل، وهذا هو معني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>"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قطع الفواصل 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".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ومن قواعده ألا تقطع أضلاع الكادر الفواصل الرئيسية في جسد الممثل، والتي تشمل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Arabic Transparent" w:hAnsi="Arabic Transparent" w:eastAsia="Times New Roman" w:cs="Arabic Transparent"/>
                            <w:sz w:val="28"/>
                            <w:sz w:val="28"/>
                            <w:szCs w:val="28"/>
                            <w:rtl w:val="true"/>
                          </w:rPr>
                          <w:t>الرقبة والخصر والركبتين والعقبين</w:t>
                        </w: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3333750" cy="2505075"/>
                              <wp:effectExtent l="0" t="0" r="0" b="0"/>
                              <wp:docPr id="31" name="Picture 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Picture 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11" t="-14" r="-11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750" cy="2505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1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281"/>
                        </w:tblGrid>
                        <w:tr>
                          <w:trPr/>
                          <w:tc>
                            <w:tcPr>
                              <w:tcW w:w="8281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abic Transparent" w:hAnsi="Arabic Transparent" w:eastAsia="Times New Roman" w:cs="Arabic Transparent"/>
                                  <w:b/>
                                  <w:b/>
                                  <w:bCs/>
                                  <w:sz w:val="28"/>
                                  <w:szCs w:val="28"/>
                                </w:rPr>
                              </w:pPr>
                              <w:bookmarkStart w:id="1" w:name="m"/>
                              <w:bookmarkEnd w:id="1"/>
                              <w:r>
                                <w:rPr>
                                  <w:rFonts w:ascii="Arabic Transparent" w:hAnsi="Arabic Transparent" w:eastAsia="Times New Roman" w:cs="Arabic Transparent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rtl w:val="true"/>
                                </w:rPr>
                                <w:t xml:space="preserve">الزوايا </w:t>
                              </w:r>
                            </w:p>
                            <w:tbl>
                              <w:tblPr>
                                <w:tblW w:w="50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81"/>
                              </w:tblGrid>
                              <w:tr>
                                <w:trPr/>
                                <w:tc>
                                  <w:tcPr>
                                    <w:tcW w:w="8281" w:type="dxa"/>
                                    <w:tcBorders/>
                                  </w:tcPr>
                                  <w:tbl>
                                    <w:tblPr>
                                      <w:bidiVisual w:val="true"/>
                                      <w:tblW w:w="8281" w:type="dxa"/>
                                      <w:jc w:val="left"/>
                                      <w:tblInd w:w="25" w:type="dxa"/>
                                      <w:tblLayout w:type="fixed"/>
                                      <w:tblCellMar>
                                        <w:top w:w="150" w:type="dxa"/>
                                        <w:left w:w="150" w:type="dxa"/>
                                        <w:bottom w:w="150" w:type="dxa"/>
                                        <w:right w:w="150" w:type="dxa"/>
                                      </w:tblCellMar>
                                    </w:tblPr>
                                    <w:tblGrid>
                                      <w:gridCol w:w="8281"/>
                                    </w:tblGrid>
                                    <w:tr>
                                      <w:trPr>
                                        <w:trHeight w:val="37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</w:rPr>
                                            <w:t>Angles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32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تعبر زوايا التصوير عن وضع الكاميرا الأفقي ، أو الرأسي ، أو المنحرف بالنسبة للموضوع المراد تصويره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ويتمكن المخرج عن طريقها من تحديد وضع الممثل أو الموضوع المراد تصويره داخل الكادر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كما أن لها تأثيرا كبيراً على كيفية إدراك المتفرج لهذا الموضوع ولحركته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أولا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32"/>
                                              <w:sz w:val="32"/>
                                              <w:szCs w:val="32"/>
                                              <w:rtl w:val="true"/>
                                            </w:rPr>
                                            <w:t xml:space="preserve">الزاوية الرأسي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</w:rPr>
                                            <w:t>Vertical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</w:rPr>
                                            <w:t>Angle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6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7"/>
                                              <w:sz w:val="27"/>
                                              <w:szCs w:val="27"/>
                                              <w:rtl w:val="true"/>
                                            </w:rPr>
                                            <w:t xml:space="preserve">وهى زاوية الكاميرا بالنسبة للشيء المراد تصويره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7"/>
                                              <w:szCs w:val="27"/>
                                              <w:rtl w:val="true"/>
                                            </w:rPr>
                                            <w:t xml:space="preserve">,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7"/>
                                              <w:sz w:val="27"/>
                                              <w:szCs w:val="27"/>
                                              <w:rtl w:val="true"/>
                                            </w:rPr>
                                            <w:t>و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تستخـدم زاوية الكـاميرا الرأسية لإظهار مـدى سيطـرة ، وسرعـة الموضوع المصور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(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الممثل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)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داخل اللقطـ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أنواع اللقطات حسب زواياها الرأسية هي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50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3810000" cy="2857500"/>
                                                <wp:effectExtent l="0" t="0" r="0" b="0"/>
                                                <wp:docPr id="32" name="Picture 159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2" name="Picture 159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3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3810000" cy="28575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لقطة مستوى العين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Eye- level shot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32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عادة ما يكون الوضع الطبيعي للكاميرا على خط واحد رأسياً مع عين الممثل ، إذا لم يكن هناك رغبة في إعطاء تأثير معين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عندما يكون هناك أكثر من ممثل في اللقطة ، يجب أن تتوافق الزاوية الرأسية للكاميرا مع مستوى عين الممثل الذي لا يظهر في الكادر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,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لأن اللقطة في هذه الحالة تكون من وجهة نظره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69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3810000" cy="2857500"/>
                                                <wp:effectExtent l="0" t="0" r="0" b="0"/>
                                                <wp:docPr id="33" name="Picture 160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3" name="Picture 160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4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3810000" cy="28575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لأن الكاميرا في لقطة مستوى العين تكون على مساف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</w:rPr>
                                            <w:t>170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سم من مستوى الأرض ، وهو نفس مستوى عين شخص عادى ينظر إلى الشيء المصور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لذلك تعتبر الزاوية القياسية بالنسبة لباقي الزوايا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لقطة الزاوية المنخفض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Low – angle shot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6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هى اللقطة التي تكون فيها الكاميرا أسفل الشخص المصور لتظهره أكثر طولاً ، وجلالاً ، وقوة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كما أنها تعزز من سيطرته ، وسرعته داخل اللقط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5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545080" cy="1908810"/>
                                                <wp:effectExtent l="0" t="0" r="0" b="0"/>
                                                <wp:docPr id="34" name="Picture 161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4" name="Picture 161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5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545080" cy="190881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3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لقطة الزاوية العليا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High- angle shot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هى اللقطة التي تظهر الشخص المصور من أعلى لتقزمه ، حتى يبدو أقل من حجمه الطبيعي ، ويظهر في موقف الضعيف ، وهى بذلك تقلل من سيطرته وسرعته داخل اللقط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5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145030" cy="1605915"/>
                                                <wp:effectExtent l="0" t="0" r="0" b="0"/>
                                                <wp:docPr id="35" name="Picture 162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5" name="Picture 162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6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145030" cy="160591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ثانيا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32"/>
                                              <w:sz w:val="32"/>
                                              <w:szCs w:val="32"/>
                                              <w:rtl w:val="true"/>
                                            </w:rPr>
                                            <w:t xml:space="preserve">الزاوية الأفقي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  <w:rtl w:val="true"/>
                                            </w:rPr>
                                            <w:t>: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</w:rPr>
                                            <w:t>Horizontal Angle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3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7"/>
                                              <w:sz w:val="27"/>
                                              <w:szCs w:val="27"/>
                                              <w:rtl w:val="true"/>
                                            </w:rPr>
                                            <w:t>وهى زاوية الموضوع المراد تصويره بالنسبة للكاميرا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32"/>
                                              <w:sz w:val="32"/>
                                              <w:szCs w:val="32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  <w:rtl w:val="true"/>
                                            </w:rPr>
                                            <w:t xml:space="preserve">,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32"/>
                                              <w:sz w:val="32"/>
                                              <w:szCs w:val="32"/>
                                              <w:rtl w:val="true"/>
                                            </w:rPr>
                                            <w:t>و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تستخدم الزاوية الأفقية للتحكم في العمق المراد إعطاءه للممثل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أنواع الزوايا الأفقية هى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1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-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مواجه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Full front face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6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هى تضيف تسطيحاً للصورة ، لذلك يجب تجنبها إلا إذا كان هذا التأثير مطلوباً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هى تخلق إحساس بالحميمية عندما ينظر الممثل إلى العدسة مباشر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228850" cy="1671320"/>
                                                <wp:effectExtent l="0" t="0" r="0" b="0"/>
                                                <wp:docPr id="36" name="Picture 163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6" name="Picture 163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7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228850" cy="16713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449830" cy="1834515"/>
                                                <wp:effectExtent l="0" t="0" r="0" b="0"/>
                                                <wp:docPr id="37" name="Picture 164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7" name="Picture 164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8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449830" cy="183451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-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ثلاثة أرباع مواجه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¾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Front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6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وتتيح زاويـة الثلاثـة أربـاع رؤية جانبين من الموضوع المصور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(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الممثل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)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، لـذلك فهي تزيد الشعـور بالعمق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,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توفـر تكويـن سينمائي أكثر قو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8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640330" cy="1977390"/>
                                                <wp:effectExtent l="0" t="0" r="0" b="0"/>
                                                <wp:docPr id="38" name="Picture 165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8" name="Picture 165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9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640330" cy="197739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65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735580" cy="2051685"/>
                                                <wp:effectExtent l="0" t="0" r="0" b="0"/>
                                                <wp:docPr id="39" name="Picture 166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9" name="Picture 166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0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735580" cy="205168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65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غالباً ما يتم تصوير الممثلين بزوايا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¾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لإعطاء الإحساس بالعمق ، وإظهار سمـات الشخصية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يجب عند تكوين زاوي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¾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مراعاة أن تكون العينان ظاهرتان ، وإلا فستبدو اللقطة غريبة في عيني المتفرج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وكلما كان الممثل قريباً من الكاميرا ، كلما زاد ذلك من تأثير اللقطة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لذا يلجأ بعض المخرجين إلى تضييق الزاوية بين الكاميرا والخط الوهمى الذي يمر بمنتصف عين الممثل ، عند القطع من لقطة متوسطة إلى لقطة قريب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3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جانبي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Side angle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تعطى الزاوية الجانبية للممثل ، مثلها مثل الزاوية المواجهة ، نوعا من التسطيح للصورة، لذا يجب استبعادها ، إذا لم يكن هذا الانطباع مرغوبا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لأنها تولد لدى المتفرج إحساسا بعدم الانجذاب مع الشخصية المصور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4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392680" cy="1794510"/>
                                                <wp:effectExtent l="0" t="0" r="0" b="0"/>
                                                <wp:docPr id="40" name="Picture 167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40" name="Picture 167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1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392680" cy="179451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807970" cy="2105660"/>
                                                <wp:effectExtent l="0" t="0" r="0" b="0"/>
                                                <wp:docPr id="41" name="Picture 168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41" name="Picture 168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2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807970" cy="21056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4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-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ثلاثة أرباع خلفي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Rear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¾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3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هى تتيح رؤي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¼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جانب من موضوع التصوير، و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</w:rPr>
                                            <w:t>3/4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من الناحية الخلفية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068830" cy="1548765"/>
                                                <wp:effectExtent l="0" t="0" r="0" b="0"/>
                                                <wp:docPr id="42" name="Picture 169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42" name="Picture 169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3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068830" cy="154876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152650" cy="1614170"/>
                                                <wp:effectExtent l="0" t="0" r="0" b="0"/>
                                                <wp:docPr id="43" name="Picture 170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43" name="Picture 170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4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152650" cy="161417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5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-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خلفية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Full rear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3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وهى زاوية خلفية تُظهر الجانب الخلفي تماما من موضوع التصوير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621280" cy="1965960"/>
                                                <wp:effectExtent l="0" t="0" r="0" b="0"/>
                                                <wp:docPr id="44" name="Picture 171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44" name="Picture 171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5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621280" cy="19659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526030" cy="1894205"/>
                                                <wp:effectExtent l="0" t="0" r="0" b="0"/>
                                                <wp:docPr id="45" name="Picture 172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45" name="Picture 172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6"/>
                                                        <a:srcRect l="-9" t="-13" r="-9" b="-13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526030" cy="189420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45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710" w:hRule="atLeast"/>
                                      </w:trPr>
                                      <w:tc>
                                        <w:tcPr>
                                          <w:tcW w:w="828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20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سائل الإنتقال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Transitions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مهمة وسائل الإنتقال هي الإشارة إلى تغيير المشهد، أو اللقطة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يتم هذا بإستخدام عناصر الصورة أو الصةت أو الأثنين معاً ويمكن الانتقال إلى اللقطة بدون وسيلة انتقال وهو ما يسمى بالقطع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</w:rPr>
                                            <w:t>Cut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وتشتمل وسائل الإنتقال على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الاختفاء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Fade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ويحدث الاختفاء التدريجي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</w:rPr>
                                            <w:t>Fade-out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عندما تتحول الشاشة بالتدريج إلى السواد، ويحدث الظهور التدريجي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</w:rPr>
                                            <w:t>Fade-in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عندما تظهر الصورة على الشاشة تدريجياً من السواد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المزج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Dissolve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يعد المزج من أكثر وسائل الإنتقال شيوعاً ويتم فيه مزج نهاية اللقطة السابقة مع بداية اللقطة التالية لها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280" w:after="28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المسح 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</w:rPr>
                                            <w:t>Wipe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left"/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Cs w:val="28"/>
                                            </w:rPr>
                                          </w:pP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ويحدث ذلك حين تمسح صورة اللقطة الثانية صورة اللقطة الأولى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 xml:space="preserve">. </w:t>
                                          </w:r>
                                          <w:r>
                                            <w:rPr>
                                              <w:rFonts w:ascii="Arabic Transparent" w:hAnsi="Arabic Transparent" w:eastAsia="Times New Roman" w:cs="Arabic Transparent"/>
                                              <w:sz w:val="28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ويمكن أن يظهر المسح من أي إتجاه فقد يكون رأسياً أو أفقياً أو مائلاً أو بشكل دائرة وغيره</w:t>
                                          </w:r>
                                          <w:r>
                                            <w:rPr>
                                              <w:rFonts w:eastAsia="Times New Roman" w:cs="Arabic Transparent" w:ascii="Arabic Transparent" w:hAnsi="Arabic Transparent"/>
                                              <w:sz w:val="28"/>
                                              <w:szCs w:val="28"/>
                                              <w:rtl w:val="true"/>
                                            </w:rPr>
                                            <w:t>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bidi w:val="0"/>
                                      <w:spacing w:lineRule="auto" w:line="240" w:before="0" w:after="0"/>
                                      <w:jc w:val="left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bidi w:val="0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82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abic Transparent" w:hAnsi="Arabic Transparent" w:eastAsia="Times New Roman" w:cs="Arabic Transparent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Arabic Transparent" w:ascii="Arabic Transparent" w:hAnsi="Arabic Transparent"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abic Transparent" w:hAnsi="Arabic Transparent" w:eastAsia="Times New Roman" w:cs="Arabic Transparent"/>
                <w:sz w:val="28"/>
                <w:szCs w:val="28"/>
              </w:rPr>
            </w:pPr>
            <w:r>
              <w:rPr>
                <w:rFonts w:eastAsia="Times New Roman" w:cs="Arabic Transparent" w:ascii="Arabic Transparent" w:hAnsi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5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18:00Z</dcterms:created>
  <dc:creator>Uhood</dc:creator>
  <dc:description/>
  <dc:language>en-US</dc:language>
  <cp:lastModifiedBy>nora</cp:lastModifiedBy>
  <dcterms:modified xsi:type="dcterms:W3CDTF">2013-01-22T05:18:00Z</dcterms:modified>
  <cp:revision>2</cp:revision>
  <dc:subject/>
  <dc:title/>
</cp:coreProperties>
</file>