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ة الذاتي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507" w:right="0" w:firstLine="1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علومات شخص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-507" w:right="0" w:firstLine="1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27" w:right="0" w:hanging="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ة بنت سعود بن إبراهيم آل رقي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ية</w:t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لمة</w:t>
      </w:r>
    </w:p>
    <w:p>
      <w:pPr>
        <w:pStyle w:val="Normal"/>
        <w:ind w:left="-50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لة الاجتماع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زوج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بريد الإلكترو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nalroqaib@ksu.edu.sa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راسات إسلام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فسير وحديث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لغات المتحدث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 العربية</w:t>
      </w:r>
    </w:p>
    <w:p>
      <w:pPr>
        <w:pStyle w:val="Normal"/>
        <w:ind w:left="-507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-507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ؤهلات العلم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حاصلة على درجة البكالوريوس من جامعة الملك سعود بالرياض ، كلية التربية،</w:t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سم الثقافة الإسلامي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فسير وحديث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بت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تاز مع مرتبة الشرف الأولى،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29/1430</w:t>
      </w:r>
      <w:r>
        <w:rPr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عمل الحال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50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عيدة بقسم الثقافة الإسلامي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-360" w:leader="none"/>
        </w:tabs>
        <w:ind w:left="-5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برامج التدريبية والدورا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-5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دورة تدريبية ف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لغة الإشارة 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-5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sectPr>
      <w:type w:val="nextPage"/>
      <w:pgSz w:w="11906" w:h="16443"/>
      <w:pgMar w:left="900" w:right="1287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1:00Z</dcterms:created>
  <dc:creator>A</dc:creator>
  <dc:description/>
  <cp:keywords/>
  <dc:language>en-US</dc:language>
  <cp:lastModifiedBy>COMPUTER</cp:lastModifiedBy>
  <dcterms:modified xsi:type="dcterms:W3CDTF">2013-04-23T15:21:00Z</dcterms:modified>
  <cp:revision>2</cp:revision>
  <dc:subject/>
  <dc:title>بسم الله الرحمن الرحيم</dc:title>
</cp:coreProperties>
</file>