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</w:rPr>
        <w:t>A Form of a University Staff C.V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 Fifth Criterion of Quality Assurance- Professional Development</w:t>
      </w:r>
    </w:p>
    <w:p>
      <w:pPr>
        <w:pStyle w:val="Normal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Cs/>
          <w:color w:val="FF0000"/>
          <w:sz w:val="32"/>
          <w:szCs w:val="32"/>
          <w:lang w:bidi="ar-EG"/>
        </w:rPr>
        <w:t xml:space="preserve">First: - Personal Data </w:t>
      </w:r>
      <w:r>
        <w:rPr>
          <w:b/>
          <w:bCs/>
          <w:color w:val="FF0000"/>
          <w:sz w:val="32"/>
          <w:szCs w:val="32"/>
          <w:lang w:bidi="ar-EG"/>
        </w:rPr>
        <w:t>:</w:t>
      </w:r>
    </w:p>
    <w:tbl>
      <w:tblPr>
        <w:tblW w:w="101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80"/>
        <w:gridCol w:w="1260"/>
        <w:gridCol w:w="1620"/>
        <w:gridCol w:w="1440"/>
        <w:gridCol w:w="1080"/>
        <w:gridCol w:w="27"/>
        <w:gridCol w:w="873"/>
        <w:gridCol w:w="462"/>
        <w:gridCol w:w="1086"/>
      </w:tblGrid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rst Name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ddle Name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mily Nam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Sarah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Abdulmohsen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Ben Saeed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in Arabic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r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ond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ird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mily Name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EG"/>
              </w:rPr>
              <w:t>سارة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بدالمحسن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ن سعيد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tionality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bidi="ar-EG"/>
              </w:rPr>
              <w:t>Saud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x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9" w:hanging="0"/>
              <w:jc w:val="center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le  □             Female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√</w:t>
            </w:r>
            <w:r>
              <w:rPr>
                <w:rFonts w:cs="Times New Roman" w:ascii="Times New Roman" w:hAnsi="Times New Roman"/>
                <w:color w:val="0000FF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ce and Date of Birt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Hijr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ar-EG"/>
              </w:rPr>
              <w:t>22/07/1388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egor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  <w:tab w:val="center" w:pos="79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10/1968G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lang w:bidi="ar-EG"/>
              </w:rPr>
              <w:t>Place of Birth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yad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cial Status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>Married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 of Childre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949" w:hanging="0"/>
              <w:jc w:val="center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EG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d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lang w:bidi="ar-EG"/>
              </w:rPr>
              <w:t>Tel. No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01435642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0143525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BIL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050546453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18"/>
                <w:szCs w:val="18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bidi="ar-EG"/>
              </w:rPr>
              <w:t>sbinsaied@ksu.edu.s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sz w:val="18"/>
                <w:szCs w:val="18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bidi="ar-EG"/>
              </w:rPr>
              <w:t>alsaeed_s_a@hotmail.com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sonal Page Hyperlink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fac.ksu.edu.sa/sbinsaied/home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al ad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lang w:bidi="ar-EG"/>
              </w:rPr>
              <w:t>P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lang w:bidi="ar-EG"/>
              </w:rPr>
              <w:t>Bo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6664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Riyadh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ostal Cod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1158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stered Languages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HTML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>Arabic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gree of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luency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bidi="ar-EG"/>
              </w:rPr>
              <w:t>Excellent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 Commence of University Teaching Career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FF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bidi="ar-EG"/>
              </w:rPr>
              <w:t>19/12/1433H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/>
      </w:pPr>
      <w:r>
        <w:rPr/>
        <w:t>Second: - Scientific data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83"/>
        <w:gridCol w:w="1123"/>
        <w:gridCol w:w="1534"/>
        <w:gridCol w:w="5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egre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ate of attainment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egree titl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Issued from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issertation titl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PhD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  <w:t>29/10/1433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Assistant Professo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King Saud Univers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 xml:space="preserve">The Book of "Al-Wadih fi Sharh Mukhtasar Abi Al-Kassem Al-Kharqi (A Study &amp; Inquiry) Comparative Jurisprudenc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  <w:t>M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  <w:t>24/03/1424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  <w:t>Lectur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King Saud Univers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  <w:t>Study of Issues Agreed upon by the Four Imams based on the Book of Ibn Hubaira "Al-Ifsah an ma'ni Assihah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  <w:t>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  <w:t>03/02/1412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  <w:t>Teaching Assistan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 xml:space="preserve">Imam Mohammed </w:t>
            </w: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bin Saud Univers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>
          <w:b/>
          <w:bCs/>
          <w:color w:val="FF0000"/>
          <w:sz w:val="28"/>
          <w:szCs w:val="28"/>
          <w:lang w:bidi="ar-EG"/>
        </w:rPr>
        <w:t>Third: - Experiences,</w:t>
      </w:r>
      <w:r>
        <w:rPr/>
        <w:t xml:space="preserve"> Scientific and Administration Job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3600"/>
        <w:gridCol w:w="720"/>
      </w:tblGrid>
      <w:tr>
        <w:trPr>
          <w:trHeight w:val="8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Jo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Employ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Employment Per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till on</w:t>
            </w:r>
          </w:p>
        </w:tc>
      </w:tr>
      <w:tr>
        <w:trPr>
          <w:trHeight w:val="8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Secondary School Teach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Ministry of Educ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From</w:t>
              <w:tab/>
              <w:t>:  15/04/1415H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To</w:t>
              <w:tab/>
              <w:t>:  18/12/1433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color w:val="FF0000"/>
                <w:lang w:bidi="ar-EG"/>
              </w:rPr>
            </w:pPr>
            <w:r>
              <w:rPr>
                <w:rFonts w:cs="Arial" w:ascii="Arial" w:hAnsi="Arial"/>
                <w:color w:val="FF0000"/>
                <w:sz w:val="38"/>
                <w:szCs w:val="38"/>
                <w:highlight w:val="red"/>
                <w:lang w:bidi="ar-EG"/>
              </w:rPr>
              <w:t>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Assistant Profess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King Saud Univers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From</w:t>
              <w:tab/>
              <w:t>:  19/12/1433H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To</w:t>
              <w:tab/>
              <w:t>:  N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color w:val="FF0000"/>
                <w:sz w:val="38"/>
                <w:szCs w:val="38"/>
                <w:highlight w:val="red"/>
                <w:lang w:bidi="ar-EG"/>
              </w:rPr>
              <w:t>□</w:t>
            </w:r>
          </w:p>
        </w:tc>
      </w:tr>
    </w:tbl>
    <w:p>
      <w:pPr>
        <w:pStyle w:val="Normal"/>
        <w:tabs>
          <w:tab w:val="clear" w:pos="720"/>
          <w:tab w:val="left" w:pos="3165" w:leader="none"/>
        </w:tabs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Experience in Public Education Teaching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24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Job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Employer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Employment Period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color w:val="0000FF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lang w:bidi="ar-EG"/>
              </w:rPr>
              <w:t>Intermediate &amp; Secondary School Teacher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Ministry of Education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From</w:t>
              <w:tab/>
              <w:t>:  15/04/1415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To</w:t>
              <w:tab/>
              <w:t>:  18/12/1433H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Teaching Methods used in your University Teaching Caree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242"/>
      </w:tblGrid>
      <w:tr>
        <w:trPr>
          <w:trHeight w:val="56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Speech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Discussions &amp; Dialogue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Cooperative Learning</w:t>
            </w:r>
          </w:p>
        </w:tc>
      </w:tr>
      <w:tr>
        <w:trPr>
          <w:trHeight w:val="56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Work paper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Abstracting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Feedback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Style w:val="HTML"/>
          <w:rFonts w:ascii="Times New Roman" w:hAnsi="Times New Roman" w:cs="Times New Roman"/>
          <w:b/>
          <w:b/>
          <w:bCs/>
          <w:i w:val="false"/>
          <w:i w:val="false"/>
          <w:iCs w:val="false"/>
          <w:color w:val="FF0000"/>
          <w:sz w:val="28"/>
          <w:szCs w:val="28"/>
          <w:lang w:bidi="ar-EG"/>
        </w:rPr>
      </w:pPr>
      <w:r>
        <w:rPr/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Technical Methods used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>
          <w:trHeight w:val="43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Projector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E-mai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Presentations</w:t>
            </w:r>
          </w:p>
        </w:tc>
      </w:tr>
      <w:tr>
        <w:trPr>
          <w:trHeight w:val="32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Dynamic Representatio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  <w:t>Art &amp; Drawing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Fourth: - Scientific and Professional Memberships</w:t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766"/>
        <w:gridCol w:w="1566"/>
        <w:gridCol w:w="1810"/>
        <w:gridCol w:w="630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Membership Titl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at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ort of Membershi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Institu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till on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lang w:bidi="ar-EG"/>
              </w:rPr>
              <w:t>Member of KSU Faculty, Islamic Culture Departme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19/12/1433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Assistant Professo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KS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contextualSpacing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lang w:bidi="ar-EG"/>
              </w:rPr>
              <w:t>Member of Saudi Fiqh Societ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13/06/2012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Activ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Imam Univers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contextualSpacing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lang w:bidi="ar-EG"/>
              </w:rPr>
              <w:t>Saudi Society for Creed, Religions, Sects &amp; Doctrines Scien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07/01/1433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Affiliate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 xml:space="preserve">Taibah Islamic </w:t>
            </w: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Univers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contextualSpacing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lang w:bidi="ar-EG"/>
              </w:rPr>
            </w:pPr>
            <w:r>
              <w:rPr>
                <w:rFonts w:cs="Times New Roman" w:ascii="Times New Roman" w:hAnsi="Times New Roman"/>
                <w:lang w:bidi="ar-EG"/>
              </w:rPr>
              <w:t>Member of Teaching Staf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15/04/1415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Activ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Ministry of Edu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contextualSpacing/>
              <w:rPr>
                <w:rStyle w:val="HTML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Style w:val="HTML"/>
          <w:rFonts w:ascii="Times New Roman" w:hAnsi="Times New Roman" w:cs="Times New Roman"/>
          <w:b/>
          <w:b/>
          <w:bCs/>
          <w:color w:val="FF0000"/>
          <w:sz w:val="28"/>
          <w:szCs w:val="28"/>
          <w:lang w:bidi="ar-EG"/>
        </w:rPr>
      </w:pPr>
      <w:r>
        <w:rPr/>
      </w:r>
    </w:p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lang w:bidi="ar-EG"/>
        </w:rPr>
        <w:t>Fifth: Membership Elves</w:t>
      </w:r>
    </w:p>
    <w:tbl>
      <w:tblPr>
        <w:tblW w:w="16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385"/>
        <w:gridCol w:w="1613"/>
        <w:gridCol w:w="2264"/>
        <w:gridCol w:w="1456"/>
        <w:gridCol w:w="1948"/>
        <w:gridCol w:w="215"/>
        <w:gridCol w:w="1747"/>
        <w:gridCol w:w="201"/>
        <w:gridCol w:w="1962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Membership Titl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at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ort of Membershi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Instituti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Still on</w:t>
            </w:r>
          </w:p>
        </w:tc>
        <w:tc>
          <w:tcPr>
            <w:tcW w:w="60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68" w:leader="none"/>
                <w:tab w:val="right" w:pos="4770" w:leader="none"/>
              </w:tabs>
              <w:bidi w:val="1"/>
              <w:snapToGrid w:val="false"/>
              <w:spacing w:before="0" w:after="200"/>
              <w:ind w:left="0" w:right="-245" w:hanging="0"/>
              <w:jc w:val="center"/>
              <w:rPr>
                <w:rStyle w:val="HTML"/>
                <w:rFonts w:cs="Times New Roman"/>
              </w:rPr>
            </w:pPr>
            <w:r>
              <w:rPr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raditional Arabic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tl w:val="tru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lang w:bidi="ar-EG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color w:val="FF0000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Fonts w:cs="Traditional Arabic"/>
                <w:color w:val="FF0000"/>
                <w:lang w:bidi="ar-EG"/>
              </w:rPr>
            </w:pPr>
            <w:r>
              <w:rPr>
                <w:rFonts w:cs="Traditional Arabic"/>
                <w:color w:val="FF0000"/>
                <w:lang w:bidi="ar-EG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sz w:val="34"/>
                <w:szCs w:val="34"/>
                <w:lang w:bidi="ar-EG"/>
              </w:rPr>
              <w:t>□</w:t>
            </w:r>
          </w:p>
        </w:tc>
        <w:tc>
          <w:tcPr>
            <w:tcW w:w="2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68" w:leader="none"/>
                <w:tab w:val="right" w:pos="4770" w:leader="none"/>
              </w:tabs>
              <w:bidi w:val="1"/>
              <w:snapToGrid w:val="false"/>
              <w:spacing w:before="0" w:after="200"/>
              <w:ind w:left="0" w:right="-245" w:hanging="0"/>
              <w:jc w:val="center"/>
              <w:rPr>
                <w:rStyle w:val="HTML"/>
                <w:rFonts w:cs="Times New Roman"/>
              </w:rPr>
            </w:pPr>
            <w:r>
              <w:rPr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Fonts w:cs="Traditional Arabic"/>
                <w:lang w:bidi="ar-EG"/>
              </w:rPr>
            </w:pPr>
            <w:r>
              <w:rPr>
                <w:rFonts w:cs="Traditional Arabic"/>
                <w:lang w:bidi="ar-EG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sz w:val="34"/>
                <w:szCs w:val="34"/>
                <w:lang w:bidi="ar-EG"/>
              </w:rPr>
              <w:t>□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68" w:leader="none"/>
                <w:tab w:val="right" w:pos="4770" w:leader="none"/>
              </w:tabs>
              <w:bidi w:val="1"/>
              <w:snapToGrid w:val="false"/>
              <w:spacing w:before="0" w:after="200"/>
              <w:ind w:left="0" w:right="-245" w:hanging="235"/>
              <w:jc w:val="center"/>
              <w:rPr>
                <w:rStyle w:val="HTML"/>
                <w:rFonts w:cs="Times New Roman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"/>
                <w:rFonts w:cs="Traditional Arabic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Fonts w:cs="Traditional Arabic"/>
                <w:lang w:bidi="ar-EG"/>
              </w:rPr>
            </w:pPr>
            <w:r>
              <w:rPr>
                <w:rFonts w:cs="Traditional Arabic"/>
                <w:lang w:bidi="ar-EG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sz w:val="34"/>
                <w:szCs w:val="34"/>
                <w:lang w:bidi="ar-EG"/>
              </w:rPr>
              <w:t>□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/>
      </w:pPr>
      <w:r>
        <w:rPr/>
        <w:t>Sixth:-  Scientific Rewards, Research Grants and Letters of Appreciatio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388"/>
        <w:gridCol w:w="1292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Type of the Reward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Occasi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 xml:space="preserve">Date of </w:t>
            </w:r>
            <w:r>
              <w:rPr>
                <w:rFonts w:cs="Traditional Arabic" w:ascii="Times New Roman" w:hAnsi="Times New Roman"/>
                <w:b/>
                <w:bCs/>
              </w:rPr>
              <w:t>Attain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Place of Issu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Honorary award from HRH Princess Hessa Al Sha'alan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Graduation with honors from Islamic Culture Dep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32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KS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Award for Participation in Quran Recitation Competition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Graduation of female Quran Recitatio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29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Ministry of Educati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Award for Cooperation &amp; under standing of responsibility and other awards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Commencement of teaching programs at other school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lang w:bidi="ar-EG"/>
              </w:rPr>
              <w:t>143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  <w:lang w:bidi="ar-EG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Ministry of Education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Style w:val="HTML"/>
          <w:rFonts w:ascii="Times New Roman" w:hAnsi="Times New Roman" w:cs="Times New Roman"/>
          <w:b/>
          <w:b/>
          <w:bCs/>
          <w:i w:val="false"/>
          <w:i w:val="false"/>
          <w:iCs w:val="false"/>
          <w:color w:val="FF0000"/>
          <w:sz w:val="28"/>
          <w:szCs w:val="28"/>
          <w:lang w:bidi="ar-EG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Seventh: - Scientific Visits, Public Lectures and Community Service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309"/>
        <w:gridCol w:w="1620"/>
        <w:gridCol w:w="1800"/>
        <w:gridCol w:w="1620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/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 xml:space="preserve">Event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 xml:space="preserve">Sort of </w:t>
            </w:r>
            <w:r>
              <w:rPr>
                <w:rFonts w:cs="Traditional Arabic" w:ascii="Times New Roman" w:hAnsi="Times New Roman"/>
                <w:b/>
                <w:bCs/>
              </w:rPr>
              <w:t>Particip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 xml:space="preserve">Beneficiary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before="0" w:after="200"/>
              <w:ind w:right="23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articipation in Scientific Forum of Council of Senior Ulam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5-7/01/143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University Studies Center- Elais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Introduction &amp; Coordin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2"/>
                <w:szCs w:val="22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2"/>
                <w:szCs w:val="22"/>
              </w:rPr>
              <w:t>KSU Faculty &amp; Students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before="0" w:after="200"/>
              <w:ind w:right="23" w:hanging="0"/>
              <w:rPr/>
            </w:pPr>
            <w:r>
              <w:rPr>
                <w:rFonts w:cs="Times New Roman" w:ascii="Times New Roman" w:hAnsi="Times New Roman"/>
                <w:color w:val="0000FF"/>
              </w:rPr>
              <w:t>Giving Scientific class under the auspices of the Educational Supervisory Bureau, west of Riyad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31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</w:rPr>
              <w:t>Secondary School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Shariah, Awareness and Guid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Ministry of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Education's Female Teachers &amp; Students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before="0" w:after="200"/>
              <w:ind w:right="23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elivering Scientific classes at School prayer roo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29-1433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econdary School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Awareness, Guidance &amp; Da'a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Students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before="0" w:after="200"/>
              <w:ind w:right="23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Attending "Incorporating Thinking Skills into Teaching" Progra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15/06/1431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Educational Training Unit, west of Riyad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Training &amp; Skill building Cour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Teaching Staff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before="0" w:after="200"/>
              <w:ind w:right="23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Workshop: Principles of Takhrij Science (science of Hadith extraction &amp; authentication) &amp; Application of Sophisticated Technology in this Scienc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5/02/1431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Education 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Shariah Training Cour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Female Teachers and Students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before="0" w:after="200"/>
              <w:ind w:right="23" w:hanging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Applied Quran Learning Cla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9/11/1430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Secondary </w:t>
            </w:r>
            <w:r>
              <w:rPr>
                <w:rFonts w:cs="Times New Roman" w:ascii="Times New Roman" w:hAnsi="Times New Roman"/>
                <w:color w:val="0000FF"/>
              </w:rPr>
              <w:t>School-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Shariah, Dawah and Trai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Female Teachers and Students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before="0" w:after="200"/>
              <w:ind w:right="23" w:hanging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Development of Female Teachers Skills in Achievement test Prepar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3-7/1/142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Training Ce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Training &amp; Skill develop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Female Teachers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before="0" w:after="200"/>
              <w:ind w:right="23" w:hanging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Training Program: Quran Tajweed Rul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9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3-26/7/142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Educational Supervisory Depart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1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Shariah Training &amp; skill develop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Female Teachers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before="0" w:after="200"/>
              <w:ind w:right="23" w:hanging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Training Program: Quran Tajweed Rul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6-22/7/1425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Educational Supervisory Depart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1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Shariah Training &amp; skill develop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Female Teachers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before="0" w:after="200"/>
              <w:ind w:right="23" w:hanging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Seminar "How you can have a role in life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7/04/1431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</w:rPr>
              <w:t>Ataa Ce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1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Skill develop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Various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Eighth: - Teaching and Scientific Researches Supervision Experiences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4392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Already-taught syllabu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Academic Plac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Institu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3" w:leader="none"/>
              </w:tabs>
              <w:spacing w:lineRule="auto" w:line="240" w:before="0" w:after="0"/>
              <w:ind w:left="120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SLM 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</w:rPr>
              <w:t>Gene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lang w:bidi="ar-EG"/>
              </w:rPr>
              <w:t>KSU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color w:val="0000FF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color w:val="0000FF"/>
                <w:sz w:val="28"/>
                <w:szCs w:val="28"/>
              </w:rPr>
              <w:t>Elaisha University Studies Center</w:t>
            </w:r>
          </w:p>
        </w:tc>
      </w:tr>
      <w:tr>
        <w:trPr>
          <w:trHeight w:val="3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3" w:leader="none"/>
              </w:tabs>
              <w:spacing w:lineRule="auto" w:line="240" w:before="0" w:after="0"/>
              <w:ind w:left="120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SLM 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</w:rPr>
              <w:t>Gene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lang w:bidi="ar-EG"/>
              </w:rPr>
              <w:t>KSU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color w:val="0000FF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color w:val="0000FF"/>
                <w:sz w:val="28"/>
                <w:szCs w:val="28"/>
              </w:rPr>
              <w:t>Elaisha University Studies Cen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3" w:leader="none"/>
              </w:tabs>
              <w:spacing w:lineRule="auto" w:line="240" w:before="0" w:after="0"/>
              <w:ind w:left="120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SLM 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</w:rPr>
              <w:t>Gene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lang w:bidi="ar-EG"/>
              </w:rPr>
              <w:t>KSU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color w:val="0000FF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color w:val="0000FF"/>
                <w:sz w:val="28"/>
                <w:szCs w:val="28"/>
              </w:rPr>
              <w:t>Elaisha University Studies Center</w:t>
            </w:r>
          </w:p>
        </w:tc>
      </w:tr>
      <w:tr>
        <w:trPr>
          <w:trHeight w:val="4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3" w:leader="none"/>
              </w:tabs>
              <w:spacing w:lineRule="auto" w:line="240" w:before="0" w:after="0"/>
              <w:ind w:left="120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</w:rPr>
              <w:t>SLM 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</w:rPr>
              <w:t>Gene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color w:val="0000FF"/>
                <w:sz w:val="28"/>
                <w:szCs w:val="28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FF"/>
                <w:sz w:val="28"/>
                <w:szCs w:val="28"/>
                <w:lang w:bidi="ar-EG"/>
              </w:rPr>
              <w:t>KSU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lineRule="auto" w:line="240" w:before="0" w:after="0"/>
              <w:jc w:val="center"/>
              <w:rPr>
                <w:rFonts w:ascii="Times New Roman" w:hAnsi="Times New Roman" w:cs="Traditional Arabic"/>
                <w:color w:val="0000FF"/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color w:val="0000FF"/>
                <w:sz w:val="28"/>
                <w:szCs w:val="28"/>
              </w:rPr>
              <w:t>Elaisha University Studies Center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lang w:bidi="ar-EG"/>
        </w:rPr>
      </w:pPr>
      <w:r>
        <w:rPr>
          <w:lang w:bidi="ar-EG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</w:rPr>
            </w:pPr>
            <w:r>
              <w:rPr>
                <w:rFonts w:cs="Traditional Arabic" w:ascii="Times New Roman" w:hAnsi="Times New Roman"/>
                <w:b/>
                <w:bCs/>
              </w:rPr>
              <w:t>Scientific Dissertation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raditional Arabic"/>
                <w:b/>
                <w:b/>
                <w:bCs/>
              </w:rPr>
            </w:pPr>
            <w:r>
              <w:rPr>
                <w:rFonts w:cs="Traditional Arabic" w:ascii="Times New Roman" w:hAnsi="Times New Roman"/>
                <w:b/>
                <w:bCs/>
              </w:rPr>
              <w:t>The Degree of the Dissertatio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raditional Arabic"/>
                <w:b/>
                <w:b/>
                <w:bCs/>
              </w:rPr>
            </w:pPr>
            <w:r>
              <w:rPr>
                <w:rFonts w:cs="Traditional Arabic" w:ascii="Times New Roman" w:hAnsi="Times New Roman"/>
                <w:b/>
                <w:bCs/>
              </w:rPr>
              <w:t>Sort of Participation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</w:rPr>
            </w:pPr>
            <w:r>
              <w:rPr>
                <w:rFonts w:cs="Traditional Arabic" w:ascii="Times New Roman" w:hAnsi="Times New Roman"/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"/>
                <w:b/>
                <w:b/>
                <w:bCs/>
                <w:color w:val="0000FF"/>
                <w:lang w:bidi="ar-EG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  <w:szCs w:val="24"/>
          <w:lang w:bidi="ar-EG"/>
        </w:rPr>
      </w:pPr>
      <w:r>
        <w:rPr>
          <w:b/>
          <w:bCs/>
          <w:color w:val="FF0000"/>
          <w:sz w:val="24"/>
          <w:szCs w:val="24"/>
          <w:lang w:bidi="ar-EG"/>
        </w:rPr>
      </w:r>
    </w:p>
    <w:p>
      <w:pPr>
        <w:pStyle w:val="Normal"/>
        <w:rPr>
          <w:rFonts w:cs="AF_Hijaz"/>
          <w:b/>
          <w:b/>
          <w:bCs/>
          <w:sz w:val="40"/>
          <w:szCs w:val="40"/>
        </w:rPr>
      </w:pPr>
      <w:r>
        <w:rPr>
          <w:rFonts w:cs="AF_Hijaz"/>
          <w:b/>
          <w:bCs/>
          <w:color w:val="FF0000"/>
          <w:sz w:val="40"/>
          <w:szCs w:val="40"/>
          <w:lang w:bidi="ar-EG"/>
        </w:rPr>
        <w:t>Ninth:- Professional Development (Attendance and Participation in Conferences , Symposiums, Lectures and Training Courses)</w:t>
      </w:r>
      <w:r>
        <w:rPr>
          <w:rFonts w:cs="AF_Hijaz"/>
          <w:b/>
          <w:bCs/>
          <w:sz w:val="40"/>
          <w:szCs w:val="40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440"/>
        <w:gridCol w:w="180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Conference Symposium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Ven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The Organized Institu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: "Legal Dimensions of the Financial Crisis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18/05/2009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Kingdom Ho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International Training Cen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: "Career Excellence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18/05/2009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Kingdom Ho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International Training Cen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: "</w:t>
            </w: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Management of Small Enterprises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18/05/2009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Kingdom Ho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International Training Cen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: "Business Administration and World Financial Crises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 and 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18/05/2009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Kingdom Ho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International Training Cen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: "Work Pressures &amp; Solutions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 and 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18/05/2009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Kingdom Ho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International Training Cen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Course: "Starting Point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 and 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24/12/2009 – 14/01/2010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Nahda Associ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British Cultural Cen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Course: "Modern Office Management Data Entry &amp; Processing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Training &amp; Stu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19/06/2004 – 20/07/2004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Al-Faisal International Acade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Al-Faisal International Academ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Course: "Modern System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Training &amp; 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29/08/2004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Al-Faisal International Acade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Al-Faisal International Academ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Course: "Computer Information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Training &amp; Stu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04/07/2004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Al-Faisal International Acade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Al-Faisal International Academ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Course: "Immunizing the Role of Educators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Training &amp; 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lang w:bidi="ar-EG"/>
              </w:rPr>
              <w:t>1431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General Directorate of Islamic awaren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Supervision Head office- Ministry of Edu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 xml:space="preserve">Course: "Mind Maps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Training &amp; 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lang w:bidi="ar-EG"/>
              </w:rPr>
              <w:t>1432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Primary School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Ministry of Edu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 xml:space="preserve">Course: "Classroom Questions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Training &amp; 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lang w:bidi="ar-EG"/>
              </w:rPr>
              <w:t>1432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Primary School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Ministry of Edu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Course: "Classroom Management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Training &amp; 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lang w:bidi="ar-EG"/>
              </w:rPr>
              <w:t>1432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Primary School</w:t>
            </w:r>
            <w:r>
              <w:rPr>
                <w:color w:val="0000FF"/>
                <w:sz w:val="18"/>
                <w:szCs w:val="18"/>
              </w:rPr>
              <w:t>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Ministry of Edu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Course: "Cooperative Education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Training &amp; 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lang w:bidi="ar-EG"/>
              </w:rPr>
              <w:t>1431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Supervision Office West Riyad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Ministry of Educ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Workshop "Academic Guidance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Training &amp; Work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lang w:bidi="ar-EG"/>
              </w:rPr>
              <w:t>1434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Elaisha University Studies 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KSU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lang w:bidi="ar-EG"/>
        </w:rPr>
      </w:pPr>
      <w:r>
        <w:rPr>
          <w:lang w:bidi="ar-EG"/>
        </w:rPr>
      </w:r>
    </w:p>
    <w:p>
      <w:pPr>
        <w:pStyle w:val="Normal"/>
        <w:rPr/>
      </w:pPr>
      <w:r>
        <w:rPr/>
        <w:t>Tenth:- Writings and Scientific Production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No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Type of Production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120" w:after="120"/>
              <w:jc w:val="center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The book of "Al-Wadih fi Sharh Mukhtasar Abi Kassem Al-Kharqi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spacing w:lineRule="auto" w:line="240" w:before="120" w:after="12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Ph.D Dissertation- Study &amp; Inquiry, Comparative Jurisprudence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120" w:after="12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Study of Issues Agreed upon by the Four Imams Based on the Book of Ibin Hubaira "Al-Ifsah"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spacing w:lineRule="auto" w:line="240" w:before="120" w:after="12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MA Dissertation, Fiqh Fundamentals and Comparative Jurisprudence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120" w:after="12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 xml:space="preserve">Conduct of Prophet Mohammad (PBUH) in Message Proclamation, Administration of Justice and Ifta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spacing w:lineRule="auto" w:line="240" w:before="120" w:after="12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Unpublished Research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120" w:after="12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Preponderance by Multiple Evidence According to Fundamentalis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spacing w:lineRule="auto" w:line="240" w:before="120" w:after="12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Unpublished Research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120" w:after="12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The Body Corporate in Islamic Fiq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spacing w:lineRule="auto" w:line="240" w:before="120" w:after="12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Unpublished Research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120" w:after="12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Applying the Benefit of Doubt Rule in Stealing Punish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Unpublished Research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120" w:after="12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Clash of Civiliz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Unpublished Research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120" w:after="12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 xml:space="preserve">Characteristics of the Judge in the Saudi Judiciar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Unpublished Research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120" w:after="12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Abu Baker Al-Arabi Biograph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Unpublished Research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120" w:after="12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When A need Becomes A Necess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Unpublished Research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120" w:after="120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HTML"/>
                <w:rFonts w:ascii="Times New Roman" w:hAnsi="Times New Roman" w:cs="Times New Roman"/>
                <w:i w:val="false"/>
                <w:i w:val="false"/>
                <w:iCs w:val="false"/>
                <w:color w:val="0000FF"/>
                <w:sz w:val="20"/>
                <w:szCs w:val="20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Talaq Al-Thalath (3 times divorc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HTML"/>
                <w:rFonts w:cs="Times New Roman" w:ascii="Times New Roman" w:hAnsi="Times New Roman"/>
                <w:i w:val="false"/>
                <w:iCs w:val="false"/>
                <w:color w:val="0000FF"/>
                <w:sz w:val="20"/>
                <w:szCs w:val="20"/>
              </w:rPr>
              <w:t>Unpublished Research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lang w:bidi="ar-EG"/>
        </w:rPr>
      </w:pPr>
      <w:r>
        <w:rPr>
          <w:lang w:bidi="ar-EG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212"/>
        <w:gridCol w:w="1307"/>
        <w:gridCol w:w="1440"/>
        <w:gridCol w:w="1260"/>
        <w:gridCol w:w="1260"/>
        <w:gridCol w:w="741"/>
        <w:gridCol w:w="1291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Nam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color w:val="0000FF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Sarah Abdulmohsen Saad Bin-Saee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Depar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bidi="ar-EG"/>
              </w:rPr>
              <w:t>Islamic Cul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igna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Dat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bidi="ar-EG"/>
              </w:rPr>
              <w:t>1434H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  <w:t>Requested attached documents (the best production of teaching staff and his/her students) and (the Scientific Production of the teaching staff member) , electronic form.</w:t>
      </w:r>
    </w:p>
    <w:p>
      <w:pPr>
        <w:pStyle w:val="Normal"/>
        <w:spacing w:before="0" w:after="200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lang w:bidi="ar-EG"/>
        </w:rPr>
      </w:r>
    </w:p>
    <w:sectPr>
      <w:type w:val="nextPage"/>
      <w:pgSz w:w="11906" w:h="16838"/>
      <w:pgMar w:left="851" w:right="851" w:gutter="0" w:header="0" w:top="1260" w:footer="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HTML">
    <w:name w:val="استشهاد HTML"/>
    <w:basedOn w:val="Style14"/>
    <w:qFormat/>
    <w:rPr>
      <w:i/>
      <w:iCs/>
      <w:sz w:val="24"/>
      <w:szCs w:val="24"/>
    </w:rPr>
  </w:style>
  <w:style w:type="character" w:styleId="Shorttext1">
    <w:name w:val="short_text1"/>
    <w:basedOn w:val="Style14"/>
    <w:qFormat/>
    <w:rPr>
      <w:sz w:val="32"/>
      <w:szCs w:val="32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Longtext1">
    <w:name w:val="long_text1"/>
    <w:basedOn w:val="Style14"/>
    <w:qFormat/>
    <w:rPr>
      <w:sz w:val="22"/>
      <w:szCs w:val="22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Mediumtext1">
    <w:name w:val="medium_text1"/>
    <w:basedOn w:val="Style14"/>
    <w:qFormat/>
    <w:rPr>
      <w:sz w:val="27"/>
      <w:szCs w:val="27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قائمة نقطية"/>
    <w:basedOn w:val="Normal"/>
    <w:qFormat/>
    <w:pPr>
      <w:bidi w:val="1"/>
      <w:spacing w:lineRule="auto" w:line="240" w:before="120" w:after="0"/>
      <w:ind w:left="108" w:right="277" w:hanging="0"/>
    </w:pPr>
    <w:rPr>
      <w:rFonts w:ascii="Times New Roman" w:hAnsi="Times New Roman" w:eastAsia="Times New Roman" w:cs="Arabic Transparent"/>
      <w:b/>
      <w:bCs/>
      <w:color w:val="0000FF"/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sbinsaied/ho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0:27:00Z</dcterms:created>
  <dc:creator>prof. Nageyia Omar</dc:creator>
  <dc:description/>
  <cp:keywords/>
  <dc:language>en-US</dc:language>
  <cp:lastModifiedBy>COMPUTER</cp:lastModifiedBy>
  <dcterms:modified xsi:type="dcterms:W3CDTF">2012-12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97E9B57521704EB0B88271F67FCE85</vt:lpwstr>
  </property>
</Properties>
</file>