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Form of a University Staff C.V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Fifth Criterion of Quality Assurance- Professional Developmen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irst: - Personal Data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EG"/>
        </w:rPr>
        <w:t>:</w:t>
      </w:r>
    </w:p>
    <w:tbl>
      <w:tblPr>
        <w:tblW w:w="10185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606"/>
        <w:gridCol w:w="358"/>
        <w:gridCol w:w="1257"/>
        <w:gridCol w:w="911"/>
        <w:gridCol w:w="1805"/>
        <w:gridCol w:w="1260"/>
        <w:gridCol w:w="252"/>
        <w:gridCol w:w="27"/>
        <w:gridCol w:w="873"/>
        <w:gridCol w:w="462"/>
        <w:gridCol w:w="1086"/>
      </w:tblGrid>
      <w:tr>
        <w:trPr>
          <w:trHeight w:val="13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st Name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ddle Name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mily Name</w:t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urah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hammad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n Jaber</w:t>
            </w:r>
          </w:p>
        </w:tc>
      </w:tr>
      <w:tr>
        <w:trPr>
          <w:trHeight w:val="13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 in Arabic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st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cond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ird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mily Name</w:t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نورة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محمد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عبد الله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بن جابر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tionality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audi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x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ale  □             Female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    </w:t>
            </w:r>
            <w:r>
              <w:rPr>
                <w:rFonts w:cs="Times New Roman" w:ascii="Times New Roman" w:hAnsi="Times New Roman"/>
                <w:rtl w:val="true"/>
              </w:rPr>
              <w:t xml:space="preserve">√ 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ce and Date of Birth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ijria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egoria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of Birth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cial Status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rried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mber of Children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7" w:leader="none"/>
                <w:tab w:val="center" w:pos="1872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ddres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 No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X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BIL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0629060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noaljaber@ksu.edu.sa</w:t>
              </w:r>
            </w:hyperlink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sonal Page Hyperlink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al addres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O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x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ostal Cod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stered Languages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gree of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luency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e Commence of University Teaching Career</w:t>
            </w:r>
          </w:p>
        </w:tc>
        <w:tc>
          <w:tcPr>
            <w:tcW w:w="6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cond: - Scientific data</w:t>
      </w:r>
    </w:p>
    <w:tbl>
      <w:tblPr>
        <w:tblW w:w="10188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927"/>
        <w:gridCol w:w="1427"/>
        <w:gridCol w:w="1377"/>
        <w:gridCol w:w="4217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gree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 of attainment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gree title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ssued from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ssertation title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helor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MU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ird: - Experiences and Scientific and Administrational Job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502"/>
        <w:gridCol w:w="3040"/>
        <w:gridCol w:w="688"/>
      </w:tblGrid>
      <w:tr>
        <w:trPr>
          <w:trHeight w:val="81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ob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mploye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mployment Perio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ill on</w:t>
            </w:r>
          </w:p>
        </w:tc>
      </w:tr>
      <w:tr>
        <w:trPr>
          <w:trHeight w:val="89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□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□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□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xperience in Public Education Teaching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889"/>
        <w:gridCol w:w="2787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ob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mployer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mployment Perio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igion Teache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-</w:t>
            </w:r>
            <w:r>
              <w:rPr>
                <w:rFonts w:cs="Times New Roman" w:ascii="Times New Roman" w:hAnsi="Times New Roman"/>
              </w:rPr>
              <w:t>Abna'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ool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aching Methods used in your University Teaching Career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99"/>
        <w:gridCol w:w="2741"/>
      </w:tblGrid>
      <w:tr>
        <w:trPr>
          <w:trHeight w:val="114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blem Solving Method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ain Storming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ct Method</w:t>
            </w:r>
          </w:p>
        </w:tc>
      </w:tr>
      <w:tr>
        <w:trPr>
          <w:trHeight w:val="49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Linking Courses with reality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d Map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mwork Papers</w:t>
            </w:r>
          </w:p>
        </w:tc>
      </w:tr>
      <w:tr>
        <w:trPr>
          <w:trHeight w:val="525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chnical Methods used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816"/>
        <w:gridCol w:w="3828"/>
      </w:tblGrid>
      <w:tr>
        <w:trPr>
          <w:trHeight w:val="438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Projecto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 Clip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urth: - Scientific and Professional Membership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401"/>
        <w:gridCol w:w="1860"/>
        <w:gridCol w:w="1267"/>
        <w:gridCol w:w="618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mbership Title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rt of Membership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tio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ill on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: Membership Elves</w:t>
      </w:r>
    </w:p>
    <w:tbl>
      <w:tblPr>
        <w:tblW w:w="151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805"/>
        <w:gridCol w:w="1414"/>
        <w:gridCol w:w="2260"/>
        <w:gridCol w:w="986"/>
        <w:gridCol w:w="2624"/>
        <w:gridCol w:w="1942"/>
        <w:gridCol w:w="195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mbership Titl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rt of Membership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ill on</w:t>
            </w:r>
          </w:p>
        </w:tc>
        <w:tc>
          <w:tcPr>
            <w:tcW w:w="6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imetables Committe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mbe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llege of Education, department of Islamic Studi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□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rtl w:val="tru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□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rtl w:val="tru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□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rtl w:val="tru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□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ixth:-  Scientific Rewards, Research Grants and Letters of Appreciation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783"/>
        <w:gridCol w:w="1662"/>
        <w:gridCol w:w="2162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ype of the Reward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ccasio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 of Attainmen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ce of Issu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venth: - Scientific Visits, Public Lectures and Community Service</w:t>
      </w:r>
    </w:p>
    <w:tbl>
      <w:tblPr>
        <w:tblW w:w="99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309"/>
        <w:gridCol w:w="1783"/>
        <w:gridCol w:w="1637"/>
        <w:gridCol w:w="1440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ticipation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c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rt of Particip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neficiary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rtl w:val="true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rtl w:val="true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ighth: - Teaching and Scientific Researches Supervision Experiences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2160"/>
        <w:gridCol w:w="1440"/>
      </w:tblGrid>
      <w:tr>
        <w:trPr>
          <w:trHeight w:val="8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ready-taught syllabu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cademic 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tio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/>
        <w:t>Eighth: - Teaching and Scientific Researches Supervision Experiences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1831"/>
        <w:gridCol w:w="1851"/>
      </w:tblGrid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ientific Dissertation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Degree of the Dissertatio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t of Participation</w:t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</w:tbl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799"/>
        <w:gridCol w:w="1440"/>
        <w:gridCol w:w="2339"/>
        <w:gridCol w:w="1620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tl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ference/Symposium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/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ce tudies and devel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e Organized Institution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inth:- Professional Development (Attendance and Sharing on Conferences , Symposiums, Lectures and Training Courses)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nth:- Writings and Scientific Production</w:t>
      </w:r>
    </w:p>
    <w:tbl>
      <w:tblPr>
        <w:tblW w:w="10080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rial no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ype of Production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566"/>
        <w:gridCol w:w="1290"/>
        <w:gridCol w:w="1044"/>
        <w:gridCol w:w="1195"/>
        <w:gridCol w:w="923"/>
        <w:gridCol w:w="706"/>
        <w:gridCol w:w="944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me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tur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quested attached documents (the best production of teaching staff and his/her students) and (the Scientific Production of the teaching staff member) , electronic form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aljaber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16:00Z</dcterms:created>
  <dc:creator>user</dc:creator>
  <dc:description/>
  <dc:language>en-US</dc:language>
  <cp:lastModifiedBy>user</cp:lastModifiedBy>
  <dcterms:modified xsi:type="dcterms:W3CDTF">2012-12-05T09:17:00Z</dcterms:modified>
  <cp:revision>1</cp:revision>
  <dc:subject/>
  <dc:title/>
</cp:coreProperties>
</file>