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spacing w:lineRule="auto" w:line="360"/>
        <w:jc w:val="center"/>
        <w:rPr>
          <w:rFonts w:ascii="Traditional Arabic" w:hAnsi="Traditional Arabic" w:cs="Traditional Arabic"/>
          <w:b/>
          <w:b/>
          <w:bCs/>
          <w:color w:val="0070C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36"/>
          <w:sz w:val="36"/>
          <w:szCs w:val="36"/>
          <w:rtl w:val="true"/>
        </w:rPr>
        <w:t>السيرة الذاتية</w:t>
      </w:r>
    </w:p>
    <w:p>
      <w:pPr>
        <w:pStyle w:val="Style15"/>
        <w:spacing w:lineRule="auto" w:line="360"/>
        <w:jc w:val="both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70C0"/>
          <w:sz w:val="32"/>
          <w:szCs w:val="32"/>
          <w:rtl w:val="true"/>
        </w:rPr>
      </w:r>
    </w:p>
    <w:p>
      <w:pPr>
        <w:pStyle w:val="Style15"/>
        <w:spacing w:lineRule="auto" w:line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وق بنت محمد بن سعد الطشل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نس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ود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رت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خصص الع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ول الد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خصص الدق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 وعلوم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</w:rPr>
        <w:t>saltashllan@ksu.edu.sa</w:t>
      </w:r>
    </w:p>
    <w:p>
      <w:pPr>
        <w:pStyle w:val="Style15"/>
        <w:spacing w:lineRule="auto" w:line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كت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بنى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sz w:val="32"/>
          <w:szCs w:val="32"/>
        </w:rPr>
        <w:t>332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>
          <w:rFonts w:ascii="Traditional Arabic" w:hAnsi="Traditional Arabic" w:cs="Traditional Arabic"/>
          <w:b/>
          <w:b/>
          <w:bCs/>
          <w:color w:val="0070C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36"/>
          <w:sz w:val="36"/>
          <w:szCs w:val="36"/>
          <w:rtl w:val="true"/>
        </w:rPr>
        <w:t>المؤهلات</w:t>
      </w:r>
      <w:r>
        <w:rPr>
          <w:rFonts w:ascii="Traditional Arabic" w:hAnsi="Traditional Arabic" w:cs="Traditional Arabic"/>
          <w:b/>
          <w:b/>
          <w:bCs/>
          <w:color w:val="0070C0"/>
          <w:sz w:val="36"/>
          <w:sz w:val="36"/>
          <w:szCs w:val="36"/>
          <w:rtl w:val="true"/>
        </w:rPr>
        <w:t xml:space="preserve"> العلمية </w:t>
      </w:r>
      <w:r>
        <w:rPr>
          <w:rFonts w:cs="Traditional Arabic" w:ascii="Traditional Arabic" w:hAnsi="Traditional Arabic"/>
          <w:b/>
          <w:bCs/>
          <w:color w:val="0070C0"/>
          <w:sz w:val="36"/>
          <w:szCs w:val="36"/>
          <w:rtl w:val="true"/>
        </w:rPr>
        <w:t>:</w:t>
      </w:r>
    </w:p>
    <w:p>
      <w:pPr>
        <w:pStyle w:val="Style15"/>
        <w:spacing w:lineRule="auto" w:line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ة البكالوريوس في القرآن وعلومه من كلية أصول الدين بجامعة الإمام محمد بن سعود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  <w:p>
      <w:pPr>
        <w:pStyle w:val="Style15"/>
        <w:spacing w:lineRule="auto" w:line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رجة الماجستير في الثقافة الإسلامية من كلية الشريعة بجامعة الإمام محمد بن سعود الإسلامية </w:t>
      </w:r>
    </w:p>
    <w:p>
      <w:pPr>
        <w:pStyle w:val="Style15"/>
        <w:spacing w:lineRule="auto" w:line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36"/>
          <w:sz w:val="36"/>
          <w:szCs w:val="36"/>
          <w:rtl w:val="true"/>
        </w:rPr>
        <w:t>الخبرات الع</w:t>
      </w:r>
      <w:r>
        <w:rPr>
          <w:rFonts w:ascii="Traditional Arabic" w:hAnsi="Traditional Arabic" w:cs="Traditional Arabic"/>
          <w:b/>
          <w:b/>
          <w:bCs/>
          <w:color w:val="0070C0"/>
          <w:sz w:val="36"/>
          <w:sz w:val="36"/>
          <w:szCs w:val="36"/>
          <w:rtl w:val="true"/>
        </w:rPr>
        <w:t>ملية</w:t>
      </w:r>
      <w:r>
        <w:rPr>
          <w:rFonts w:ascii="Traditional Arabic" w:hAnsi="Traditional Arabic" w:cs="Traditional Arabic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70C0"/>
          <w:sz w:val="36"/>
          <w:szCs w:val="36"/>
          <w:rtl w:val="true"/>
        </w:rPr>
        <w:t>:</w:t>
      </w:r>
    </w:p>
    <w:p>
      <w:pPr>
        <w:pStyle w:val="Style15"/>
        <w:spacing w:lineRule="auto" w:line="36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دريس في قسم الثقافة الإسلامية – كلية التربية – جامعة الملك سع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 بنظام جسور للتعلم الإلكتروني في كلية خدمة المجتمع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360"/>
        <w:jc w:val="left"/>
        <w:rPr>
          <w:rFonts w:ascii="Traditional Arabic" w:hAnsi="Traditional Arabic" w:cs="Traditional Arabic"/>
          <w:b/>
          <w:b/>
          <w:bCs/>
          <w:color w:val="0070C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36"/>
          <w:sz w:val="36"/>
          <w:szCs w:val="36"/>
          <w:rtl w:val="true"/>
        </w:rPr>
        <w:t>ورش العمل والدورات التطويرية والتدريبية</w:t>
      </w:r>
      <w:r>
        <w:rPr>
          <w:rFonts w:cs="Traditional Arabic" w:ascii="Traditional Arabic" w:hAnsi="Traditional Arabic"/>
          <w:b/>
          <w:bCs/>
          <w:color w:val="0070C0"/>
          <w:sz w:val="36"/>
          <w:szCs w:val="36"/>
          <w:rtl w:val="true"/>
        </w:rPr>
        <w:t>:</w:t>
      </w:r>
    </w:p>
    <w:p>
      <w:pPr>
        <w:pStyle w:val="Style15"/>
        <w:spacing w:lineRule="auto" w:line="36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ورشة عمل في الفصول الذك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ملتقى رؤساء أقسام الدراسات الإسلامية بالجامعات السعودية تحت عنو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قيق الجودة والتميز في تدريس المتطلبات الجامعية في مقررات الثقافة الإسلا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  <w:p>
      <w:pPr>
        <w:pStyle w:val="Style15"/>
        <w:spacing w:lineRule="auto" w:line="36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دو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دارة العلاقات الزوجية في ظل المتغير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كرسي الأمير سلطان بن عبد العزيز للدراسات الإسلامية المعاص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شة عمل حول مقر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خل إلى الثقافة الإسلامية من قسم الثقافة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شة عمل حول مقر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وبناء المجتمع  من قسم الثقافة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رشة عمل حول مقر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ظام الاقتصادي في الإسلام من قسم الثقافة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ادة حضور ورشة عمل مدخل إلى التعلم الإلكتروني من وحدة التقويم والتطوير من مركز الدراسات الجامعية للبن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ورشة عمل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ور الخطة الإستراتيجية في الوصول إلى تميز الجام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الفريق الرئيسي لمشروع الخطة الإستراتيجية بجامعة الملك سع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ورشة عمل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وامل الرئيسية للنجاح والإخفاق في إعداد وتطبيق الخطة الإستراتيجية للمنشأة الأكادي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الفريق الرئيسي لمشروع الخطة الإستراتيجية بجامعة الملك سع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ورشة عمل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ثيق العمل الإبداعي للممارسات الفاع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قسم التربية الخاصة بكلية التربية – جامعة الملك سع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ورشة عمل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صميم برنامج حاسوبي لخفض النشاط الزائ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قسم التربية الخاصة بكلية التربية – جامعة الملك سع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اجتياز دورة اللغة الإنجليزية المستويين الأول والثاني بتقدير ممتاز ونسبة </w:t>
      </w:r>
      <w:r>
        <w:rPr>
          <w:rFonts w:cs="Traditional Arabic" w:ascii="Traditional Arabic" w:hAnsi="Traditional Arabic"/>
          <w:sz w:val="32"/>
          <w:szCs w:val="32"/>
        </w:rPr>
        <w:t>93.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مركز دايركت إنجلش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هد الخليج للتدريب والتعل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دورة تدريب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غيير العادات السلب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مركز دار الإبداع للتدريب والاستشارات الأسر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دي شهادة حضور دورة تطوير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ماط الشخص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مركز دار الرؤى للتدري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ادة اجتيا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ورة في الحاسب الآ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خصة الدولية لقيادة الحاسب الآل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مركز نيوهورايزن– معهد الخليج للتدريب والتعل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دورة تطويرية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باعة – عر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مركز نيو هورايزن لتدريب الكومبيوتر – معهد الخليج للتدريب والتعل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دو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دارة الوق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جامعة الإمام محمد بن سعود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spacing w:lineRule="auto" w:line="36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دورة 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فكير الإيجابي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جامعة الإمام محمد بن سعود الإسلا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حضور دورة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ورة الشرعية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جامعة الإمام محمد بن سعود الإسلا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36"/>
          <w:sz w:val="36"/>
          <w:szCs w:val="36"/>
          <w:rtl w:val="true"/>
        </w:rPr>
        <w:t xml:space="preserve">البحوث العلمية </w:t>
      </w:r>
      <w:r>
        <w:rPr>
          <w:rFonts w:cs="Traditional Arabic" w:ascii="Traditional Arabic" w:hAnsi="Traditional Arabic"/>
          <w:b/>
          <w:bCs/>
          <w:color w:val="0070C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70C0"/>
          <w:sz w:val="36"/>
          <w:sz w:val="36"/>
          <w:szCs w:val="36"/>
          <w:rtl w:val="true"/>
        </w:rPr>
        <w:t>الإنتاج العلمي</w:t>
      </w:r>
      <w:r>
        <w:rPr>
          <w:rFonts w:cs="Traditional Arabic" w:ascii="Traditional Arabic" w:hAnsi="Traditional Arabic"/>
          <w:b/>
          <w:bCs/>
          <w:color w:val="0070C0"/>
          <w:sz w:val="36"/>
          <w:szCs w:val="36"/>
          <w:rtl w:val="true"/>
        </w:rPr>
        <w:t>):</w:t>
      </w:r>
    </w:p>
    <w:p>
      <w:pPr>
        <w:pStyle w:val="Style15"/>
        <w:spacing w:lineRule="auto" w:line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سباب العداء بين الدين والعلم في الحضارة الغرب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ت النش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نف ضد الأطف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ت النش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Style15"/>
        <w:spacing w:lineRule="auto" w:line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rtl w:val="true"/>
          <w:lang w:val="en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52:00Z</dcterms:created>
  <dc:creator>Dell</dc:creator>
  <dc:description/>
  <dc:language>en-US</dc:language>
  <cp:lastModifiedBy>user</cp:lastModifiedBy>
  <dcterms:modified xsi:type="dcterms:W3CDTF">2012-12-08T10:52:00Z</dcterms:modified>
  <cp:revision>2</cp:revision>
  <dc:subject/>
  <dc:title/>
</cp:coreProperties>
</file>