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C0504D"/>
          <w:sz w:val="28"/>
          <w:szCs w:val="28"/>
        </w:rPr>
      </w:pPr>
      <w:r>
        <w:rPr>
          <w:rFonts w:cs="PT Bold Heading"/>
          <w:color w:val="C0504D"/>
          <w:sz w:val="28"/>
          <w:sz w:val="28"/>
          <w:szCs w:val="28"/>
          <w:rtl w:val="true"/>
        </w:rPr>
        <w:t>بس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له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رحمن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رحيــم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cs="PT Bold Heading"/>
          <w:color w:val="C0504D"/>
          <w:sz w:val="28"/>
          <w:szCs w:val="28"/>
        </w:rPr>
      </w:pPr>
      <w:r>
        <w:rPr>
          <w:rFonts w:eastAsia="Arial" w:cs="Arial"/>
          <w:color w:val="C0504D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ستراتيجية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تدريس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للمقرر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أصو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فقه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Cs w:val="28"/>
        </w:rPr>
        <w:t>2</w:t>
      </w:r>
      <w:r>
        <w:rPr>
          <w:rFonts w:cs="PT Bold Heading"/>
          <w:color w:val="C0504D"/>
          <w:sz w:val="28"/>
          <w:szCs w:val="28"/>
          <w:rtl w:val="true"/>
        </w:rPr>
        <w:t xml:space="preserve"> /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سلم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color w:val="C0504D"/>
          <w:sz w:val="28"/>
          <w:szCs w:val="28"/>
        </w:rPr>
        <w:t>434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PT Bold Heading"/>
          <w:color w:val="C0504D"/>
          <w:sz w:val="28"/>
          <w:sz w:val="28"/>
          <w:szCs w:val="28"/>
          <w:rtl w:val="true"/>
        </w:rPr>
        <w:t>الفصل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دراس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الثاني</w:t>
      </w:r>
      <w:r>
        <w:rPr>
          <w:rFonts w:eastAsia="Arial"/>
          <w:color w:val="C0504D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color w:val="C0504D"/>
          <w:sz w:val="28"/>
          <w:szCs w:val="28"/>
        </w:rPr>
        <w:t>1433</w:t>
      </w:r>
      <w:r>
        <w:rPr>
          <w:rFonts w:cs="PT Bold Heading"/>
          <w:color w:val="C0504D"/>
          <w:sz w:val="28"/>
          <w:szCs w:val="28"/>
          <w:rtl w:val="true"/>
        </w:rPr>
        <w:t xml:space="preserve"> / </w:t>
      </w:r>
      <w:r>
        <w:rPr>
          <w:rFonts w:cs="PT Bold Heading"/>
          <w:color w:val="C0504D"/>
          <w:sz w:val="28"/>
          <w:szCs w:val="28"/>
        </w:rPr>
        <w:t>1434</w:t>
      </w:r>
      <w:r>
        <w:rPr>
          <w:rFonts w:cs="PT Bold Heading"/>
          <w:color w:val="C0504D"/>
          <w:sz w:val="28"/>
          <w:szCs w:val="28"/>
          <w:rtl w:val="true"/>
        </w:rPr>
        <w:t xml:space="preserve"> </w:t>
      </w:r>
      <w:r>
        <w:rPr>
          <w:rFonts w:cs="PT Bold Heading"/>
          <w:color w:val="C0504D"/>
          <w:sz w:val="28"/>
          <w:sz w:val="28"/>
          <w:szCs w:val="28"/>
          <w:rtl w:val="true"/>
        </w:rPr>
        <w:t>هـ</w:t>
      </w:r>
    </w:p>
    <w:p>
      <w:pPr>
        <w:pStyle w:val="Normal"/>
        <w:tabs>
          <w:tab w:val="clear" w:pos="720"/>
          <w:tab w:val="left" w:pos="-328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رمز المقرر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43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سلم                                            أستاذة المقر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هند الرفي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                                                                  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رتبة العلمية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محاضر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سم المقر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باحث الحكم الشرع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عدد الساعات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ساعتان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أهداف تدريس المقرر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328" w:leader="none"/>
        </w:tabs>
        <w:ind w:left="374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رمي المقرر الى تعريف الطلاب بأصول الفق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مباحث الحكم الشرع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بمعرفة الحاكم والمحكوم والمحكوم فيه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>,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فق خطة متقنة لارشاده الى تحكيم الشريعة الاسلامية في جميع شؤون حياته العامة والخاصة على ضوء المصادر الشرعية 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ثالثاً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>مراجع المقرر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شرح الكوكب المني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ابن النجار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شرح تنقيح الفصو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لقرافي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وجيز في أصول الفق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عبد الكريم زيدان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فردات المقر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  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حكم الشر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تعريف الحكم الشر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بيان قسميه التكليفي ، والوضعي ، والفرق بينهم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قسام الحكم التكلي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واج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ألفاظه ، الفرق بينه وبين الفرض ، أقسامه أهم القواعد المرتبطة 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مند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بيان أسمائه ، ومرات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حرا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أقسامه ، أهم القواعد المرتبطة 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مكرو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الأمثلة علي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مباح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أسماؤه ، علاقته بالحكم التكليف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ابعاً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حكم الوض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تعريف الحكم الوض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أقسام الحكم الوضع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علة ، السبب ، الشرط ، المانع ، الصحة ، البطلان ، الفساد  الأداء ، الإعادة  العزيمة الرخص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خامساً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 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لتكليف والمكلف في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تكليف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تعريفه ، شروط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حاكم والمحكوم عليه وشروطه ، والمحكوم به وشروط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26"/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ـ الأهل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نواعها ، عوارضها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>رابعا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متطلبات المقرر وتوزيع الدرجات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rtl w:val="true"/>
        </w:rPr>
        <w:t xml:space="preserve">: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ختبار فص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3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درجه يوم السبت تاريخ </w:t>
      </w:r>
      <w:r>
        <w:rPr>
          <w:rFonts w:cs="Times New Roman" w:ascii="Times New Roman" w:hAnsi="Times New Roman"/>
          <w:b/>
          <w:bCs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12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من الساعة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ختبار نهائي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4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درجة </w:t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حضور والمشاركة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درجات </w:t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واجبات والبحوث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خامسا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ارشادات هامة للطالبة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ضرورة الالتزام بمواعيد المحاضرات علما بأن تأخر الطالبة خمسة عشر  دقيقة  يعني عدم اعتبارها حضورها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720" w:right="0" w:hanging="36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نبغي للطالبة الحرص على أداء الاختبارات في مواعيدها  </w:t>
      </w:r>
    </w:p>
    <w:p>
      <w:pPr>
        <w:pStyle w:val="Normal"/>
        <w:tabs>
          <w:tab w:val="clear" w:pos="720"/>
          <w:tab w:val="left" w:pos="-328" w:leader="none"/>
        </w:tabs>
        <w:ind w:left="36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tl w:val="true"/>
        </w:rPr>
        <w:t xml:space="preserve">سادسا 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قرر </w:t>
      </w:r>
    </w:p>
    <w:tbl>
      <w:tblPr>
        <w:bidiVisual w:val="true"/>
        <w:tblW w:w="8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51"/>
        <w:gridCol w:w="1013"/>
        <w:gridCol w:w="3387"/>
      </w:tblGrid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مواضي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محاضرات</w:t>
            </w:r>
          </w:p>
        </w:tc>
      </w:tr>
      <w:tr>
        <w:trPr>
          <w:trHeight w:val="474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أول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4/10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تهيئة للفصل الدراسي  الأول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عا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/12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نواع الحكم الوضعي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سبب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شرط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انع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صحة والبطلان والفس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692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1/10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قدمة في علم أصول الفقه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eastAsia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/12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highlight w:val="red"/>
                <w:rtl w:val="true"/>
              </w:rPr>
              <w:t>الاختبار الشهري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297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8/10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 قسام الحكم الشرعي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ني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/1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C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أركان الحكم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حاكم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6/11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تعريف الحكم وأقسامه الأصلية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ثالث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/1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حكوم به  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13/11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تجاه الأصوليين في أنواع الحكم التكليفي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واجب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ر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/1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حكوم عليه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كلف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845" w:hRule="atLeast"/>
        </w:trPr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0/11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ندوب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حرام 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كروه  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خام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/1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عوراض السماوية تفصيلا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7/11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مباح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العزيمة والرخصة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دس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/2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عوارض المكتسبة تفصيلا </w:t>
            </w:r>
          </w:p>
        </w:tc>
      </w:tr>
      <w:tr>
        <w:trPr/>
        <w:tc>
          <w:tcPr>
            <w:tcW w:w="8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left"/>
              <w:rPr>
                <w:rFonts w:cs="Simplified Arabic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تاسع</w:t>
            </w:r>
            <w:r>
              <w:rPr>
                <w:rFonts w:eastAsia="Arial"/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0000"/>
                <w:sz w:val="23"/>
                <w:szCs w:val="23"/>
              </w:rPr>
              <w:t>2/12</w:t>
            </w:r>
          </w:p>
        </w:tc>
        <w:tc>
          <w:tcPr>
            <w:tcW w:w="32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Simplified Arabic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إجازة عيد الاضحى</w:t>
            </w:r>
          </w:p>
        </w:tc>
        <w:tc>
          <w:tcPr>
            <w:tcW w:w="1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/>
                <w:bCs/>
                <w:color w:val="000000"/>
                <w:sz w:val="23"/>
                <w:sz w:val="23"/>
                <w:szCs w:val="23"/>
                <w:rtl w:val="true"/>
              </w:rPr>
              <w:t>السابع عشر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/2</w:t>
            </w:r>
          </w:p>
        </w:tc>
        <w:tc>
          <w:tcPr>
            <w:tcW w:w="33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استعداد للاختبارات النهائية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-1440" w:hanging="0"/>
        <w:jc w:val="both"/>
        <w:rPr>
          <w:b/>
          <w:b/>
          <w:bCs/>
          <w:color w:val="000000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0" w:right="-144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ستاذة المقرر</w:t>
      </w:r>
      <w:r>
        <w:rPr>
          <w:b/>
          <w:bCs/>
          <w:color w:val="000000"/>
          <w:sz w:val="28"/>
          <w:szCs w:val="28"/>
          <w:rtl w:val="true"/>
        </w:rPr>
        <w:t xml:space="preserve">: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ند بنت سعود الرفيق </w:t>
      </w:r>
    </w:p>
    <w:p>
      <w:pPr>
        <w:pStyle w:val="Normal"/>
        <w:ind w:left="0" w:right="-1440" w:hanging="0"/>
        <w:jc w:val="both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العنوان Char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har1">
    <w:name w:val="رأس صفحة Char"/>
    <w:basedOn w:val="Style13"/>
    <w:qFormat/>
    <w:rPr>
      <w:rFonts w:ascii="Arial" w:hAnsi="Arial" w:cs="Arial"/>
      <w:color w:val="000000"/>
      <w:sz w:val="24"/>
      <w:szCs w:val="24"/>
    </w:rPr>
  </w:style>
  <w:style w:type="character" w:styleId="Char2">
    <w:name w:val="تذييل صفحة Char"/>
    <w:basedOn w:val="Style13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22:00Z</dcterms:created>
  <dc:creator>ANB</dc:creator>
  <dc:description/>
  <cp:keywords/>
  <dc:language>en-US</dc:language>
  <cp:lastModifiedBy>COMPUTER</cp:lastModifiedBy>
  <cp:lastPrinted>2012-01-30T22:14:00Z</cp:lastPrinted>
  <dcterms:modified xsi:type="dcterms:W3CDTF">2012-09-19T11:48:00Z</dcterms:modified>
  <cp:revision>3</cp:revision>
  <dc:subject/>
  <dc:title>بسم الله الرحمن الرحيــم</dc:title>
</cp:coreProperties>
</file>