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1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هن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وزا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 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           </w:t>
      </w:r>
      <w:r>
        <w:rPr>
          <w:rFonts w:cs="PT Bold Heading"/>
        </w:rPr>
        <w:t>halfawzan@ksu.edu.sa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 xml:space="preserve">يوم الأثنين 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                        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/ </w:t>
      </w:r>
      <w:r>
        <w:rPr/>
        <w:t>219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أول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أهداف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سيخ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رب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مصاد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ه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يار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كري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س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خلف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ب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ها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عال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لوك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لمو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عايش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ظام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بيقي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ثاني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متطلب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وتوزي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درج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PT Bold Heading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و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ربع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تاريخ</w:t>
      </w:r>
      <w:r>
        <w:rPr>
          <w:rtl w:val="true"/>
        </w:rPr>
        <w:t xml:space="preserve"> </w:t>
      </w:r>
      <w:r>
        <w:rPr>
          <w:rFonts w:cs="PT Bold Heading"/>
        </w:rPr>
        <w:t>10/1/1434</w:t>
      </w:r>
      <w:r>
        <w:rPr>
          <w:rFonts w:cs="PT Bold Heading"/>
          <w:rtl w:val="true"/>
        </w:rPr>
        <w:t>هـ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PT Bold Heading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وع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 </w:t>
      </w:r>
      <w:r>
        <w:rPr>
          <w:rFonts w:cs="PT Bold Heading"/>
        </w:rPr>
        <w:t>15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 xml:space="preserve">, </w:t>
      </w:r>
      <w:r>
        <w:rPr>
          <w:rFonts w:cs="PT Bold Heading"/>
          <w:rtl w:val="true"/>
        </w:rPr>
        <w:t>عم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جماع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</w:rPr>
        <w:t>1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, </w:t>
      </w:r>
      <w:r>
        <w:rPr>
          <w:rFonts w:cs="PT Bold Heading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</w:rPr>
        <w:t>5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ات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>ثالث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المر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رئيسي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(</w:t>
      </w:r>
      <w:r>
        <w:rPr>
          <w:rFonts w:cs="Arabic Transparent"/>
          <w:sz w:val="34"/>
          <w:sz w:val="34"/>
          <w:szCs w:val="34"/>
          <w:rtl w:val="true"/>
        </w:rPr>
        <w:t>ال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ثق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إسلامية</w:t>
      </w:r>
      <w:r>
        <w:rPr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46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ب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أخي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1434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ايقب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غيرها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  <w:lang w:val="en-US" w:eastAsia="en-US"/>
        </w:rPr>
      </w:pPr>
      <w:r>
        <w:rPr>
          <w:rFonts w:cs="PT Bold Heading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4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4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4"/>
        <w:gridCol w:w="756"/>
        <w:gridCol w:w="2837"/>
        <w:gridCol w:w="955"/>
        <w:gridCol w:w="716"/>
        <w:gridCol w:w="683"/>
        <w:gridCol w:w="2896"/>
      </w:tblGrid>
      <w:tr>
        <w:trPr>
          <w:trHeight w:val="817" w:hRule="atLeast"/>
        </w:trPr>
        <w:tc>
          <w:tcPr>
            <w:tcW w:w="905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8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3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55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399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9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ه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نواق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يمان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ختبا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فصل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مقر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</w:rPr>
              <w:t>101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سل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13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دخ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اس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باد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سلام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صا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خلاق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القي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سلا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خ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اعتذا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فصل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و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قر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رسول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له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حم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الشباب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ضا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عال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شخص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طالب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جامع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مميز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صر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راجع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صر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restart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ملائ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رس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آخ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قدر</w:t>
            </w:r>
          </w:p>
        </w:tc>
        <w:tc>
          <w:tcPr>
            <w:tcW w:w="525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ب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ودي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ثامناً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>الكتاب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ind w:left="440" w:right="0" w:hanging="0"/>
        <w:jc w:val="lef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تاسع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>مرا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اد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240" w:after="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قدمات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ر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س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راس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ا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حو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يل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قر،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ع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ائس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،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يمي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ت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واء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د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ري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زم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خ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ال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قيي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ار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لعبدالعزيز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تا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حي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وها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وحه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د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سط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تا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مرات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ؤا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كريم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عاشر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>المواق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الكتروني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lineRule="auto" w:line="276"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إحدى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عش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–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إرشا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هام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120"/>
        <w:ind w:left="615" w:right="0" w:hanging="36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نص أساسي Char"/>
    <w:basedOn w:val="Style14"/>
    <w:qFormat/>
    <w:rPr>
      <w:rFonts w:eastAsia="Times New Roman" w:cs="Times New Roman"/>
      <w:szCs w:val="24"/>
    </w:rPr>
  </w:style>
  <w:style w:type="character" w:styleId="Char1">
    <w:name w:val="نص البحث Char"/>
    <w:basedOn w:val="Style14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AL-Mohanad Bold"/>
      <w:sz w:val="38"/>
      <w:szCs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14:00Z</dcterms:created>
  <dc:creator>EFIT</dc:creator>
  <dc:description/>
  <dc:language>en-US</dc:language>
  <cp:lastModifiedBy>COMPUTER</cp:lastModifiedBy>
  <cp:lastPrinted>2011-10-08T18:23:00Z</cp:lastPrinted>
  <dcterms:modified xsi:type="dcterms:W3CDTF">2013-09-16T11:14:00Z</dcterms:modified>
  <cp:revision>2</cp:revision>
  <dc:subject/>
  <dc:title/>
</cp:coreProperties>
</file>