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قر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04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لم ، النظام السياسي في الإسلام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استاذة المقر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اعل الحارث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لمكت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رق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32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البريد الإلكترون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 (</w:t>
      </w:r>
      <w:hyperlink r:id="rId2">
        <w:r>
          <w:rPr>
            <w:rStyle w:val="InternetLink"/>
            <w:rFonts w:cs="Traditional Arabic" w:ascii="Traditional Arabic" w:hAnsi="Traditional Arabic"/>
            <w:b/>
            <w:bCs/>
            <w:sz w:val="28"/>
            <w:szCs w:val="28"/>
          </w:rPr>
          <w:t>mealharhty@ksu.edu.sa</w:t>
        </w:r>
      </w:hyperlink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الكتاب المعتمد للمقرر في دراسته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ab/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ظام السياسي في الإسلام 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أليف كل م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ود آل سعود،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يمان العيد،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الد الدريس،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العزيز الضويحي،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يسير أبوحيمد،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دل الشدي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بعات من السادسة فما فوق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أهداف المقرر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عرفة أسس وقواعد النظام السياسي الإسلام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المستمدة من الكتاب والسن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مقارنتها بالأنظمة الوضعية لإدراك تفوقه علي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28"/>
          <w:szCs w:val="28"/>
        </w:rPr>
        <w:t>2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ن تستشعر الطالبة الحملات الموجهة ضد الإسلام بشكل عام وضدها بشكل خاص لتدرك التحديات التي تواجها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3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حص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الطالب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ضد التيارات الفكرية المنحرفة والشبهات المثارة وبث روح الدفاع عن هذا الدين في نفس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تقسيم الدرج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ئة درجة مقسمة على </w:t>
      </w:r>
      <w:r>
        <w:rPr>
          <w:rFonts w:cs="Traditional Arabic" w:ascii="Traditional Arabic" w:hAnsi="Traditional Arabic"/>
          <w:sz w:val="32"/>
          <w:szCs w:val="32"/>
        </w:rPr>
        <w:t>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جه أعمال فصلية، و</w:t>
      </w:r>
      <w:r>
        <w:rPr>
          <w:rFonts w:cs="Traditional Arabic" w:ascii="Traditional Arabic" w:hAnsi="Traditional Arabic"/>
          <w:sz w:val="32"/>
          <w:szCs w:val="32"/>
        </w:rPr>
        <w:t>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جه أعمال نهائ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كما هو مبين في الجدول التا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tbl>
      <w:tblPr>
        <w:bidiVisual w:val="true"/>
        <w:tblW w:w="10632" w:type="dxa"/>
        <w:jc w:val="left"/>
        <w:tblInd w:w="-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149"/>
        <w:gridCol w:w="1566"/>
        <w:gridCol w:w="1038"/>
        <w:gridCol w:w="1499"/>
        <w:gridCol w:w="883"/>
        <w:gridCol w:w="2219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جات وتقسيمها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رجة الاختبار التحريري وموعده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رجة ملف الإنجاز وموعد تسليمه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جب وموعد تسليمه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عمال الفصلية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</w:rPr>
              <w:t>30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4"/>
                <w:sz w:val="24"/>
                <w:szCs w:val="24"/>
                <w:rtl w:val="true"/>
              </w:rPr>
              <w:t>درج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</w:rPr>
              <w:t>/1/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</w:rPr>
              <w:t>1434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</w:rPr>
              <w:t>2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</w:rPr>
              <w:t>0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4"/>
                <w:sz w:val="24"/>
                <w:szCs w:val="24"/>
                <w:rtl w:val="true"/>
              </w:rPr>
              <w:t>درج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في يوم المحاضر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</w:rPr>
              <w:t>1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</w:rPr>
              <w:t>0</w:t>
            </w:r>
            <w:r>
              <w:rPr>
                <w:rFonts w:ascii="Traditional Arabic" w:hAnsi="Traditional Arabic" w:cs="Traditional Arabic"/>
                <w:color w:val="000000"/>
                <w:sz w:val="24"/>
                <w:sz w:val="24"/>
                <w:szCs w:val="24"/>
                <w:rtl w:val="true"/>
              </w:rPr>
              <w:t>درجة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بالاتفاق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عمال النهائية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</w:rPr>
              <w:t>40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4"/>
                <w:sz w:val="24"/>
                <w:szCs w:val="24"/>
                <w:rtl w:val="true"/>
              </w:rPr>
              <w:t>درج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</w:rPr>
              <w:t>/2/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</w:rPr>
              <w:t>1434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ه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أعمال الفصلية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Style15"/>
        <w:tabs>
          <w:tab w:val="clear" w:pos="720"/>
          <w:tab w:val="left" w:pos="6802" w:leader="none"/>
        </w:tabs>
        <w:ind w:left="36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ل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لف الإنجا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كون بتقسيم الطالبات إلى مجموعات يفضل ألا تتكون كل مجموعة أكثر من ست طالبات، وتكلف كل مجموعة بالأعمال التال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مل جماعي</w:t>
      </w:r>
      <w:r>
        <w:rPr>
          <w:rFonts w:cs="Traditional Arabic" w:ascii="Traditional Arabic" w:hAnsi="Traditional Arabic"/>
          <w:sz w:val="32"/>
          <w:szCs w:val="32"/>
          <w:rtl w:val="true"/>
        </w:rPr>
        <w:t>)  :</w:t>
      </w:r>
    </w:p>
    <w:p>
      <w:pPr>
        <w:pStyle w:val="Style15"/>
        <w:tabs>
          <w:tab w:val="clear" w:pos="720"/>
          <w:tab w:val="left" w:pos="6802" w:leader="none"/>
        </w:tabs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كلف كل مجموعة بعمل خريطة ذهنية أو عرض بوربوينت لدرس المحاضرة القادمة، وتكون الدروس مقسمة بين المجموع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تعمل المجموعة المكلفة بالمحاضرة أسئلة تقويمية لزميلاتهم، وتقييمهم على 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tabs>
          <w:tab w:val="clear" w:pos="720"/>
          <w:tab w:val="left" w:pos="6802" w:leader="none"/>
        </w:tabs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 يستخرج طالبات المجموعات الغير مكلفات بالمحاضرة أسئلة اختيارية على المحاضرة</w:t>
      </w:r>
      <w:r>
        <w:rPr>
          <w:rFonts w:cs="Traditional Arabic" w:ascii="Traditional Arabic" w:hAnsi="Traditional Arabic"/>
          <w:sz w:val="32"/>
          <w:szCs w:val="32"/>
          <w:rtl w:val="true"/>
        </w:rPr>
        <w:t>. 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رشة عم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واج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راءة 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"/>
        </w:rPr>
        <w:t>حقيقة الخلاف بين 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"/>
        </w:rPr>
        <w:t>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"/>
        </w:rPr>
        <w:t xml:space="preserve"> في معركتي الجمل وصفين وقضية التحكيم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دكتور علي الصلابي، ومن ثم تلخيص أبرز الأمور من وجهة نظرك التي كانت سبباً في وقوع الخلاف بين الصحابة، وما هي النتيجة التي توصلتي إليها من خلال حصرك لهذه الأمور</w:t>
      </w:r>
      <w:r>
        <w:rPr>
          <w:rFonts w:cs="Traditional Arabic" w:ascii="Traditional Arabic" w:hAnsi="Traditional Arabic"/>
          <w:sz w:val="32"/>
          <w:szCs w:val="32"/>
          <w:rtl w:val="true"/>
        </w:rPr>
        <w:t>. 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مل فردي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توزيع مفردات المقرر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tbl>
      <w:tblPr>
        <w:bidiVisual w:val="true"/>
        <w:tblW w:w="9865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601"/>
        <w:gridCol w:w="2786"/>
        <w:gridCol w:w="670"/>
        <w:gridCol w:w="1800"/>
        <w:gridCol w:w="2504"/>
      </w:tblGrid>
      <w:tr>
        <w:trPr>
          <w:trHeight w:val="449" w:hRule="atLeast"/>
        </w:trPr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عنوان المحاضرة 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نوان المحاضرة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/10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تهيئة وتسجيل الطالبات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8/12/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أركان الدولة الإسلامية</w:t>
            </w:r>
          </w:p>
        </w:tc>
      </w:tr>
      <w:tr>
        <w:trPr>
          <w:trHeight w:val="44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1/10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تعريف بالمقرر وتسليم متطلبات ملف الإنجا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  <w:u w:val="single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  <w:u w:val="single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</w:rPr>
              <w:t>143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</w:rPr>
              <w:t>4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u w:val="single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Cs w:val="24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u w:val="single"/>
                <w:rtl w:val="true"/>
              </w:rPr>
              <w:t>الإختبار الفصل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u w:val="single"/>
                <w:rtl w:val="true"/>
              </w:rPr>
              <w:t xml:space="preserve">يوم الخميس من الساعه 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</w:rPr>
              <w:t>9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8/10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مدخل إلى دراسة النظام السياس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3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/1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سلطات الثلاث في السياسة الشرعية</w:t>
            </w:r>
          </w:p>
        </w:tc>
      </w:tr>
      <w:tr>
        <w:trPr>
          <w:trHeight w:val="44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/11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خصائص النظام السياس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0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/1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علاقة الخارجية للدولة الإسلامية</w:t>
            </w:r>
          </w:p>
        </w:tc>
      </w:tr>
      <w:tr>
        <w:trPr>
          <w:trHeight w:val="44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6/11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أحوال السياسية قبل الإ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7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/1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قواعد النظام السياسي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3/11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دولة الإسلامية في عهد النبو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4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/1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مفاهيم معاصرة</w:t>
            </w:r>
          </w:p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</w:r>
          </w:p>
        </w:tc>
      </w:tr>
      <w:tr>
        <w:trPr>
          <w:trHeight w:val="44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0/11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دولة الإسلامية في عهد الخلفاء الراشدين</w:t>
            </w:r>
          </w:p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/2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7/11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9/2/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مراجعه</w:t>
            </w:r>
          </w:p>
        </w:tc>
      </w:tr>
      <w:tr>
        <w:trPr>
          <w:trHeight w:val="44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/12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إجازة ال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عيد تبدأ من نهاية دوام الإربعا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 xml:space="preserve">والعودة يوم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8/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  <w:u w:val="single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  <w:u w:val="single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</w:rPr>
              <w:t>17/2/1434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u w:val="single"/>
                <w:rtl w:val="true"/>
              </w:rPr>
              <w:t>ه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u w:val="single"/>
                <w:rtl w:val="true"/>
              </w:rPr>
              <w:t>الإختبار النهائ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u w:val="single"/>
                <w:rtl w:val="true"/>
              </w:rPr>
              <w:t xml:space="preserve">يوم الأحد من الساعة 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color w:val="0D0D0D"/>
          <w:szCs w:val="24"/>
        </w:rPr>
      </w:pPr>
      <w:r>
        <w:rPr>
          <w:rFonts w:cs="Traditional Arabic" w:ascii="Traditional Arabic" w:hAnsi="Traditional Arabic"/>
          <w:color w:val="0D0D0D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دول استاذة المقرر والساعات المكتبية</w:t>
      </w:r>
      <w:r>
        <w:rPr>
          <w:rtl w:val="true"/>
        </w:rPr>
        <w:t>:</w:t>
      </w:r>
    </w:p>
    <w:tbl>
      <w:tblPr>
        <w:bidiVisual w:val="true"/>
        <w:tblW w:w="9816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167"/>
        <w:gridCol w:w="1167"/>
        <w:gridCol w:w="1200"/>
        <w:gridCol w:w="1201"/>
        <w:gridCol w:w="1184"/>
        <w:gridCol w:w="17"/>
        <w:gridCol w:w="1168"/>
        <w:gridCol w:w="1168"/>
      </w:tblGrid>
      <w:tr>
        <w:trPr>
          <w:trHeight w:val="37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8-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9-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0-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1-1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2-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-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-3</w:t>
            </w:r>
          </w:p>
        </w:tc>
      </w:tr>
      <w:tr>
        <w:trPr>
          <w:trHeight w:val="38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04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ل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كتبية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527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ل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04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ل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كتبية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81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ليشة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03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ل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576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صيدلة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7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صلى الله وسلم على نبينا محمد وعلى أله وصحبه أجمعي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56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Borders w:display="allPages" w:offsetFrom="page">
        <w:top w:val="thickThinSmallGap" w:sz="24" w:space="24" w:color="C0504D"/>
        <w:left w:val="thickThinSmallGap" w:sz="24" w:space="24" w:color="C0504D"/>
        <w:bottom w:val="thickThinSmallGap" w:sz="24" w:space="24" w:color="C0504D"/>
        <w:right w:val="thickThinSmallGap" w:sz="24" w:space="24" w:color="C0504D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alharhty@ksu.edu.s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0:16:00Z</dcterms:created>
  <dc:creator>Talal Saud Al-3baaas</dc:creator>
  <dc:description/>
  <cp:keywords/>
  <dc:language>en-US</dc:language>
  <cp:lastModifiedBy>COMPUTER</cp:lastModifiedBy>
  <dcterms:modified xsi:type="dcterms:W3CDTF">2012-10-03T10:16:00Z</dcterms:modified>
  <cp:revision>2</cp:revision>
  <dc:subject/>
  <dc:title/>
</cp:coreProperties>
</file>