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تمارين المحاسبة الإدار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حاضرة الثان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تمرين الأول</w:t>
      </w:r>
      <w:r>
        <w:rPr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تعتزم شركة السلطان شراء آلة جديدة لتحل محل الآلة العادية المستخدمة الآن ، والآتي بيانات الآلتين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لة الجديد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لة القديم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7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5 </w:t>
            </w:r>
            <w:r>
              <w:rPr>
                <w:rtl w:val="true"/>
              </w:rPr>
              <w:t>سنو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6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9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5000 </w:t>
            </w:r>
            <w:r>
              <w:rPr>
                <w:rtl w:val="true"/>
              </w:rPr>
              <w:t>ريال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5 </w:t>
            </w:r>
            <w:r>
              <w:rPr>
                <w:rtl w:val="true"/>
              </w:rPr>
              <w:t>سنوات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لفة شراء الآل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جمع استهلاك الآلة حتى الآن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قيمة البيعية الجاري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كاليف التشغيل السنوي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باقي من العمر الإنتاجي</w:t>
            </w:r>
          </w:p>
        </w:tc>
      </w:tr>
    </w:tbl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عدي حسابات تغطي فتر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 لبيان مزايا شراء الآلة الجديدة ن باستخدام التكاليف الملائمة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تمرين الثاني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افترضي أن إحدى الشركات الصناعية قد تلقت عرضاً من أحد الموردين لتوريد أحد مكونات المنتج الذي تقوم الشركة بتصنيعه حالياً داخل الشركة ، وقد عرض المورد توريد هذا الجزء بمبلغ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ريال للقطعة الواحدة </w:t>
      </w:r>
      <w:r>
        <w:rPr>
          <w:rtl w:val="true"/>
        </w:rPr>
        <w:t xml:space="preserve">. </w:t>
      </w:r>
      <w:r>
        <w:rPr>
          <w:rtl w:val="true"/>
        </w:rPr>
        <w:t>وفيما يلي البيانات الخاصة بتكاليف تصنيع نفس القطعة من الشركة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إنتاج 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ة في السن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فة الوحد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  <w:p>
            <w:pPr>
              <w:pStyle w:val="Normal"/>
              <w:jc w:val="right"/>
              <w:rPr/>
            </w:pPr>
            <w:r>
              <w:rPr/>
              <w:t>120000</w:t>
            </w:r>
          </w:p>
          <w:p>
            <w:pPr>
              <w:pStyle w:val="Normal"/>
              <w:jc w:val="right"/>
              <w:rPr/>
            </w:pPr>
            <w:r>
              <w:rPr/>
              <w:t>15000</w:t>
            </w:r>
          </w:p>
          <w:p>
            <w:pPr>
              <w:pStyle w:val="Normal"/>
              <w:jc w:val="right"/>
              <w:rPr/>
            </w:pPr>
            <w:r>
              <w:rPr/>
              <w:t>75000</w:t>
            </w:r>
          </w:p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واد مباشر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جور مباشر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 ص س غ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 ص س ث خاصة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 ص س ث عامة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فإذا علمتِ أن التكاليف الصناعية غير المباشرة الثابتة الخاصة تتكون من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 xml:space="preserve">مرتبات مشرفين ،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استهلاك آلات خاصة بتصنيع هذه القطعة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>بفرض انه لا توجد فرصة لاستخدام بديل للآلات حالياً في إنتاج هذه القطعة ، فهل تنصحين بقبول عرض المورد الخارجي ؟ ولماذا ؟</w:t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 xml:space="preserve">بفرض أنه توجد فرصة استخدام بديلة للآلات المستخدمة حالياً في استخدام هذه القطعة ، تحقق ارباحاً قدرها </w:t>
      </w:r>
      <w:r>
        <w:rPr/>
        <w:t>65000</w:t>
      </w:r>
      <w:r>
        <w:rPr>
          <w:rtl w:val="true"/>
        </w:rPr>
        <w:t xml:space="preserve"> </w:t>
      </w:r>
      <w:r>
        <w:rPr>
          <w:rtl w:val="true"/>
        </w:rPr>
        <w:t>ريال ، فهل تنصحين بقبول عرض المورد الخارجي؟ ولماذا؟</w:t>
      </w:r>
    </w:p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3:14:00Z</dcterms:created>
  <dc:creator>TOSHIBA</dc:creator>
  <dc:description/>
  <cp:keywords/>
  <dc:language>en-US</dc:language>
  <cp:lastModifiedBy>TOSHIBA</cp:lastModifiedBy>
  <cp:lastPrinted>2012-10-06T05:53:00Z</cp:lastPrinted>
  <dcterms:modified xsi:type="dcterms:W3CDTF">2012-11-23T23:14:00Z</dcterms:modified>
  <cp:revision>2</cp:revision>
  <dc:subject/>
  <dc:title>تمارين المحاسبة الإدارية – المحاضرة الثانية</dc:title>
</cp:coreProperties>
</file>