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تطبيقات الفصل الثالث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يما يلي بيانات مستخرجة من دفاتر شركة الزمر الصناع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مة المبيعات </w:t>
      </w:r>
      <w:r>
        <w:rPr>
          <w:b/>
          <w:bCs/>
        </w:rPr>
        <w:t>5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عدد الوحدات المنتجة والمباعة </w:t>
      </w:r>
      <w:r>
        <w:rPr>
          <w:b/>
          <w:bCs/>
        </w:rPr>
        <w:t>1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ليف المباشرة </w:t>
      </w:r>
      <w:r>
        <w:rPr>
          <w:b/>
          <w:bCs/>
        </w:rPr>
        <w:t>10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كاليف الغير مباشرة المتغيرة </w:t>
      </w:r>
      <w:r>
        <w:rPr>
          <w:b/>
          <w:bCs/>
        </w:rPr>
        <w:t>30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يجار </w:t>
      </w:r>
      <w:r>
        <w:rPr>
          <w:b/>
          <w:bCs/>
        </w:rPr>
        <w:t>1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نصفه لمعارض البي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نصف الآخر موزع بين مبنى المصنع ومبنى الإدارة بنسبة </w:t>
      </w:r>
      <w:r>
        <w:rPr>
          <w:b/>
          <w:bCs/>
        </w:rPr>
        <w:t>3:2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أمين </w:t>
      </w:r>
      <w:r>
        <w:rPr>
          <w:b/>
          <w:bCs/>
        </w:rPr>
        <w:t>2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كاليف الثابتة الأخرى </w:t>
      </w:r>
      <w:r>
        <w:rPr>
          <w:b/>
          <w:bCs/>
        </w:rPr>
        <w:t>7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سبي ما يلي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عر بيع الوحدة </w:t>
      </w:r>
      <w:r>
        <w:rPr>
          <w:b/>
          <w:bCs/>
          <w:rtl w:val="true"/>
        </w:rPr>
        <w:t>=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لفة المتغيرة للوحدة المباعة </w:t>
      </w:r>
      <w:r>
        <w:rPr>
          <w:b/>
          <w:bCs/>
          <w:rtl w:val="true"/>
        </w:rPr>
        <w:t>=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ساهمة الحدية للوحدة </w:t>
      </w:r>
      <w:r>
        <w:rPr>
          <w:b/>
          <w:bCs/>
          <w:rtl w:val="true"/>
        </w:rPr>
        <w:t>=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جمالي المساهمة الحدية </w:t>
      </w:r>
      <w:r>
        <w:rPr>
          <w:b/>
          <w:bCs/>
          <w:rtl w:val="true"/>
        </w:rPr>
        <w:t>=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طة التعادل بالوحدات </w:t>
      </w:r>
      <w:r>
        <w:rPr>
          <w:b/>
          <w:bCs/>
          <w:rtl w:val="true"/>
        </w:rPr>
        <w:t>=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طة التعادل بالريالات </w:t>
      </w:r>
      <w:r>
        <w:rPr>
          <w:b/>
          <w:bCs/>
          <w:rtl w:val="true"/>
        </w:rPr>
        <w:t>=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د الأمان بالوحدات </w:t>
      </w:r>
      <w:r>
        <w:rPr>
          <w:b/>
          <w:bCs/>
          <w:rtl w:val="true"/>
        </w:rPr>
        <w:t>=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د الأمان بالريالات </w:t>
      </w:r>
      <w:r>
        <w:rPr>
          <w:b/>
          <w:bCs/>
          <w:rtl w:val="true"/>
        </w:rPr>
        <w:t>=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وحدات اللازم بيعها لتحقيق صافي ربح مستهدف قدره </w:t>
      </w:r>
      <w:r>
        <w:rPr>
          <w:b/>
          <w:bCs/>
        </w:rPr>
        <w:t>20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مة الوحدات اللازم بيعها لتحقيق نسبة حد أمان مستهدف قدرها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 xml:space="preserve">ريال  </w:t>
      </w:r>
      <w:r>
        <w:rPr>
          <w:b/>
          <w:bCs/>
          <w:rtl w:val="true"/>
        </w:rPr>
        <w:t>=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ظهرت قائمة الدخل المتوقعة  لإحدى المنشآت كالتالي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مة المبيعات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ة                             </w:t>
      </w:r>
      <w:r>
        <w:rPr>
          <w:b/>
          <w:bCs/>
        </w:rPr>
        <w:t>1250000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 xml:space="preserve">اجمالي التكلفة المتغيرة      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750000</w:t>
      </w:r>
      <w:r>
        <w:rPr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بح الحدي الإجمالي                                </w:t>
      </w:r>
      <w:r>
        <w:rPr>
          <w:b/>
          <w:bCs/>
        </w:rPr>
        <w:t>500000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ليف الثابتة         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400000</w:t>
      </w:r>
      <w:r>
        <w:rPr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افي الربح                                          </w:t>
      </w:r>
      <w:r>
        <w:rPr>
          <w:b/>
          <w:bCs/>
        </w:rPr>
        <w:t>100000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ديد حجم المبيعات الذي يحقق التعاد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درس المنشأة حاليا اقتراح بتقديم اعلان يصف خصائص المنتج بتكلفة قدرها </w:t>
      </w:r>
      <w:r>
        <w:rPr>
          <w:b/>
          <w:bCs/>
        </w:rPr>
        <w:t>3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ومن المتوقع أن يؤدي ذلك إلى زيادة حجم المبيعات بنسبة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>فهل توافقين على ذلك الاقتراح ؟ ولماذا ؟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لث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 xml:space="preserve">أكملي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---------------------- </w:t>
      </w:r>
      <w:r>
        <w:rPr>
          <w:b/>
          <w:b/>
          <w:bCs/>
          <w:rtl w:val="true"/>
        </w:rPr>
        <w:t xml:space="preserve">هو الفرق بين المبيعات الفعلية ومبيعات التعادل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فترض تحليل العلاقة بين التكلفة والحجم والربح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تحليل التعاد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ثبات كل من </w:t>
      </w:r>
      <w:r>
        <w:rPr>
          <w:b/>
          <w:bCs/>
          <w:rtl w:val="true"/>
        </w:rPr>
        <w:t xml:space="preserve">: ------------------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-------------------------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------------------------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-------------------------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دما تزيد التكلفة المتغيرة للوحدة فإن نقطة التعادل </w:t>
      </w:r>
      <w:r>
        <w:rPr>
          <w:b/>
          <w:bCs/>
          <w:rtl w:val="true"/>
        </w:rPr>
        <w:t>-------------------------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دما تزيد التكلفة المتغيرة للوحدة فإن المساهمة الحدية للوحدة </w:t>
      </w:r>
      <w:r>
        <w:rPr>
          <w:b/>
          <w:bCs/>
          <w:rtl w:val="true"/>
        </w:rPr>
        <w:t>-----------------------------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ذا كان سعر بيع احدى المنتجات 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والتكلفة المتغيرة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للوحدة وحجم المبيعات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ة والأعباء الثابتة </w:t>
      </w:r>
      <w:r>
        <w:rPr>
          <w:b/>
          <w:bCs/>
        </w:rPr>
        <w:t>2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وكان من المتوقع أن تزداد التكلفة المتغيرة بمبلغ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ات للوحدة خلال العام القادم فإن سعر البيع اللازم للمحافظة على نسبة الربح الحدي الحال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سبة عائد المساه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نبغي أن يكون</w:t>
      </w:r>
      <w:r>
        <w:rPr>
          <w:b/>
          <w:bCs/>
          <w:rtl w:val="true"/>
        </w:rPr>
        <w:t>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وم احدى الشركات بإنتاج و بيع منتجين س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ص بنسبة تشكيلة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% ,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 xml:space="preserve">على التوالي ويبلغ الربح الحد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عائد المساهم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لوحدة لكل من المنتجين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و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على التوال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تكاليف الثابتة الاجمالية </w:t>
      </w:r>
      <w:r>
        <w:rPr>
          <w:b/>
          <w:bCs/>
        </w:rPr>
        <w:t>6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فإن حجم مبيعات التعادل للمنتج س </w:t>
      </w:r>
      <w:r>
        <w:rPr>
          <w:b/>
          <w:bCs/>
          <w:rtl w:val="true"/>
        </w:rPr>
        <w:t xml:space="preserve">= -------------- </w:t>
      </w:r>
      <w:r>
        <w:rPr>
          <w:b/>
          <w:b/>
          <w:bCs/>
          <w:rtl w:val="true"/>
        </w:rPr>
        <w:t xml:space="preserve">والمنتج ص </w:t>
      </w:r>
      <w:r>
        <w:rPr>
          <w:b/>
          <w:bCs/>
          <w:rtl w:val="true"/>
        </w:rPr>
        <w:t xml:space="preserve">= ---------------------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-------------------------- </w:t>
      </w:r>
      <w:r>
        <w:rPr>
          <w:b/>
          <w:b/>
          <w:bCs/>
          <w:rtl w:val="true"/>
        </w:rPr>
        <w:t xml:space="preserve">هي النسبة التي يمكن أن تنخفض مبيعات الشركة في حدودها  ولا تحقق الشركة خسائر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جيبي عن المطلوب في كل حالة مما ي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الد العتيبي أحد مهندسي البرمجيات المتخصصين في إعداد برنامج حماية بطاقات الائتم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عرضت إحدى الشركات التي تعمل في مجال التجارة الالكترونية شراء حق استخدام هذا البرنامج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لاستخدامه في تعاملاتهاالالكترونية عبر شركة الانترن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قد اتفق الطرفان على أن تدفع الشركة </w:t>
      </w:r>
      <w:r>
        <w:rPr>
          <w:b/>
          <w:bCs/>
        </w:rPr>
        <w:t>1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لاستخدام هذا البرنامج في حالة بيع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و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و قامت الشركة ببيع أكثر من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وة فسوف يحصل خالد العتيبي على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إضافية عن كل عبوة يتم بيعه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حديد متوسط تكلفة العبوة لو قامت الشركة ببيع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1215" w:right="0" w:hanging="855"/>
        <w:jc w:val="left"/>
        <w:rPr>
          <w:b/>
          <w:b/>
          <w:bCs/>
        </w:rPr>
      </w:pPr>
      <w:r>
        <w:rPr>
          <w:b/>
          <w:bCs/>
        </w:rPr>
        <w:t>16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وة </w:t>
      </w:r>
      <w:r>
        <w:rPr>
          <w:b/>
          <w:bCs/>
          <w:rtl w:val="true"/>
        </w:rPr>
        <w:t xml:space="preserve">.   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و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ع التعليق على النتائج التي تتوصلين إليه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بلغ قيمة مبيعات التعادل لإحدى الشركات </w:t>
      </w:r>
      <w:r>
        <w:rPr>
          <w:b/>
          <w:bCs/>
        </w:rPr>
        <w:t>10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والتكاليف الثابتة </w:t>
      </w:r>
      <w:r>
        <w:rPr>
          <w:b/>
          <w:bCs/>
        </w:rPr>
        <w:t>4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ديد نسبة الربح الحدي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ديد سعر البيع بفرض أن التكلفة المتغيرة للوحدة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حديد نسبة هامش الأمان عند حجم مبيعات </w:t>
      </w:r>
      <w:r>
        <w:rPr>
          <w:b/>
          <w:bCs/>
        </w:rPr>
        <w:t>8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ة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ساره المعيذر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215"/>
        </w:tabs>
        <w:ind w:left="1215" w:hanging="855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4:16:00Z</dcterms:created>
  <dc:creator>HP</dc:creator>
  <dc:description/>
  <cp:keywords/>
  <dc:language>en-US</dc:language>
  <cp:lastModifiedBy>HP</cp:lastModifiedBy>
  <dcterms:modified xsi:type="dcterms:W3CDTF">2012-10-06T15:26:00Z</dcterms:modified>
  <cp:revision>2</cp:revision>
  <dc:subject/>
  <dc:title>                                                        تطبيقات الفصل الثالث</dc:title>
</cp:coreProperties>
</file>