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امعة الملك سع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أول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5105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6.15pt" to="613.25pt,16.1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اعة المعتبرة نواة المجتمع والتي تنشأ برابطة زوج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نفراد الرجل بامرأة أجنبية عنه في مكان واح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ع المرأة من التزويج بكفئها إذا طلبت ذلك ورغب كلا منهما في الآخر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                        } 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دم الرجل إلى امرأة معينة تحل له شرعا أو إلى أه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                        }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يزوج الرجل ابنته على أن يزوجه الآخر ابنته وليس بينهما صداق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{                        }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ت المرأة عن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........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صرة ولابد لها من حرق نفسها عند موت زوج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...............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الأساس الذي يبنى عليه اختيار الزوجين  ثم ينظر بعده إلى باقي الصفات والمعايير 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شروط النكاح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شترط في الرضاع المحرم أن يك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.......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ض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آداب الاستئذ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شروط الحجاب الشر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ختاري الإجابة الصحيحة مما يل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كانت عند الرجل شهوة ويخاف على نفسه الوقوع في الزنا ، فيكون النكاح في حق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          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دوب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جب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رم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 القذف في الشريعة الإسلامية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[  </w:t>
      </w:r>
      <w:r>
        <w:rPr>
          <w:rFonts w:cs="Traditional Arabic" w:ascii="Traditional Arabic" w:hAnsi="Traditional Arabic"/>
          <w:sz w:val="36"/>
          <w:szCs w:val="36"/>
        </w:rPr>
        <w:t>4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لدة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</w:t>
      </w:r>
      <w:r>
        <w:rPr>
          <w:rFonts w:cs="Traditional Arabic" w:ascii="Traditional Arabic" w:hAnsi="Traditional Arabic"/>
          <w:sz w:val="36"/>
          <w:szCs w:val="36"/>
        </w:rPr>
        <w:t>10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لدة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</w:t>
      </w:r>
      <w:r>
        <w:rPr>
          <w:rFonts w:cs="Traditional Arabic" w:ascii="Traditional Arabic" w:hAnsi="Traditional Arabic"/>
          <w:sz w:val="36"/>
          <w:szCs w:val="36"/>
        </w:rPr>
        <w:t>8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لدة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اشترط الرجل على المرأة في عقد النكاح أن تنتقل إلى بيته وتمكنه من الاستمتاع بها فيعتبر 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شروط التي يقتضيها العقد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شروط التي تنتفع بها المرأ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شروط الفاسد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4906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pt,2.45pt" to="552.75pt,2.4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ذكري دلالة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دلي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التا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أيها  النبي قل لأزواجك وبناتك ونساء المؤمنين يدنين عليهن من جلابيبهن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دللي على 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ب العلماء أن تكون المرأة المخطوبة ولوداً ؟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خام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ـ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صنفي النساء التاليات حسب نوع التحريم وسببه </w:t>
      </w:r>
      <w:r>
        <w:rPr>
          <w:rtl w:val="true"/>
        </w:rPr>
        <w:t>:</w:t>
      </w:r>
    </w:p>
    <w:tbl>
      <w:tblPr>
        <w:bidiVisual w:val="true"/>
        <w:tblW w:w="882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13"/>
        <w:gridCol w:w="2747"/>
      </w:tblGrid>
      <w:tr>
        <w:trPr>
          <w:trHeight w:val="458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وع التحريم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بب التحريم</w:t>
            </w:r>
          </w:p>
        </w:tc>
      </w:tr>
      <w:tr>
        <w:trPr>
          <w:trHeight w:val="328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م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رأة الكافرة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وجة الخامسة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مة من الرضاعة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وجة الأب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سـ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د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جيبي ع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النظر إلى المخطوبة بغير إذنها ؟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شبه التي أثيرت حول المرأة المسلمة أن شهادتها نصف شهادة الر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يف تردين على ذلك ؟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كتفى بردين فقط </w:t>
      </w:r>
      <w:r>
        <w:rPr>
          <w:rFonts w:cs="Traditional Arabic" w:ascii="Traditional Arabic" w:hAnsi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993" w:footer="0" w:bottom="851"/>
      <w:pgBorders w:display="allPages" w:offsetFrom="text">
        <w:top w:val="thinThickSmallGap" w:sz="24" w:space="21" w:color="000000"/>
        <w:left w:val="thinThickSmallGap" w:sz="24" w:space="17" w:color="000000"/>
        <w:bottom w:val="thickThinSmallGap" w:sz="24" w:space="14" w:color="000000"/>
        <w:right w:val="thickThin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welcome</cp:lastModifiedBy>
  <dcterms:modified xsi:type="dcterms:W3CDTF">2012-03-09T14:50:00Z</dcterms:modified>
  <cp:revision>7</cp:revision>
  <dc:subject/>
  <dc:title>المملكة العربية السعودية                بسم الله الرحمن الرحيم        الاسم :</dc:title>
</cp:coreProperties>
</file>