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جامعة الملك سعو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     الاسم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اختبار النصفي الأول                                                 الدرج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     /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2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5105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6.15pt" to="613.25pt,16.1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ستعينة بالله عز وجل أجيبي على الأسئلة التالي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..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كتبي المصطلح المناسب لكل م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عرفة مقومات الأمة الاسلامية من دين ولغة وتاريخ وحضارة وقيم وأهداف</w:t>
      </w:r>
      <w:r>
        <w:rPr>
          <w:rFonts w:cs="Traditional Arabic" w:ascii="Traditional Arabic" w:hAnsi="Traditional Arabic"/>
          <w:sz w:val="36"/>
          <w:szCs w:val="36"/>
          <w:rtl w:val="true"/>
        </w:rPr>
        <w:t>{                         }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تفاق أمة محمد صلى الله عليه وسلم على أمر من الأمور الدينية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{                         }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إيمان الجازم الذي لايقبل الاعتراض بالقضايا الغيبية الواردة في القرآن والسنة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                       } </w:t>
      </w:r>
    </w:p>
    <w:p>
      <w:pPr>
        <w:pStyle w:val="Normal"/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قدمه المجتمع الاسلامي للمجتمع البشري من قيم ومبادئ واكتشافات واختراعات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{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     } </w:t>
      </w:r>
    </w:p>
    <w:p>
      <w:pPr>
        <w:pStyle w:val="Normal"/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ind w:left="-1594" w:right="0" w:firstLine="1594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ملئي الفراغات التالية بما يناسبها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 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نقسم مصادر الثقافة الاسلامية إلى قسمين هم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مزايا القرآن الكر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مجالات ثبوت الثقافة الا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ركان العقيدة الاسلام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ثالثا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ضعي علامة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صحيحة وعلامة  </w:t>
      </w:r>
      <w:r>
        <w:rPr>
          <w:rFonts w:ascii="Wingdings 2" w:hAnsi="Wingdings 2" w:eastAsia="Wingdings 2" w:cs="Wingdings 2"/>
          <w:b/>
          <w:b/>
          <w:bCs/>
          <w:sz w:val="36"/>
          <w:sz w:val="36"/>
          <w:szCs w:val="36"/>
          <w:u w:val="single"/>
        </w:rPr>
        <w:t>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 أمام العبارة الخاطئة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تميز الثقافة بالتخصص أما العلم فيتميز بالتنوع والشمول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 )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أسباب تعدد تعريفات الثقافة الاسلامية أن كلمة الثقافة مصطلح حديث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)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ثقافة أوسع من الحضارة                                    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(           )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رابعا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دللي على ما يلي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خصائص الحضارة الاسلامية أنها تدعو إلى العلم ؟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461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pt,11.4pt" to="549.25pt,11.4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935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35" w:leader="none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خام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ً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ختاري الإجابة الصحيحة مما يل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صلى الله عليه وسل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نما الأعمال بالنيا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يل ع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نة القولية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نة العملية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نة التقريرية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حريم الجمع بين المرأة وعمتها أو خالتها ، يعتبر من أحكام الس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[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وافقة ل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زائدة عن 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مبينة لمجمل القرآن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3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و مبادئ الثقافة وانسجامها مع الفطرة وتوافقها مع العلم وخلوها من التناقض،يعتبر ماسبق من ثمر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إلهية الثقافة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مول الثقافة  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توازن الثقافة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اعتقاد الجازم بأن الله هو رب كل شيء ومليكه وهو الخالق البارئ المصور ، هذا هو معن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وحيد الألوهية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وحيد الربوبية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توحيد الأسماء والصفات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قيدة الاسلامية تقيم الأدلة والحجج الساطعة على كل مسألة فيها ، وهذا يعني أ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قيدة وسطية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قيدة فطرية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قيدة مبرهنة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6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سبيل إلى تحقيق الحضارة والرقي في ما يخدم الروح يكون بطريق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ستخدام العقل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وحي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جميع ماسبق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7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خصائص الحضارة الاسلامية أن العلماء المسلمين قاموا بترجمة علوم اليونان والفرس ثم لم ينسبوها 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أنفسهم وإنما نسبوها إلى أصحابها ،وهذا يعبر عنه ب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عدل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تطور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أمانة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قوله تعا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نزلنا عليك الكتاب تبيانا لكل شيء وهدى ورحمة وبشرى للمسلمين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دليل ع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[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يجابية الثقافة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قعية الثقافة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شمول الثقافة        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35" w:leader="none"/>
        </w:tabs>
        <w:ind w:left="-1594" w:right="0" w:firstLine="1594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      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نتهت الأسئلة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منياتي لكن بالتوفيق</w:t>
      </w:r>
    </w:p>
    <w:sectPr>
      <w:type w:val="nextPage"/>
      <w:pgSz w:w="11906" w:h="16838"/>
      <w:pgMar w:left="900" w:right="926" w:gutter="0" w:header="0" w:top="993" w:footer="0" w:bottom="851"/>
      <w:pgBorders w:display="allPages" w:offsetFrom="text">
        <w:top w:val="thinThickSmallGap" w:sz="24" w:space="21" w:color="000000"/>
        <w:left w:val="thinThickSmallGap" w:sz="24" w:space="17" w:color="000000"/>
        <w:bottom w:val="thickThinSmallGap" w:sz="24" w:space="14" w:color="000000"/>
        <w:right w:val="thickThinSmallGap" w:sz="2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04:00Z</dcterms:created>
  <dc:creator>user</dc:creator>
  <dc:description/>
  <cp:keywords/>
  <dc:language>en-US</dc:language>
  <cp:lastModifiedBy>welcome</cp:lastModifiedBy>
  <dcterms:modified xsi:type="dcterms:W3CDTF">2012-03-16T16:42:00Z</dcterms:modified>
  <cp:revision>9</cp:revision>
  <dc:subject/>
  <dc:title>المملكة العربية السعودية                بسم الله الرحمن الرحيم        الاسم :</dc:title>
</cp:coreProperties>
</file>