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43" w:leader="none"/>
        </w:tabs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تجاه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كر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راث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فس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حضا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سلامية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   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قض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انية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عري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تجاه</w:t>
      </w:r>
    </w:p>
    <w:p>
      <w:pPr>
        <w:pStyle w:val="Normal"/>
        <w:bidi w:val="0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ج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يها</w:t>
      </w:r>
      <w:r>
        <w:rPr>
          <w:rFonts w:cs="Simplified Arabic"/>
          <w:sz w:val="28"/>
          <w:szCs w:val="28"/>
          <w:rtl w:val="true"/>
        </w:rPr>
        <w:t>}</w:t>
      </w:r>
    </w:p>
    <w:p>
      <w:pPr>
        <w:pStyle w:val="Normal"/>
        <w:bidi w:val="0"/>
        <w:jc w:val="righ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1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ذهب</w:t>
      </w:r>
      <w:r>
        <w:rPr>
          <w:rFonts w:cs="Simplified Arabic"/>
          <w:sz w:val="28"/>
          <w:szCs w:val="28"/>
        </w:rPr>
        <w:t xml:space="preserve">. </w:t>
      </w:r>
    </w:p>
    <w:p>
      <w:pPr>
        <w:pStyle w:val="Normal"/>
        <w:bidi w:val="0"/>
        <w:jc w:val="right"/>
        <w:rPr/>
      </w:pP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ور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bidi w:val="0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اتج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ج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rFonts w:cs="Simplified Arabic"/>
          <w:sz w:val="28"/>
          <w:szCs w:val="28"/>
        </w:rPr>
        <w:t>:</w:t>
      </w:r>
    </w:p>
    <w:p>
      <w:pPr>
        <w:pStyle w:val="Normal"/>
        <w:bidi w:val="0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1-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bidi w:val="0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2- </w:t>
      </w:r>
      <w:r>
        <w:rPr>
          <w:rFonts w:cs="Simplified Arabic"/>
          <w:sz w:val="28"/>
          <w:sz w:val="28"/>
          <w:szCs w:val="28"/>
          <w:rtl w:val="true"/>
        </w:rPr>
        <w:t>الح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ف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تصوفة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bidi w:val="0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3-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لاسفة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bidi w:val="0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bidi w:val="0"/>
        <w:jc w:val="righ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تجا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ثري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ن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ابت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ف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ي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و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ي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نض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م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دو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حو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ن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ُ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ك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ميذ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703" w:leader="none"/>
        </w:tabs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حو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وف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د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ف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ضا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ث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اق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د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وس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وارق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جات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ك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حو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سف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ث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قي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ضا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الف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تق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نهج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ن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تجا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ثري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ك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تي</w:t>
      </w:r>
      <w:r>
        <w:rPr>
          <w:rFonts w:cs="Simplified Arabic"/>
          <w:sz w:val="28"/>
          <w:szCs w:val="28"/>
          <w:rtl w:val="true"/>
        </w:rPr>
        <w:t xml:space="preserve">"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ش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واجذ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بْل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نَ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سِي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نْظُ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يْ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اقِب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كَذَّبِينَ</w:t>
      </w:r>
      <w:r>
        <w:rPr>
          <w:rFonts w:cs="Simplified Arabic"/>
          <w:sz w:val="28"/>
          <w:szCs w:val="28"/>
          <w:rtl w:val="true"/>
        </w:rPr>
        <w:t>}.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>:{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 w:val="28"/>
          <w:szCs w:val="28"/>
          <w:rtl w:val="true"/>
        </w:rPr>
        <w:t>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ِير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نظُر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يْ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دَأ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خَلْقَ</w:t>
      </w:r>
      <w:r>
        <w:rPr>
          <w:rFonts w:cs="Simplified Arabic"/>
          <w:sz w:val="28"/>
          <w:szCs w:val="28"/>
          <w:rtl w:val="true"/>
        </w:rPr>
        <w:t>}.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sz w:val="28"/>
          <w:sz w:val="28"/>
          <w:szCs w:val="28"/>
          <w:rtl w:val="true"/>
        </w:rPr>
        <w:t>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ِي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ظُ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يْ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اقِب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كَذِّبِينَ</w:t>
      </w:r>
      <w:r>
        <w:rPr>
          <w:rFonts w:cs="Simplified Arabic"/>
          <w:sz w:val="28"/>
          <w:szCs w:val="28"/>
          <w:rtl w:val="true"/>
        </w:rPr>
        <w:t>}.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>: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َو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نظُ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لَكُو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مَو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أَرْضِ</w:t>
      </w:r>
      <w:r>
        <w:rPr>
          <w:rFonts w:cs="Simplified Arabic"/>
          <w:sz w:val="28"/>
          <w:szCs w:val="28"/>
          <w:rtl w:val="true"/>
        </w:rPr>
        <w:t>}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ح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ح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صو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ملام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ظر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فس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ن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تجا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ثري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وائ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حي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ج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عاء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ر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ث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مأن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ضطرا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ق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أن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طراب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Simplified Arabic"/>
          <w:sz w:val="28"/>
          <w:szCs w:val="28"/>
          <w:rtl w:val="true"/>
        </w:rPr>
        <w:t>. "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اها</w:t>
      </w:r>
      <w:r>
        <w:rPr>
          <w:rFonts w:cs="Simplified Arabic"/>
          <w:sz w:val="28"/>
          <w:szCs w:val="28"/>
          <w:rtl w:val="true"/>
        </w:rPr>
        <w:t xml:space="preserve">",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جو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تجا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لسفي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فيلاسوفي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افيز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ا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ح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ك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ل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با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ح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يب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و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غريق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ري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ن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س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1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ل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ل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خ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با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و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زنا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يماً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ئي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ك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نهج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ن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تجا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لسف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ص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اً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ي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لاء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هي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س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ثير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سً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ب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ق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با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بت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خت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ش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ر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ذاء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يع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ح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صو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ملام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ظر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فس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تجا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لسفي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الفيل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م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لسوفي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ة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ي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ي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ظي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ظي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ظي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غ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لوج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س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ان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عل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ي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س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ض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رجاع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طق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شتراك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ظي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ض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ا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وق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تجا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صوف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عريف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ذكيت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ت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هد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ا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م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ر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طلاق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_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ش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ز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و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لاق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حاسبت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كت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ا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ث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ت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رف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دنى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و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ر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قي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فا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ندق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ل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ر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لسف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س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بع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و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كند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ش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راق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نهج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ن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تجا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صوف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رف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ن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ط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ر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و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ا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حادي</w:t>
      </w:r>
      <w:r>
        <w:rPr>
          <w:rFonts w:cs="Simplified Arabic"/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ضوع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صو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ملام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ظر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فس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ن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تجا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صوفي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ض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رف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س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ضع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هاك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ل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ف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سد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ي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هد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ل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لام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لنظر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فس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ن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هذ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تجا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ه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طو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شف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وات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ش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ك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را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ص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دد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ج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و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دان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ئ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وق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و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وق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سد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س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افيز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موا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وس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ا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ت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ق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تجا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صوفي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اي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طمئ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ش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را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". </w:t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9:10:00Z</dcterms:created>
  <dc:creator>Diamond</dc:creator>
  <dc:description/>
  <cp:keywords/>
  <dc:language>en-US</dc:language>
  <cp:lastModifiedBy>ahmed</cp:lastModifiedBy>
  <dcterms:modified xsi:type="dcterms:W3CDTF">2009-03-19T13:53:00Z</dcterms:modified>
  <cp:revision>29</cp:revision>
  <dc:subject/>
  <dc:title>الاتجاهات الفكرية في التراث النفسي في الحضارة الإسلامية</dc:title>
</cp:coreProperties>
</file>