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تأثير أندول حمض الخل وحمض الجبريليك والسيتوكينينات عل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تكوين الكلوروفيل في فلقات الخيا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Cs/>
          <w:shadow/>
          <w:color w:val="CC0066"/>
          <w:sz w:val="28"/>
          <w:szCs w:val="28"/>
        </w:rPr>
        <w:t>Influence of IAA, GA3 and Cytokinin upon Chlorophyll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Cs/>
          <w:shadow/>
          <w:color w:val="CC0066"/>
          <w:sz w:val="28"/>
          <w:szCs w:val="28"/>
        </w:rPr>
        <w:t>Formation in Cucumber Cotyledons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Cs/>
          <w:shadow/>
          <w:color w:val="CC0066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42545</wp:posOffset>
            </wp:positionV>
            <wp:extent cx="1257300" cy="942975"/>
            <wp:effectExtent l="0" t="0" r="0" b="0"/>
            <wp:wrapTight wrapText="bothSides">
              <wp:wrapPolygon edited="0">
                <wp:start x="-192" y="0"/>
                <wp:lineTo x="-192" y="21339"/>
                <wp:lineTo x="21600" y="21339"/>
                <wp:lineTo x="21600" y="0"/>
                <wp:lineTo x="-1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 xml:space="preserve">معروف أن البادرات النامية في الظلام تكون شاحبة اللون مستطيلة ولونها أصفر باهت ، ويعود السبب إلى تكوين صبغة الكاروتينويدات في الظلام وعدم تكوين صبغة الكلوروفي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البلاستيدات المتكونة في هذه البادرات الشاحبة ذات نظام غشائي صفائحي شبكي منتظم تدعى البلاستيدات الشاحب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Etioplasts</w:t>
      </w:r>
      <w:r>
        <w:rPr>
          <w:b/>
          <w:bCs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31.95pt,4.2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 xml:space="preserve">المواد والأدوات اللازمة 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14625</wp:posOffset>
            </wp:positionH>
            <wp:positionV relativeFrom="paragraph">
              <wp:posOffset>66675</wp:posOffset>
            </wp:positionV>
            <wp:extent cx="2371725" cy="2187575"/>
            <wp:effectExtent l="0" t="76200" r="7620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637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bCs/>
        </w:rPr>
        <w:t>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ادرة خيار منماة في الظلام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طباق بتري عدد </w:t>
      </w:r>
      <w:r>
        <w:rPr>
          <w:b/>
          <w:bCs/>
        </w:rPr>
        <w:t>1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فرات حاد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كسين سيتوكينين ، جبرلين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ضاءة فلورسنت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/>
      </w:pPr>
      <w:r>
        <w:rPr>
          <w:b/>
          <w:b/>
          <w:bCs/>
          <w:rtl w:val="true"/>
        </w:rPr>
        <w:t xml:space="preserve">هاون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Mortar and pestle</w:t>
      </w:r>
      <w:r>
        <w:rPr>
          <w:b/>
          <w:bCs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يتون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هاز طرد مركز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خبار مدرج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وبة اختبار مع الأغط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left"/>
        <w:rPr/>
      </w:pPr>
      <w:r>
        <w:rPr>
          <w:b/>
          <w:b/>
          <w:bCs/>
          <w:rtl w:val="true"/>
        </w:rPr>
        <w:t xml:space="preserve">جهاز قياس الطيف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Spectrophotometer</w:t>
      </w:r>
      <w:r>
        <w:rPr>
          <w:b/>
          <w:bCs/>
          <w:rtl w:val="true"/>
        </w:rPr>
        <w:t xml:space="preserve">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09750</wp:posOffset>
            </wp:positionH>
            <wp:positionV relativeFrom="paragraph">
              <wp:posOffset>113030</wp:posOffset>
            </wp:positionV>
            <wp:extent cx="2133600" cy="1905000"/>
            <wp:effectExtent l="0" t="76200" r="7620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81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3268980" cy="34696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46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00806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h No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00806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0" w:leader="none"/>
                                      <w:tab w:val="center" w:pos="1692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olu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ytokinin ( Kinetin 0.01 μg/m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ytokinin, 0.01 μg/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ytokinin, 0.1 μg/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ytokinin, 1.0 μg/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ytokinin, 10 μg/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AA 0.1 μg/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AA 1.0 μg/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AA 10 μg/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A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0.1 μg/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A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.0 μg/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A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10 μg/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1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1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uffer contr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73.2pt;mso-wrap-distance-left:9pt;mso-wrap-distance-right:9pt;mso-wrap-distance-top:0pt;mso-wrap-distance-bottom:0pt;margin-top:126.05pt;mso-position-vertical-relative:page;margin-left:8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60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00806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ish No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00806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0" w:leader="none"/>
                                <w:tab w:val="center" w:pos="169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>Solu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ytokinin ( Kinetin 0.01 μg/m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ytokinin, 0.01 μg/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ytokinin, 0.1 μg/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ytokinin, 1.0 μg/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ytokinin, 10 μg/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AA 0.1 μg/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AA 1.0 μg/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AA 10 μg/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0.1 μg/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.0 μg/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0 μg/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1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12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ffer contr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Cs/>
          <w:shadow/>
          <w:color w:val="99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  <w:lang w:val="en-US" w:eastAsia="en-US"/>
        </w:rPr>
      </w:pPr>
      <w:r>
        <w:rPr>
          <w:b/>
          <w:bCs/>
          <w:shadow/>
          <w:color w:val="9900C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95pt" to="440.95pt,2.9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 xml:space="preserve">طريقة العمل 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دول يوضح تراكيز منظمات النمو المطلوب استخدامها في التجربة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قطعي الفلقتين تحت إضاءة خفيفة جداً واتركيها ملتحم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ضعي سبعة أزواج من الفلقات في كل طبق يكون محتوياً على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 من كل من التراكيز الموضحة في الجدول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تركي الفلقات في المحاليل في غرفة مظلمة لمدة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عند درجة حرارة الغرفة ويمكن أن تمدد هذه الفترة إلى أكثر من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 على أن تكون لكل المحاليل مدة واحد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عي بعد ذلك كل الأطباق تحت إضاءة كافية فلورسنت لمدة ثلاث ساعات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إستخلصي بعد ذلك الكلوروفيل من كل سبعة أزواج من الفلقات على حدة بالطحن في الهاون ، مستعملة الأسيتون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وبعد أن تكتمل عملية الإستخلاص أضيفي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أسيتون ثم ضعي المحتويات في أنبوبة طرد مركزي ، واغسلي الهاون بـ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 أسيتون واجمعيها في أنبوبة الطرد المركزي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عد أن تستخلصي كل الكلوروفيل من كل معاملة على حدة اعملي الطرد المركزي عند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ورة أو أكثر لمدة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ائق أو أكثر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جمعي كل معاملة على حدة في أنبوبة اختبار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امل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درجة أو مخبار مدرج سعته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ثم أكملي الحجم إلى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 بالأسيتون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حتفظي بكل محلول في أنبوبة اختبار  يغطى في الظلا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ثلاج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تى تضمنى عدم تلف الكلوروفيل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إقرئي بواسطة جهاز الطيف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Spectrophotometer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عند </w:t>
      </w:r>
      <w:r>
        <w:rPr>
          <w:b/>
          <w:bCs/>
        </w:rPr>
        <w:t>652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n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ملة الأسيتون كضابط لكل المعاملات التي عندك وسجلي نتائجك مستعينة بالجدول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334645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.35pt" to="449.95pt,26.3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 xml:space="preserve">أرسمي العلاقة بين الإمتصاص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Absorbance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وتركيز الهرمو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23825</wp:posOffset>
            </wp:positionH>
            <wp:positionV relativeFrom="paragraph">
              <wp:posOffset>10795</wp:posOffset>
            </wp:positionV>
            <wp:extent cx="1381125" cy="752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52450</wp:posOffset>
            </wp:positionH>
            <wp:positionV relativeFrom="paragraph">
              <wp:posOffset>167005</wp:posOffset>
            </wp:positionV>
            <wp:extent cx="3962400" cy="3662680"/>
            <wp:effectExtent l="0" t="76200" r="7620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7388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4110355</wp:posOffset>
                </wp:positionV>
                <wp:extent cx="56007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23.65pt" to="449.95pt,323.6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248285</wp:posOffset>
            </wp:positionV>
            <wp:extent cx="914400" cy="5721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95" t="11558" r="10725" b="1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6083935</wp:posOffset>
            </wp:positionV>
            <wp:extent cx="1143000" cy="120396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32" t="15763" r="9032" b="13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is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5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5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8970</wp:posOffset>
          </wp:positionH>
          <wp:positionV relativeFrom="paragraph">
            <wp:posOffset>-114300</wp:posOffset>
          </wp:positionV>
          <wp:extent cx="1027430" cy="9988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imprint/>
        <w:color w:val="CC0099"/>
        <w:sz w:val="36"/>
        <w:sz w:val="36"/>
        <w:szCs w:val="36"/>
        <w:rtl w:val="true"/>
      </w:rPr>
      <w:t>فسيولوجيا النمو</w:t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Cs/>
        <w:imprint/>
        <w:color w:val="CC0099"/>
        <w:sz w:val="36"/>
        <w:szCs w:val="36"/>
      </w:rPr>
      <w:t>Growth physiology</w:t>
    </w:r>
  </w:p>
  <w:p>
    <w:pPr>
      <w:pStyle w:val="Header"/>
      <w:bidi w:val="1"/>
      <w:ind w:left="0" w:right="0" w:hanging="0"/>
      <w:jc w:val="left"/>
      <w:rPr>
        <w:rFonts w:ascii="Alison" w:hAnsi="Alison" w:cs="Alison"/>
        <w:b/>
        <w:b/>
        <w:bCs/>
        <w:imprint/>
        <w:color w:val="CC0099"/>
        <w:sz w:val="36"/>
        <w:szCs w:val="36"/>
        <w:lang w:val="en-US" w:eastAsia="en-US"/>
      </w:rPr>
    </w:pPr>
    <w:r>
      <w:rPr>
        <w:rFonts w:cs="Alison" w:ascii="Alison" w:hAnsi="Alison"/>
        <w:b/>
        <w:bCs/>
        <w:imprint/>
        <w:color w:val="CC0099"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97790</wp:posOffset>
              </wp:positionV>
              <wp:extent cx="5372100" cy="0"/>
              <wp:effectExtent l="635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pt" to="422.95pt,7.7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lison" w:hAnsi="Alison" w:cs="Alison"/>
        <w:b/>
        <w:b/>
        <w:bCs/>
        <w:color w:val="CC0099"/>
        <w:sz w:val="36"/>
        <w:szCs w:val="36"/>
      </w:rPr>
    </w:pPr>
    <w:r>
      <w:rPr>
        <w:rFonts w:cs="Alison" w:ascii="Alison" w:hAnsi="Alison"/>
        <w:b/>
        <w:bCs/>
        <w:color w:val="CC0099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FF99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color w:val="FF99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52:00Z</dcterms:created>
  <dc:creator>Mahera Shinwari</dc:creator>
  <dc:description/>
  <cp:keywords/>
  <dc:language>en-US</dc:language>
  <cp:lastModifiedBy>Mahera Shinwari</cp:lastModifiedBy>
  <dcterms:modified xsi:type="dcterms:W3CDTF">2008-03-02T21:32:00Z</dcterms:modified>
  <cp:revision>33</cp:revision>
  <dc:subject/>
  <dc:title/>
</cp:coreProperties>
</file>