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190" w:leader="none"/>
        </w:tabs>
        <w:ind w:left="210" w:right="0" w:hanging="210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</w:t>
      </w:r>
      <w:r>
        <w:rPr>
          <w:rFonts w:cs="DecoType Naskh;Courier New"/>
          <w:b/>
          <w:b/>
          <w:bCs/>
          <w:color w:val="000000"/>
          <w:sz w:val="28"/>
          <w:sz w:val="28"/>
          <w:szCs w:val="28"/>
          <w:rtl w:val="true"/>
        </w:rPr>
        <w:t>بســــــ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;Courier New"/>
          <w:b/>
          <w:b/>
          <w:bCs/>
          <w:color w:val="000000"/>
          <w:sz w:val="28"/>
          <w:sz w:val="28"/>
          <w:szCs w:val="28"/>
          <w:rtl w:val="true"/>
        </w:rPr>
        <w:t>الــــــ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;Courier New"/>
          <w:b/>
          <w:b/>
          <w:bCs/>
          <w:color w:val="000000"/>
          <w:sz w:val="28"/>
          <w:sz w:val="28"/>
          <w:szCs w:val="28"/>
          <w:rtl w:val="true"/>
        </w:rPr>
        <w:t>الرحمـــــ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;Courier New"/>
          <w:b/>
          <w:b/>
          <w:bCs/>
          <w:color w:val="000000"/>
          <w:sz w:val="28"/>
          <w:sz w:val="28"/>
          <w:szCs w:val="28"/>
          <w:rtl w:val="true"/>
        </w:rPr>
        <w:t>الرحـــــــيم</w:t>
      </w:r>
    </w:p>
    <w:p>
      <w:pPr>
        <w:pStyle w:val="Normal"/>
        <w:ind w:left="-688" w:right="0" w:firstLine="25"/>
        <w:jc w:val="left"/>
        <w:rPr>
          <w:rFonts w:cs="DecoType Naskh;Courier New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DecoType Naskh;Courier New"/>
          <w:b/>
          <w:bCs/>
          <w:color w:val="000000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00760</wp:posOffset>
                </wp:positionH>
                <wp:positionV relativeFrom="paragraph">
                  <wp:posOffset>52070</wp:posOffset>
                </wp:positionV>
                <wp:extent cx="6670040" cy="831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0040" cy="831215"/>
                        </a:xfrm>
                        <a:prstGeom prst="rect"/>
                        <a:solidFill>
                          <a:srgbClr val="FFFFFF">
                            <a:alpha val="32000"/>
                          </a:srgbClr>
                        </a:solidFill>
                        <a:ln w="3175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04" w:right="0" w:firstLine="1089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497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علم النفس الجنائي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ساعتان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).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المرجع الرئيسي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علم النفس الجنائي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حمد شحاته ربيع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جمعة السيد يوسف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ind w:left="-1104" w:right="0" w:firstLine="1089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ومعتز سيد عبد الله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004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).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أصول علم النفس الجنائي وتطبيقاته العملية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علي عبد السلام علي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005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ind w:left="-1104" w:right="0" w:firstLine="1089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104" w:right="0" w:firstLine="1089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104" w:right="0" w:firstLine="1089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2pt" style="position:absolute;rotation:-0;width:525.2pt;height:65.45pt;mso-wrap-distance-left:9.05pt;mso-wrap-distance-right:9.05pt;mso-wrap-distance-top:0pt;mso-wrap-distance-bottom:0pt;margin-top:4.1pt;mso-position-vertical-relative:text;margin-left:78.8pt;mso-position-horizontal-relative:page">
                <v:fill opacity="20971.2f"/>
                <v:textbox>
                  <w:txbxContent>
                    <w:p>
                      <w:pPr>
                        <w:pStyle w:val="Normal"/>
                        <w:ind w:left="-1104" w:right="0" w:firstLine="1089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المادة 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color w:val="000000"/>
                        </w:rPr>
                        <w:t>497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علم النفس الجنائي 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ساعتان 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 xml:space="preserve">).    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المرجع الرئيسي 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color w:val="000000"/>
                        </w:rPr>
                        <w:t>1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علم النفس الجنائي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محمد شحاته ربيع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وجمعة السيد يوسف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ind w:left="-1104" w:right="0" w:firstLine="1089"/>
                        <w:jc w:val="left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ومعتز سيد عبد الله 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color w:val="000000"/>
                        </w:rPr>
                        <w:t>2004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 xml:space="preserve">).  </w:t>
                      </w:r>
                      <w:r>
                        <w:rPr>
                          <w:b/>
                          <w:bCs/>
                          <w:color w:val="000000"/>
                        </w:rPr>
                        <w:t>2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أصول علم النفس الجنائي وتطبيقاته العملية 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>: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علي عبد السلام علي 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color w:val="000000"/>
                        </w:rPr>
                        <w:t>2005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ind w:left="-1104" w:right="0" w:firstLine="1089"/>
                        <w:jc w:val="left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1104" w:right="0" w:firstLine="1089"/>
                        <w:jc w:val="left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1104" w:right="0" w:firstLine="1089"/>
                        <w:jc w:val="left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 xml:space="preserve">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688" w:right="0" w:firstLine="25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88035</wp:posOffset>
                </wp:positionV>
                <wp:extent cx="3547745" cy="79876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7745" cy="798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36"/>
                              <w:gridCol w:w="3951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1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PT Bold Heading;Courier New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أسب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;Courier New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محاضرة</w:t>
                                  </w:r>
                                </w:p>
                              </w:tc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1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PT Bold Heading;Courier New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موض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;Courier New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محاضر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سبوع الأول</w:t>
                                  </w:r>
                                </w:p>
                              </w:tc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عريف علم النفس الجنائ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طور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اريخي ورواده الأوائ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فترات الهدوء والثق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سبوع الثاني</w:t>
                                  </w:r>
                                </w:p>
                              </w:tc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سلوك الإجرام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عريفه وتحديد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خصائص السلوك الإجرام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,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سبوع الثالث</w:t>
                                  </w:r>
                                </w:p>
                              </w:tc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عريفات أخرى مرتبطة بعلم النفس الجنائ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لم الجريم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قانون الجنائ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لم النفس القضائ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حكم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دعوى القضائي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حكم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فو الشام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صاب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إصلاحي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قانون المدن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سئولية الجنائي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" w:hRule="atLeast"/>
                              </w:trPr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سبوع الرابع</w:t>
                                  </w:r>
                                </w:p>
                              </w:tc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ساليب جمع البيانات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استخبارات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قابل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لاحظ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قاييس التقدي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سبوع الخامس والسادس</w:t>
                                  </w:r>
                                </w:p>
                              </w:tc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نظريات المفسرة للسلوك الإجرام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فسير البيولوج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ظريات الاجتماعي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ظريات النفسي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فسير التكاملي للجريم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., </w:t>
                                  </w:r>
                                  <w:r>
                                    <w:rPr>
                                      <w:u w:val="single"/>
                                      <w:rtl w:val="true"/>
                                    </w:rPr>
                                    <w:t>اختبار الشهر الأو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سبوع السابع</w:t>
                                  </w:r>
                                </w:p>
                              </w:tc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صنيف المجرمي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جرمون لأسباب عضوية موروثة أو مكتسب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جرمون لأسباب نفسية أو عقلي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صنيفات أخر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سبوع الثامن</w:t>
                                  </w:r>
                                </w:p>
                              </w:tc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صنيف الجرائم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حوليات ومخدرات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جرائم جنسي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جرائم عنف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جرائم اقتصادي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سبوع التاسع</w:t>
                                  </w:r>
                                </w:p>
                              </w:tc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ركان العمل الجنائ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رجل الشرط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قاض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المحامي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يئة الدفاع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جان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جني علي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دوات الجريم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سبوع العاشر</w:t>
                                  </w:r>
                                </w:p>
                              </w:tc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خدرات تصنيفه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لاقتها بالجرائم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سبوع  الحادي عشر</w:t>
                                  </w:r>
                                </w:p>
                              </w:tc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جنوح الأحداث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عريف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نواع الأحداث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وامل المؤدية للجنوح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إمكانية الوقاية والرعاي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u w:val="single"/>
                                      <w:rtl w:val="true"/>
                                    </w:rPr>
                                    <w:t>اختبار الشهر الثاني</w:t>
                                  </w:r>
                                  <w:r>
                                    <w:rPr>
                                      <w:u w:val="single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سبوع الثاني عشر</w:t>
                                  </w:r>
                                </w:p>
                              </w:tc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سائل التحقق الجنائ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أدلة الحيوي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المادي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اشف الكذ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دلالة الاكلينكية للخطأ والكذب المتعمد في الشهاد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نويم المغناطيس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,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استجواب  الجنائي في ضوء مكتشفات علم النفس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سبوع الثالث عشر</w:t>
                                  </w:r>
                                </w:p>
                              </w:tc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ضرار النفسية للمجني علي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يكولوجية العقاب والآثار النفسية للإيداع بالسج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دمات النفسية في السجو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ور الأخصائي النفس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طبيب النفس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35pt;height:628.95pt;mso-wrap-distance-left:9pt;mso-wrap-distance-right:0pt;mso-wrap-distance-top:0pt;mso-wrap-distance-bottom:0pt;margin-top:62.05pt;mso-position-vertical-relative:text;margin-left:229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36"/>
                        <w:gridCol w:w="3951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T Bold Heading;Courier New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أسب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;Courier New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محاضرة</w:t>
                            </w:r>
                          </w:p>
                        </w:tc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1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T Bold Heading;Courier New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موض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;Courier New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محاضرة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سبوع الأول</w:t>
                            </w:r>
                          </w:p>
                        </w:tc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عريف علم النفس الجنائي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تطو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اريخي ورواده الأوائل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وفترات الهدوء والثقة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سبوع الثاني</w:t>
                            </w:r>
                          </w:p>
                        </w:tc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سلوك الإجرامي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تعريفه وتحديده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وخصائص السلوك الإجرامي</w:t>
                            </w:r>
                            <w:r>
                              <w:rPr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سبوع الثالث</w:t>
                            </w:r>
                          </w:p>
                        </w:tc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عريفات أخرى مرتبطة بعلم النفس الجنائي</w:t>
                            </w:r>
                            <w:r>
                              <w:rPr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tl w:val="true"/>
                              </w:rPr>
                              <w:t>علم الجريمة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القانون الجنائي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علم النفس القضائي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المحكمة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الدعوى القضائية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الحكم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العفو الشامل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العصابة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الإصلاحية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القانون المدني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المسئولية الجنائية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592" w:hRule="atLeast"/>
                        </w:trPr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سبوع الرابع</w:t>
                            </w:r>
                          </w:p>
                        </w:tc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ساليب جمع البيانات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الاستخبارات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المقابلة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الملاحظة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مقاييس التقدير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سبوع الخامس والسادس</w:t>
                            </w:r>
                          </w:p>
                        </w:tc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نظريات المفسرة للسلوك الإجرامي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التفسير البيولوجي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النظريات الاجتماعية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النظريات النفسية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التفسير التكاملي للجريمة</w:t>
                            </w:r>
                            <w:r>
                              <w:rPr>
                                <w:rtl w:val="true"/>
                              </w:rPr>
                              <w:t xml:space="preserve">., 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>اختبار الشهر الأول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سبوع السابع</w:t>
                            </w:r>
                          </w:p>
                        </w:tc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صنيف المجرمين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مجرمون لأسباب عضوية موروثة أو مكتسبة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مجرمون لأسباب نفسية أو عقلية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تصنيفات أخرى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سبوع الثامن</w:t>
                            </w:r>
                          </w:p>
                        </w:tc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صنيف الجرائم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كحوليات ومخدرات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جرائم جنسية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جرائم عنف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جرائم اقتصادية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سبوع التاسع</w:t>
                            </w:r>
                          </w:p>
                        </w:tc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ركان العمل الجنائي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رجل الشرطة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القاضي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 xml:space="preserve">المحامي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هيئة الدفاع</w:t>
                            </w:r>
                            <w:r>
                              <w:rPr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tl w:val="true"/>
                              </w:rPr>
                              <w:t>الجاني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المجني عليه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أدوات الجريمة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سبوع العاشر</w:t>
                            </w:r>
                          </w:p>
                        </w:tc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خدرات تصنيفها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علاقتها بالجرائم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</w:trPr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سبوع  الحادي عشر</w:t>
                            </w:r>
                          </w:p>
                        </w:tc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نوح الأحداث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تعريفه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أنواع الأحداث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العوامل المؤدية للجنوح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إمكانية الوقاية والرعاية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>اختبار الشهر الثاني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سبوع الثاني عشر</w:t>
                            </w:r>
                          </w:p>
                        </w:tc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سائل التحقق الجنائي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الأدلة الحيوية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والمادية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كاشف الكذب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الدلالة الاكلينكية للخطأ والكذب المتعمد في الشهادة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التنويم المغناطيسي</w:t>
                            </w:r>
                            <w:r>
                              <w:rPr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tl w:val="true"/>
                              </w:rPr>
                              <w:t>الاستجواب  الجنائي في ضوء مكتشفات علم النفس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سبوع الثالث عشر</w:t>
                            </w:r>
                          </w:p>
                        </w:tc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ضرار النفسية للمجني عليه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سيكولوجية العقاب والآثار النفسية للإيداع بالسجن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الخدمات النفسية في السجون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دور الأخصائي النفسي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الطبيب النفسي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812030</wp:posOffset>
                </wp:positionH>
                <wp:positionV relativeFrom="paragraph">
                  <wp:posOffset>77470</wp:posOffset>
                </wp:positionV>
                <wp:extent cx="2803525" cy="39528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3525" cy="39528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rFonts w:cs="PT Bold Heading;Courier New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PT Bold Heading;Courier New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يهد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;Courier New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هذ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;Courier New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مقر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;Courier New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;Courier New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تعري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;Courier New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طالبة</w:t>
                            </w:r>
                            <w:r>
                              <w:rPr>
                                <w:rFonts w:cs="PT Bold Heading;Courier New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699" w:right="0" w:hanging="360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السلوك الإجرامي</w:t>
                            </w:r>
                            <w:r>
                              <w:rPr>
                                <w:i/>
                                <w:iCs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والدوافع النفسية المحركة له</w:t>
                            </w:r>
                            <w:r>
                              <w:rPr>
                                <w:i/>
                                <w:iCs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وهل للانفعالات دور في حدوثه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699" w:right="0" w:hanging="360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أنواع الجرائم المنتشرة والأسباب التي تؤدي إليها</w:t>
                            </w:r>
                            <w:r>
                              <w:rPr>
                                <w:i/>
                                <w:iCs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وهل السلوك الإجرامي مرتبط بموقف الجريمة أم أن الأزمات النفسية والعقد اللاشعورية لها نصيب في ظهوره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699" w:right="0" w:hanging="360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ما هي العلاقة بين الجريمة والمرض النفسي؟ من هو السيكوباتي؟ وما هي جرائمه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699" w:right="0" w:hanging="360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هل كل مدمن مجرم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699" w:right="0" w:hanging="360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تطبيقات علم النفس في المجال الجنائي والتشريعي</w:t>
                            </w:r>
                            <w:r>
                              <w:rPr>
                                <w:i/>
                                <w:i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699" w:right="0" w:hanging="360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جناح الأحداث والعوامل التي أدت إلى الجنوح</w:t>
                            </w:r>
                            <w:r>
                              <w:rPr>
                                <w:i/>
                                <w:iCs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بالإضافة إلى القوانين التي تطبق بحقهم في حالة ارتكابهم للمخالفات</w:t>
                            </w:r>
                            <w:r>
                              <w:rPr>
                                <w:i/>
                                <w:i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699" w:right="0" w:hanging="360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الجريمة المكتملة عناصرها وأركانها</w:t>
                            </w:r>
                            <w:r>
                              <w:rPr>
                                <w:i/>
                                <w:i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699" w:right="0" w:hanging="360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دور الأخصائي النفسي داخل السجون</w:t>
                            </w:r>
                            <w:r>
                              <w:rPr>
                                <w:i/>
                                <w:iCs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وما يستوجب عليه حيال الجاني والمجني عليه</w:t>
                            </w:r>
                            <w:r>
                              <w:rPr>
                                <w:i/>
                                <w:i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699" w:right="0" w:hanging="360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الفرق بين القوانين التشريعية والقوانين المدنية</w:t>
                            </w:r>
                            <w:r>
                              <w:rPr>
                                <w:i/>
                                <w:i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699" w:right="0" w:hanging="360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الوقاية من الجريمة</w:t>
                            </w:r>
                            <w:r>
                              <w:rPr>
                                <w:i/>
                                <w:i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5F497A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5F497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5F497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F497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5F497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F497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5F497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F497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5F497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F497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5F497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F497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5F497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F497A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0.75pt;height:311.25pt;mso-wrap-distance-left:9.05pt;mso-wrap-distance-right:9.05pt;mso-wrap-distance-top:0pt;mso-wrap-distance-bottom:0pt;margin-top:6.1pt;mso-position-vertical-relative:text;margin-left:378.9pt;mso-position-horizontal-relative:page">
                <v:stroke dashstyle="dash"/>
                <v:textbox>
                  <w:txbxContent>
                    <w:p>
                      <w:pPr>
                        <w:pStyle w:val="Normal"/>
                        <w:ind w:left="-21" w:right="0" w:hanging="0"/>
                        <w:jc w:val="left"/>
                        <w:rPr>
                          <w:rFonts w:cs="PT Bold Heading;Courier New"/>
                          <w:b/>
                          <w:b/>
                          <w:bCs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PT Bold Heading;Courier New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 w:eastAsia="en-US"/>
                        </w:rPr>
                        <w:t>يهدف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PT Bold Heading;Courier New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 w:eastAsia="en-US"/>
                        </w:rPr>
                        <w:t>هذ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PT Bold Heading;Courier New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 w:eastAsia="en-US"/>
                        </w:rPr>
                        <w:t>المقر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PT Bold Heading;Courier New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 w:eastAsia="en-US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PT Bold Heading;Courier New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 w:eastAsia="en-US"/>
                        </w:rPr>
                        <w:t>تعريف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PT Bold Heading;Courier New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 w:eastAsia="en-US"/>
                        </w:rPr>
                        <w:t>الطالبة</w:t>
                      </w:r>
                      <w:r>
                        <w:rPr>
                          <w:rFonts w:cs="PT Bold Heading;Courier New"/>
                          <w:b/>
                          <w:bCs/>
                          <w:sz w:val="22"/>
                          <w:szCs w:val="22"/>
                          <w:rtl w:val="true"/>
                          <w:lang w:val="en-US" w:eastAsia="en-US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699" w:right="0" w:hanging="360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/>
                          <w:iCs/>
                          <w:rtl w:val="true"/>
                        </w:rPr>
                        <w:t>السلوك الإجرامي</w:t>
                      </w:r>
                      <w:r>
                        <w:rPr>
                          <w:i/>
                          <w:iCs/>
                          <w:rtl w:val="true"/>
                        </w:rPr>
                        <w:t xml:space="preserve">, </w:t>
                      </w:r>
                      <w:r>
                        <w:rPr>
                          <w:i/>
                          <w:i/>
                          <w:iCs/>
                          <w:rtl w:val="true"/>
                        </w:rPr>
                        <w:t>والدوافع النفسية المحركة له</w:t>
                      </w:r>
                      <w:r>
                        <w:rPr>
                          <w:i/>
                          <w:iCs/>
                          <w:rtl w:val="true"/>
                        </w:rPr>
                        <w:t xml:space="preserve">, </w:t>
                      </w:r>
                      <w:r>
                        <w:rPr>
                          <w:i/>
                          <w:i/>
                          <w:iCs/>
                          <w:rtl w:val="true"/>
                        </w:rPr>
                        <w:t>وهل للانفعالات دور في حدوثه؟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699" w:right="0" w:hanging="360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/>
                          <w:iCs/>
                          <w:rtl w:val="true"/>
                        </w:rPr>
                        <w:t>أنواع الجرائم المنتشرة والأسباب التي تؤدي إليها</w:t>
                      </w:r>
                      <w:r>
                        <w:rPr>
                          <w:i/>
                          <w:iCs/>
                          <w:rtl w:val="true"/>
                        </w:rPr>
                        <w:t xml:space="preserve">, </w:t>
                      </w:r>
                      <w:r>
                        <w:rPr>
                          <w:i/>
                          <w:i/>
                          <w:iCs/>
                          <w:rtl w:val="true"/>
                        </w:rPr>
                        <w:t>وهل السلوك الإجرامي مرتبط بموقف الجريمة أم أن الأزمات النفسية والعقد اللاشعورية لها نصيب في ظهوره؟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699" w:right="0" w:hanging="360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/>
                          <w:iCs/>
                          <w:rtl w:val="true"/>
                        </w:rPr>
                        <w:t>ما هي العلاقة بين الجريمة والمرض النفسي؟ من هو السيكوباتي؟ وما هي جرائمه؟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699" w:right="0" w:hanging="360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/>
                          <w:iCs/>
                          <w:rtl w:val="true"/>
                        </w:rPr>
                        <w:t>هل كل مدمن مجرم؟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699" w:right="0" w:hanging="360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/>
                          <w:iCs/>
                          <w:rtl w:val="true"/>
                        </w:rPr>
                        <w:t>تطبيقات علم النفس في المجال الجنائي والتشريعي</w:t>
                      </w:r>
                      <w:r>
                        <w:rPr>
                          <w:i/>
                          <w:i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699" w:right="0" w:hanging="360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/>
                          <w:iCs/>
                          <w:rtl w:val="true"/>
                        </w:rPr>
                        <w:t>جناح الأحداث والعوامل التي أدت إلى الجنوح</w:t>
                      </w:r>
                      <w:r>
                        <w:rPr>
                          <w:i/>
                          <w:iCs/>
                          <w:rtl w:val="true"/>
                        </w:rPr>
                        <w:t xml:space="preserve">, </w:t>
                      </w:r>
                      <w:r>
                        <w:rPr>
                          <w:i/>
                          <w:i/>
                          <w:iCs/>
                          <w:rtl w:val="true"/>
                        </w:rPr>
                        <w:t>بالإضافة إلى القوانين التي تطبق بحقهم في حالة ارتكابهم للمخالفات</w:t>
                      </w:r>
                      <w:r>
                        <w:rPr>
                          <w:i/>
                          <w:i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699" w:right="0" w:hanging="360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/>
                          <w:iCs/>
                          <w:rtl w:val="true"/>
                        </w:rPr>
                        <w:t>الجريمة المكتملة عناصرها وأركانها</w:t>
                      </w:r>
                      <w:r>
                        <w:rPr>
                          <w:i/>
                          <w:i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699" w:right="0" w:hanging="360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/>
                          <w:iCs/>
                          <w:rtl w:val="true"/>
                        </w:rPr>
                        <w:t>دور الأخصائي النفسي داخل السجون</w:t>
                      </w:r>
                      <w:r>
                        <w:rPr>
                          <w:i/>
                          <w:iCs/>
                          <w:rtl w:val="true"/>
                        </w:rPr>
                        <w:t xml:space="preserve">, </w:t>
                      </w:r>
                      <w:r>
                        <w:rPr>
                          <w:i/>
                          <w:i/>
                          <w:iCs/>
                          <w:rtl w:val="true"/>
                        </w:rPr>
                        <w:t>وما يستوجب عليه حيال الجاني والمجني عليه</w:t>
                      </w:r>
                      <w:r>
                        <w:rPr>
                          <w:i/>
                          <w:i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699" w:right="0" w:hanging="360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/>
                          <w:iCs/>
                          <w:rtl w:val="true"/>
                        </w:rPr>
                        <w:t>الفرق بين القوانين التشريعية والقوانين المدنية</w:t>
                      </w:r>
                      <w:r>
                        <w:rPr>
                          <w:i/>
                          <w:i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699" w:right="0" w:hanging="360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/>
                          <w:iCs/>
                          <w:rtl w:val="true"/>
                        </w:rPr>
                        <w:t>الوقاية من الجريمة</w:t>
                      </w:r>
                      <w:r>
                        <w:rPr>
                          <w:i/>
                          <w:i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-21" w:right="0" w:hanging="0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5F497A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5F497A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21" w:right="0" w:hanging="0"/>
                        <w:jc w:val="left"/>
                        <w:rPr>
                          <w:b/>
                          <w:b/>
                          <w:bCs/>
                          <w:color w:val="5F497A"/>
                        </w:rPr>
                      </w:pPr>
                      <w:r>
                        <w:rPr>
                          <w:b/>
                          <w:bCs/>
                          <w:color w:val="5F497A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21" w:right="0" w:hanging="0"/>
                        <w:jc w:val="left"/>
                        <w:rPr>
                          <w:b/>
                          <w:b/>
                          <w:bCs/>
                          <w:color w:val="5F497A"/>
                        </w:rPr>
                      </w:pPr>
                      <w:r>
                        <w:rPr>
                          <w:b/>
                          <w:bCs/>
                          <w:color w:val="5F497A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21" w:right="0" w:hanging="0"/>
                        <w:jc w:val="left"/>
                        <w:rPr>
                          <w:b/>
                          <w:b/>
                          <w:bCs/>
                          <w:color w:val="5F497A"/>
                        </w:rPr>
                      </w:pPr>
                      <w:r>
                        <w:rPr>
                          <w:b/>
                          <w:bCs/>
                          <w:color w:val="5F497A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21" w:right="0" w:hanging="0"/>
                        <w:jc w:val="left"/>
                        <w:rPr>
                          <w:b/>
                          <w:b/>
                          <w:bCs/>
                          <w:color w:val="5F497A"/>
                        </w:rPr>
                      </w:pPr>
                      <w:r>
                        <w:rPr>
                          <w:b/>
                          <w:bCs/>
                          <w:color w:val="5F497A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21" w:right="0" w:hanging="0"/>
                        <w:jc w:val="left"/>
                        <w:rPr>
                          <w:b/>
                          <w:b/>
                          <w:bCs/>
                          <w:color w:val="5F497A"/>
                        </w:rPr>
                      </w:pPr>
                      <w:r>
                        <w:rPr>
                          <w:b/>
                          <w:bCs/>
                          <w:color w:val="5F497A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21" w:right="0" w:hanging="0"/>
                        <w:jc w:val="left"/>
                        <w:rPr>
                          <w:b/>
                          <w:b/>
                          <w:bCs/>
                          <w:color w:val="5F497A"/>
                        </w:rPr>
                      </w:pPr>
                      <w:r>
                        <w:rPr>
                          <w:b/>
                          <w:bCs/>
                          <w:color w:val="5F497A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868" w:righ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68" w:right="-567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            </w:t>
      </w:r>
    </w:p>
    <w:p>
      <w:pPr>
        <w:pStyle w:val="Normal"/>
        <w:ind w:left="-868" w:right="-567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2874645" cy="33464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4600" cy="3346560"/>
                          <a:chOff x="0" y="0"/>
                          <a:chExt cx="2874600" cy="3346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2873880" cy="334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02880"/>
                            <a:ext cx="2816280" cy="134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b6dde8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-21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PT Bold Heading;Courier New"/>
                                  <w:color w:val="D99594"/>
                                  <w:lang w:val="en-US" w:eastAsia="en-US" w:bidi="ar-SA"/>
                                </w:rPr>
                                <w:t>تقيـــيم الطالــــــبة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-21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*20 درجة  (اختبار شـــهري أول).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-21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31849B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25 درجة  ( اختبار شهري ثانـي )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-21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* 15 درجات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31849B"/>
                                  <w:lang w:val="en-US" w:bidi="ar-SA"/>
                                </w:rPr>
                                <w:t>(للمشاركة داخل المحاضرة وللاسئلة الشفهية داخل المحاضرة وللحضور والغياب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-21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*40 درجة  (اختبار نهـــــائــــــي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880" y="163800"/>
                            <a:ext cx="2736720" cy="1295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واعيد الاختبار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لأول: في الأسبوع السادس.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لثاني:في الأسبوع الحادي عشر.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943634"/>
                                  <w:lang w:val="en-US" w:bidi="ar-SA"/>
                                </w:rPr>
                                <w:t xml:space="preserve"> تنبيه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31849B"/>
                                  <w:lang w:val="en-US" w:bidi="ar-SA"/>
                                </w:rPr>
                                <w:t>:لا يوجد اختبار إلا لمن لديها  عذر طبي من مستشفى حكومي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6.35pt;height:263.5pt" coordorigin="0,0" coordsize="4527,5270">
                <v:rect id="shape_0" stroked="f" o:allowincell="f" style="position:absolute;left:1;top:0;width:4525;height:52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2839;width:4434;height:21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-21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PT Bold Heading;Courier New"/>
                            <w:color w:val="D99594"/>
                            <w:lang w:val="en-US" w:eastAsia="en-US" w:bidi="ar-SA"/>
                          </w:rPr>
                          <w:t>تقيـــيم الطالــــــبة:</w:t>
                        </w:r>
                      </w:p>
                      <w:p>
                        <w:pPr>
                          <w:overflowPunct w:val="false"/>
                          <w:bidi w:val="1"/>
                          <w:ind w:left="-21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*20 درجة  (اختبار شـــهري أول). </w:t>
                        </w:r>
                      </w:p>
                      <w:p>
                        <w:pPr>
                          <w:overflowPunct w:val="false"/>
                          <w:bidi w:val="1"/>
                          <w:ind w:left="-21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31849B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25 درجة  ( اختبار شهري ثانـي ).</w:t>
                        </w:r>
                      </w:p>
                      <w:p>
                        <w:pPr>
                          <w:overflowPunct w:val="false"/>
                          <w:bidi w:val="1"/>
                          <w:ind w:left="-21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* 15 درجات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31849B"/>
                            <w:lang w:val="en-US" w:bidi="ar-SA"/>
                          </w:rPr>
                          <w:t>(للمشاركة داخل المحاضرة وللاسئلة الشفهية داخل المحاضرة وللحضور والغياب)</w:t>
                        </w:r>
                      </w:p>
                      <w:p>
                        <w:pPr>
                          <w:overflowPunct w:val="false"/>
                          <w:bidi w:val="1"/>
                          <w:ind w:left="-21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*40 درجة  (اختبار نهـــــائــــــي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b6dde8" weight="19080" joinstyle="miter" endcap="flat"/>
                  <w10:wrap type="none"/>
                </v:shape>
                <v:roundrect id="shape_0" fillcolor="white" stroked="t" o:allowincell="f" style="position:absolute;left:217;top:258;width:4309;height:20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واعيد الاختبار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لأول: في الأسبوع السادس.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لثاني:في الأسبوع الحادي عشر.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943634"/>
                            <w:lang w:val="en-US" w:bidi="ar-SA"/>
                          </w:rPr>
                          <w:t xml:space="preserve"> تنبيه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31849B"/>
                            <w:lang w:val="en-US" w:bidi="ar-SA"/>
                          </w:rPr>
                          <w:t>:لا يوجد اختبار إلا لمن لديها  عذر طبي من مستشفى حكومي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79646" weight="63360" joinstyle="miter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697730</wp:posOffset>
                </wp:positionH>
                <wp:positionV relativeFrom="paragraph">
                  <wp:posOffset>144780</wp:posOffset>
                </wp:positionV>
                <wp:extent cx="3041650" cy="1824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0" cy="1824990"/>
                        </a:xfrm>
                        <a:prstGeom prst="rect"/>
                        <a:gradFill rotWithShape="0">
                          <a:gsLst>
                            <a:gs pos="0">
                              <a:srgbClr val="e5dfec"/>
                            </a:gs>
                            <a:gs pos="100000">
                              <a:srgbClr val="92cdd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" w:right="0" w:hanging="42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F497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F497A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F497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F497A"/>
                                <w:rtl w:val="true"/>
                              </w:rPr>
                              <w:t>للتواصل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F497A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بريــــد الإلكتــــروني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-477" w:right="0" w:hanging="0"/>
                              <w:jc w:val="right"/>
                              <w:rPr>
                                <w:rFonts w:ascii="Constantia" w:hAnsi="Constanti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Constantia" w:hAnsi="Constantia"/>
                                <w:sz w:val="28"/>
                                <w:szCs w:val="28"/>
                              </w:rPr>
                              <w:t>humsanis@yahoo.com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>
                                <w:rFonts w:ascii="Constantia" w:hAnsi="Constantia" w:cs="Tahom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Constantia" w:hAnsi="Constanti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>الساعات المكتبية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rtl w:val="true"/>
                              </w:rPr>
                              <w:t xml:space="preserve">:     </w:t>
                            </w:r>
                            <w: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12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rtl w:val="tru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>الأحد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11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rtl w:val="tru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>الاثنين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11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12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rtl w:val="tru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>الأربعاء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11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92CDDC" style="position:absolute;rotation:-0;width:239.5pt;height:143.7pt;mso-wrap-distance-left:9.05pt;mso-wrap-distance-right:9.05pt;mso-wrap-distance-top:0pt;mso-wrap-distance-bottom:0pt;margin-top:11.4pt;mso-position-vertical-relative:text;margin-left:369.9pt;mso-position-horizontal-relative:page">
                <v:fill type="gradient" angle="-180" color2="#E5DFEC"/>
                <v:textbox>
                  <w:txbxContent>
                    <w:p>
                      <w:pPr>
                        <w:pStyle w:val="Normal"/>
                        <w:ind w:left="42" w:right="0" w:hanging="42"/>
                        <w:jc w:val="left"/>
                        <w:rPr>
                          <w:rFonts w:ascii="Calibri" w:hAnsi="Calibri" w:cs="Calibri"/>
                          <w:b/>
                          <w:b/>
                          <w:bCs/>
                          <w:color w:val="5F497A"/>
                        </w:rPr>
                      </w:pPr>
                      <w:r>
                        <w:rPr>
                          <w:b/>
                          <w:bCs/>
                          <w:color w:val="5F497A"/>
                          <w:rtl w:val="true"/>
                        </w:rPr>
                        <w:t xml:space="preserve">.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5F497A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color w:val="5F497A"/>
                          <w:rtl w:val="true"/>
                        </w:rPr>
                        <w:t>للتواصل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5F497A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بريــــد الإلكتــــروني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-477" w:right="0" w:hanging="0"/>
                        <w:jc w:val="right"/>
                        <w:rPr>
                          <w:rFonts w:ascii="Constantia" w:hAnsi="Constanti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Constantia" w:hAnsi="Constantia"/>
                          <w:sz w:val="28"/>
                          <w:szCs w:val="28"/>
                        </w:rPr>
                        <w:t>humsanis@yahoo.com</w:t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>
                          <w:rFonts w:ascii="Constantia" w:hAnsi="Constantia" w:cs="Tahom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ahoma" w:ascii="Constantia" w:hAnsi="Constantia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rtl w:val="true"/>
                        </w:rPr>
                        <w:t xml:space="preserve">   </w:t>
                      </w:r>
                      <w:r>
                        <w:rPr>
                          <w:rFonts w:ascii="Comic Sans MS" w:hAnsi="Comic Sans MS" w:cs="Comic Sans MS"/>
                          <w:b/>
                          <w:b/>
                          <w:bCs/>
                          <w:rtl w:val="true"/>
                        </w:rPr>
                        <w:t>الساعات المكتبية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rtl w:val="true"/>
                        </w:rPr>
                        <w:t xml:space="preserve">:     </w:t>
                      </w:r>
                      <w:r>
                        <w:rPr>
                          <w:rFonts w:ascii="Comic Sans MS" w:hAnsi="Comic Sans MS" w:cs="Comic Sans MS"/>
                          <w:b/>
                          <w:b/>
                          <w:bCs/>
                          <w:rtl w:val="true"/>
                        </w:rPr>
                        <w:t>السبت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Comic Sans MS"/>
                          <w:b/>
                          <w:b/>
                          <w:bCs/>
                          <w:rtl w:val="true"/>
                        </w:rPr>
                        <w:t>من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12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rtl w:val="true"/>
                        </w:rPr>
                        <w:t>-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rtl w:val="true"/>
                        </w:rPr>
                        <w:t xml:space="preserve">                               </w:t>
                      </w:r>
                      <w:r>
                        <w:rPr>
                          <w:rFonts w:ascii="Comic Sans MS" w:hAnsi="Comic Sans MS" w:cs="Comic Sans MS"/>
                          <w:b/>
                          <w:b/>
                          <w:bCs/>
                          <w:rtl w:val="true"/>
                        </w:rPr>
                        <w:t>الأحد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Comic Sans MS"/>
                          <w:b/>
                          <w:b/>
                          <w:bCs/>
                          <w:rtl w:val="true"/>
                        </w:rPr>
                        <w:t xml:space="preserve">من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11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rtl w:val="true"/>
                        </w:rPr>
                        <w:t>-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12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rtl w:val="true"/>
                        </w:rPr>
                        <w:t xml:space="preserve">                               </w:t>
                      </w:r>
                      <w:r>
                        <w:rPr>
                          <w:rFonts w:ascii="Comic Sans MS" w:hAnsi="Comic Sans MS" w:cs="Comic Sans MS"/>
                          <w:b/>
                          <w:b/>
                          <w:bCs/>
                          <w:rtl w:val="true"/>
                        </w:rPr>
                        <w:t>الاثنين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Comic Sans MS"/>
                          <w:b/>
                          <w:b/>
                          <w:bCs/>
                          <w:rtl w:val="true"/>
                        </w:rPr>
                        <w:t xml:space="preserve">من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11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rtl w:val="true"/>
                        </w:rPr>
                        <w:t>-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12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rtl w:val="true"/>
                        </w:rPr>
                        <w:t xml:space="preserve">                               </w:t>
                      </w:r>
                      <w:r>
                        <w:rPr>
                          <w:rFonts w:ascii="Comic Sans MS" w:hAnsi="Comic Sans MS" w:cs="Comic Sans MS"/>
                          <w:b/>
                          <w:b/>
                          <w:bCs/>
                          <w:rtl w:val="true"/>
                        </w:rPr>
                        <w:t>الأربعاء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Comic Sans MS"/>
                          <w:b/>
                          <w:b/>
                          <w:bCs/>
                          <w:rtl w:val="true"/>
                        </w:rPr>
                        <w:t xml:space="preserve">من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11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rtl w:val="true"/>
                        </w:rPr>
                        <w:t>-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572000</wp:posOffset>
                </wp:positionH>
                <wp:positionV relativeFrom="paragraph">
                  <wp:posOffset>2278380</wp:posOffset>
                </wp:positionV>
                <wp:extent cx="2986405" cy="1050925"/>
                <wp:effectExtent l="0" t="0" r="17145" b="17145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0" cy="1068070"/>
                        </a:xfrm>
                        <a:prstGeom prst="rect"/>
                        <a:gradFill rotWithShape="0">
                          <a:gsLst>
                            <a:gs pos="0">
                              <a:srgbClr val="9bbb59"/>
                            </a:gs>
                            <a:gs pos="100000">
                              <a:srgbClr val="74903b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Comic Sans MS" w:hAnsi="Comic Sans MS" w:cs="DecoType Naskh Extensions;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omic Sans MS" w:hAnsi="Comic Sans MS" w:cs="DecoType Naskh Extensions;Courier New"/>
                                <w:b/>
                                <w:b/>
                                <w:bCs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DecoType Naskh Extensions;Courier New"/>
                                <w:b/>
                                <w:b/>
                                <w:bCs/>
                                <w:rtl w:val="true"/>
                              </w:rPr>
                              <w:t>يمكنك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DecoType Naskh Extensions;Courier New"/>
                                <w:b/>
                                <w:b/>
                                <w:bCs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DecoType Naskh Extensions;Courier New"/>
                                <w:b/>
                                <w:b/>
                                <w:bCs/>
                                <w:rtl w:val="true"/>
                              </w:rPr>
                              <w:t>تحصل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DecoType Naskh Extensions;Courier New"/>
                                <w:b/>
                                <w:b/>
                                <w:bCs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DecoType Naskh Extensions;Courier New"/>
                                <w:b/>
                                <w:b/>
                                <w:bCs/>
                                <w:rtl w:val="true"/>
                              </w:rPr>
                              <w:t>غد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DecoType Naskh Extensions;Courier New"/>
                                <w:b/>
                                <w:b/>
                                <w:bCs/>
                                <w:rtl w:val="true"/>
                              </w:rPr>
                              <w:t>أفضل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DecoType Naskh Extensions;Courier New"/>
                                <w:b/>
                                <w:b/>
                                <w:bCs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DecoType Naskh Extensions;Courier New"/>
                                <w:b/>
                                <w:b/>
                                <w:bCs/>
                                <w:rtl w:val="true"/>
                              </w:rPr>
                              <w:t>كن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DecoType Naskh Extensions;Courier New"/>
                                <w:b/>
                                <w:b/>
                                <w:bCs/>
                                <w:rtl w:val="true"/>
                              </w:rPr>
                              <w:t>تفكر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DecoType Naskh Extensions;Courier New"/>
                                <w:b/>
                                <w:b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DecoType Naskh Extensions;Courier New"/>
                                <w:b/>
                                <w:b/>
                                <w:bCs/>
                                <w:rtl w:val="true"/>
                              </w:rPr>
                              <w:t>الأمس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Comic Sans MS" w:hAnsi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omic Sans MS" w:hAnsi="Comic Sans MS" w:cs="DecoType Naskh Extensions;Courier New"/>
                                <w:b/>
                                <w:b/>
                                <w:bCs/>
                                <w:rtl w:val="true"/>
                              </w:rPr>
                              <w:t>أستاذ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DecoType Naskh Extensions;Courier New"/>
                                <w:b/>
                                <w:b/>
                                <w:bCs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Extensions;Courier New" w:ascii="Comic Sans MS" w:hAnsi="Comic Sans MS"/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Comic Sans MS" w:hAnsi="Comic Sans MS" w:cs="DecoType Naskh Extensions;Courier New"/>
                                <w:b/>
                                <w:b/>
                                <w:bCs/>
                                <w:rtl w:val="true"/>
                              </w:rPr>
                              <w:t>سلوى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DecoType Naskh Extensions;Courier New"/>
                                <w:b/>
                                <w:b/>
                                <w:bCs/>
                                <w:rtl w:val="true"/>
                              </w:rPr>
                              <w:t>حمصاني</w:t>
                            </w:r>
                            <w:r>
                              <w:rPr>
                                <w:rFonts w:cs="DecoType Naskh Extensions;Courier New" w:ascii="Comic Sans MS" w:hAnsi="Comic Sans MS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4903B" style="position:absolute;rotation:-0;width:236.5pt;height:84.1pt;mso-wrap-distance-left:9.05pt;mso-wrap-distance-right:9.05pt;mso-wrap-distance-top:0pt;mso-wrap-distance-bottom:0pt;margin-top:179.4pt;mso-position-vertical-relative:text;margin-left:360pt;mso-position-horizontal-relative:page">
                <v:shadow on="t" color="#4E6128" offset="1.35pt,1.35pt"/>
                <v:fill type="gradient" angle="-180" color2="#9BBB59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Comic Sans MS" w:hAnsi="Comic Sans MS" w:cs="DecoType Naskh Extensions;Courier New"/>
                          <w:b/>
                          <w:b/>
                          <w:bCs/>
                        </w:rPr>
                      </w:pPr>
                      <w:r>
                        <w:rPr>
                          <w:rFonts w:ascii="Comic Sans MS" w:hAnsi="Comic Sans MS" w:cs="DecoType Naskh Extensions;Courier New"/>
                          <w:b/>
                          <w:b/>
                          <w:bCs/>
                          <w:rtl w:val="true"/>
                        </w:rPr>
                        <w:t>لا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DecoType Naskh Extensions;Courier New"/>
                          <w:b/>
                          <w:b/>
                          <w:bCs/>
                          <w:rtl w:val="true"/>
                        </w:rPr>
                        <w:t>يمكنك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DecoType Naskh Extensions;Courier New"/>
                          <w:b/>
                          <w:b/>
                          <w:bCs/>
                          <w:rtl w:val="true"/>
                        </w:rPr>
                        <w:t>أن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DecoType Naskh Extensions;Courier New"/>
                          <w:b/>
                          <w:b/>
                          <w:bCs/>
                          <w:rtl w:val="true"/>
                        </w:rPr>
                        <w:t>تحصل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DecoType Naskh Extensions;Courier New"/>
                          <w:b/>
                          <w:b/>
                          <w:bCs/>
                          <w:rtl w:val="true"/>
                        </w:rPr>
                        <w:t>على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DecoType Naskh Extensions;Courier New"/>
                          <w:b/>
                          <w:b/>
                          <w:bCs/>
                          <w:rtl w:val="true"/>
                        </w:rPr>
                        <w:t>غد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DecoType Naskh Extensions;Courier New"/>
                          <w:b/>
                          <w:b/>
                          <w:bCs/>
                          <w:rtl w:val="true"/>
                        </w:rPr>
                        <w:t>أفضل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DecoType Naskh Extensions;Courier New"/>
                          <w:b/>
                          <w:b/>
                          <w:bCs/>
                          <w:rtl w:val="true"/>
                        </w:rPr>
                        <w:t>إذا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DecoType Naskh Extensions;Courier New"/>
                          <w:b/>
                          <w:b/>
                          <w:bCs/>
                          <w:rtl w:val="true"/>
                        </w:rPr>
                        <w:t>كنت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DecoType Naskh Extensions;Courier New"/>
                          <w:b/>
                          <w:b/>
                          <w:bCs/>
                          <w:rtl w:val="true"/>
                        </w:rPr>
                        <w:t>تفكر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DecoType Naskh Extensions;Courier New"/>
                          <w:b/>
                          <w:b/>
                          <w:bCs/>
                          <w:rtl w:val="true"/>
                        </w:rPr>
                        <w:t>في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DecoType Naskh Extensions;Courier New"/>
                          <w:b/>
                          <w:b/>
                          <w:bCs/>
                          <w:rtl w:val="true"/>
                        </w:rPr>
                        <w:t>الأمس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Comic Sans MS" w:hAnsi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ascii="Comic Sans MS" w:hAnsi="Comic Sans MS" w:cs="DecoType Naskh Extensions;Courier New"/>
                          <w:b/>
                          <w:b/>
                          <w:bCs/>
                          <w:rtl w:val="true"/>
                        </w:rPr>
                        <w:t>أستاذة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DecoType Naskh Extensions;Courier New"/>
                          <w:b/>
                          <w:b/>
                          <w:bCs/>
                          <w:rtl w:val="true"/>
                        </w:rPr>
                        <w:t>المادة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Extensions;Courier New" w:ascii="Comic Sans MS" w:hAnsi="Comic Sans MS"/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rFonts w:ascii="Comic Sans MS" w:hAnsi="Comic Sans MS" w:cs="DecoType Naskh Extensions;Courier New"/>
                          <w:b/>
                          <w:b/>
                          <w:bCs/>
                          <w:rtl w:val="true"/>
                        </w:rPr>
                        <w:t>سلوى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DecoType Naskh Extensions;Courier New"/>
                          <w:b/>
                          <w:b/>
                          <w:bCs/>
                          <w:rtl w:val="true"/>
                        </w:rPr>
                        <w:t>حمصاني</w:t>
                      </w:r>
                      <w:r>
                        <w:rPr>
                          <w:rFonts w:cs="DecoType Naskh Extensions;Courier New" w:ascii="Comic Sans MS" w:hAnsi="Comic Sans MS"/>
                          <w:b/>
                          <w:bCs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443"/>
      <w:pgMar w:left="992" w:right="737" w:gutter="0" w:header="0" w:top="284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69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8:59:00Z</dcterms:created>
  <dc:creator>pc store</dc:creator>
  <dc:description/>
  <cp:keywords/>
  <dc:language>en-US</dc:language>
  <cp:lastModifiedBy>Cost Accountant</cp:lastModifiedBy>
  <cp:lastPrinted>2010-10-03T01:54:00Z</cp:lastPrinted>
  <dcterms:modified xsi:type="dcterms:W3CDTF">2012-09-15T09:39:00Z</dcterms:modified>
  <cp:revision>17</cp:revision>
  <dc:subject/>
  <dc:title>بسم الله الرحمن الرحي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