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اجت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نف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عق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س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د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اغ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نا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وام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تضاف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وام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ات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ب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س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ل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تنو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وام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ؤث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لو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د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نج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ثل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ئ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جتما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ؤث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م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خص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سلو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شئ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قص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بيئ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جتما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و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ا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نسان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تض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ا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فر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صدق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جم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وام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داخ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طا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قا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ا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د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جتماعي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بيئ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جتما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تب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ئ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بي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ش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تك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خصي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لالها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ؤث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اع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قاف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لو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تجاهات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ؤث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ا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جتما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وي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ائ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جتما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ل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ا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ما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لو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تج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لاحظ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ث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ئ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جتما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م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س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تبع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اح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م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تل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نلاحظ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ثل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ف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إشب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ج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ف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ج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ع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حاج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ن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ف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ح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تمد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عتم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و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ج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ح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ل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ضا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ث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و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خص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وع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دت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يفيتها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لنظ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ار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ع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ضا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ؤ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ع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إحبا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نش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ف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تج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لب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واق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رم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ج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رغ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ف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ضا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بك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ف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صر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حق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ب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ذبذ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ل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ضا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د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ظ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ؤ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ضطر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د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ف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غذائ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تصاف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لامبال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خو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خج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ج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فط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ث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كو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س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طفل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فط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فاجئ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ث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ي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و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خص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اص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د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ك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ش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ف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شع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استقرار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ا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ر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كب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ث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لو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ف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لعلا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يئ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فر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ج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ر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ضط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هي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طف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شب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ج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ول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ف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ع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قلق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كث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طف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حرف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جد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س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ضطر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نها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طفي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علا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يئ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وجين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ا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ف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والد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ؤث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و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خصي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ى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تج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ح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ف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حساس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قب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عط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شب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جا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س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كيف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ليم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حسا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ف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رف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رق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مو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ول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د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د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جتماعي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ؤ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نوح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ف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ل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ف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تيج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شك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عدادا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ل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ك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ف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و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ام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ض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هديد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دل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تمث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الغ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عط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حن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ستج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طلب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فل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ت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عتم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م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ؤول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فق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نفس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4"/>
          <w:szCs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ثبت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اس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وج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منج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Flugel and Cumings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أطف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لل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فات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وت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ص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ش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ج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د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م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ئولي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طيع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جه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شاكلهم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4"/>
          <w:szCs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ج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ض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ك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ف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ثي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خصي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س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ك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طف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كب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ج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ض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ق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اس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جرا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ودان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Goodenough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ف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قص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كث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بل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إيح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م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إنطواء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نا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و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دراس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ش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ئ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جتما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ثير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شأ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را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س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ؤث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وام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ئ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وس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جتما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حر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شك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م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خصي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حد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فاع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س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و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ب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ضغو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طا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ئ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جتما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يش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ا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ش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اب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ضغو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طال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اص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ز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اقص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وا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س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شخص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اجتما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د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س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حد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ئ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ب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ؤث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ض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ذ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فو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م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خصي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ي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ر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ويديون</w:t>
      </w:r>
      <w:r>
        <w:rPr>
          <w:rFonts w:cs="Simplified Arabic"/>
          <w:b/>
          <w:bCs/>
          <w:sz w:val="24"/>
          <w:szCs w:val="24"/>
          <w:rtl w:val="true"/>
        </w:rPr>
        <w:t xml:space="preserve">"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ص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ج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صل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د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ساس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اف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ب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ج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ر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ئ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ساس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اف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ب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ج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ر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ئ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ساس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ب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ج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غ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حر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لط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أ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اف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مار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وع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لط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ضو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نائ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لط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ؤ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ط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ر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ف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ستغلال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نر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طف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اف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لط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بو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غ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قو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ك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فش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حر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نعك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ش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خص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ف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نتيج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خص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صابي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4"/>
          <w:szCs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نا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ظر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لق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ضو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ه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ان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جتما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را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س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عقل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ظر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ظر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د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Lidz</w:t>
      </w:r>
      <w:r>
        <w:rPr>
          <w:rFonts w:cs="Simplified Arabic"/>
          <w:b/>
          <w:bCs/>
          <w:sz w:val="24"/>
          <w:szCs w:val="24"/>
        </w:rPr>
        <w:t xml:space="preserve"> 1963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عت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ظر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حل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س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ت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د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صام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فر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ئ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ضي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إ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ل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و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يط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كام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فك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نا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ختلا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فك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وج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ؤ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ضطر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ا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ر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ف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وال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ؤ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و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و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اطئ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وج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رب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طف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ل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ضطراب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عك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ص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ضي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ر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د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ظ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صامي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هات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ص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و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ئ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ك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خص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آب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ضعيف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4"/>
          <w:szCs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ظر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Wyne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نج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Singer</w:t>
      </w:r>
      <w:r>
        <w:rPr>
          <w:rFonts w:cs="Simplified Arabic"/>
          <w:b/>
          <w:bCs/>
          <w:sz w:val="24"/>
          <w:szCs w:val="24"/>
        </w:rPr>
        <w:t xml:space="preserve"> 1965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عت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حتم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ج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ما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فك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اتص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ئل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صامي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م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بؤ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ر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س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ئ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يض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فس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ظر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ص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تيج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فاع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وام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راث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كتس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ضطر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فك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ر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22:45:00Z</dcterms:created>
  <dc:creator>VAIO</dc:creator>
  <dc:description/>
  <cp:keywords/>
  <dc:language>en-US</dc:language>
  <cp:lastModifiedBy>hp</cp:lastModifiedBy>
  <dcterms:modified xsi:type="dcterms:W3CDTF">2006-03-21T22:45:00Z</dcterms:modified>
  <cp:revision>2</cp:revision>
  <dc:subject/>
  <dc:title>أهمية الجانب الاجتماعي في الأمراض النفسية والعقلية </dc:title>
</cp:coreProperties>
</file>