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306"/>
      </w:tblGrid>
      <w:tr>
        <w:trPr/>
        <w:tc>
          <w:tcPr>
            <w:tcW w:w="8306" w:type="dxa"/>
            <w:tcBorders/>
            <w:vAlign w:val="center"/>
          </w:tcPr>
          <w:tbl>
            <w:tblPr>
              <w:tblW w:w="4450" w:type="pct"/>
              <w:jc w:val="right"/>
              <w:tblInd w:w="0" w:type="dxa"/>
              <w:tblLayout w:type="fixed"/>
              <w:tblCellMar>
                <w:top w:w="0" w:type="dxa"/>
                <w:left w:w="0" w:type="dxa"/>
                <w:bottom w:w="0" w:type="dxa"/>
                <w:right w:w="0" w:type="dxa"/>
              </w:tblCellMar>
            </w:tblPr>
            <w:tblGrid>
              <w:gridCol w:w="7365"/>
            </w:tblGrid>
            <w:tr>
              <w:trPr>
                <w:trHeight w:val="510" w:hRule="atLeast"/>
              </w:trPr>
              <w:tc>
                <w:tcPr>
                  <w:tcW w:w="7365" w:type="dxa"/>
                  <w:tcBorders/>
                  <w:vAlign w:val="center"/>
                </w:tcPr>
                <w:p>
                  <w:pPr>
                    <w:pStyle w:val="Normal"/>
                    <w:spacing w:lineRule="auto" w:line="240" w:before="75" w:after="75"/>
                    <w:jc w:val="center"/>
                    <w:rPr>
                      <w:rFonts w:ascii="Times New Roman" w:hAnsi="Times New Roman" w:eastAsia="Times New Roman" w:cs="Times New Roman"/>
                      <w:sz w:val="24"/>
                      <w:szCs w:val="24"/>
                    </w:rPr>
                  </w:pPr>
                  <w:r>
                    <w:rPr>
                      <w:rFonts w:ascii="Arabic Transparent" w:hAnsi="Arabic Transparent" w:eastAsia="Times New Roman" w:cs="Arabic Transparent"/>
                      <w:b/>
                      <w:b/>
                      <w:bCs/>
                      <w:color w:val="B13C3C"/>
                      <w:sz w:val="27"/>
                      <w:sz w:val="27"/>
                      <w:szCs w:val="27"/>
                      <w:rtl w:val="true"/>
                    </w:rPr>
                    <w:t xml:space="preserve">حقيقة الخلاف بين الصحابة في معركتي الجمل وصفين وقضية التحكيم </w:t>
                  </w:r>
                  <w:r>
                    <w:rPr>
                      <w:rFonts w:eastAsia="Times New Roman" w:cs="Arabic Transparent" w:ascii="Arabic Transparent" w:hAnsi="Arabic Transparent"/>
                      <w:b/>
                      <w:bCs/>
                      <w:color w:val="B13C3C"/>
                      <w:sz w:val="27"/>
                      <w:szCs w:val="27"/>
                      <w:rtl w:val="true"/>
                    </w:rPr>
                    <w:t>(</w:t>
                  </w:r>
                  <w:r>
                    <w:rPr>
                      <w:rFonts w:eastAsia="Times New Roman" w:cs="Arabic Transparent" w:ascii="Arabic Transparent" w:hAnsi="Arabic Transparent"/>
                      <w:b/>
                      <w:bCs/>
                      <w:color w:val="B13C3C"/>
                      <w:sz w:val="27"/>
                      <w:szCs w:val="27"/>
                    </w:rPr>
                    <w:t>1</w:t>
                  </w:r>
                  <w:r>
                    <w:rPr>
                      <w:rFonts w:eastAsia="Times New Roman" w:cs="Arabic Transparent" w:ascii="Arabic Transparent" w:hAnsi="Arabic Transparent"/>
                      <w:b/>
                      <w:bCs/>
                      <w:color w:val="B13C3C"/>
                      <w:sz w:val="27"/>
                      <w:szCs w:val="27"/>
                      <w:rtl w:val="true"/>
                    </w:rPr>
                    <w:t>)</w:t>
                  </w:r>
                </w:p>
              </w:tc>
            </w:tr>
            <w:tr>
              <w:trPr/>
              <w:tc>
                <w:tcPr>
                  <w:tcW w:w="7365" w:type="dxa"/>
                  <w:tcBorders/>
                  <w:vAlign w:val="center"/>
                </w:tcPr>
                <w:p>
                  <w:pPr>
                    <w:pStyle w:val="Normal"/>
                    <w:bidi w:val="0"/>
                    <w:snapToGrid w:val="false"/>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7365" w:type="dxa"/>
                  <w:tcBorders/>
                  <w:vAlign w:val="center"/>
                </w:tcPr>
                <w:p>
                  <w:pPr>
                    <w:pStyle w:val="Normal"/>
                    <w:bidi w:val="0"/>
                    <w:snapToGrid w:val="false"/>
                    <w:spacing w:lineRule="auto" w:line="240" w:before="0" w:after="0"/>
                    <w:jc w:val="left"/>
                    <w:rPr>
                      <w:rFonts w:ascii="Times New Roman" w:hAnsi="Times New Roman" w:eastAsia="Times New Roman" w:cs="Times New Roman"/>
                      <w:sz w:val="16"/>
                      <w:szCs w:val="24"/>
                    </w:rPr>
                  </w:pPr>
                  <w:r>
                    <w:rPr>
                      <w:rFonts w:eastAsia="Times New Roman" w:cs="Times New Roman" w:ascii="Times New Roman" w:hAnsi="Times New Roman"/>
                      <w:sz w:val="16"/>
                      <w:szCs w:val="24"/>
                    </w:rPr>
                  </w:r>
                </w:p>
              </w:tc>
            </w:tr>
            <w:tr>
              <w:trPr/>
              <w:tc>
                <w:tcPr>
                  <w:tcW w:w="7365" w:type="dxa"/>
                  <w:tcBorders/>
                  <w:vAlign w:val="center"/>
                </w:tcPr>
                <w:p>
                  <w:pPr>
                    <w:pStyle w:val="Normal"/>
                    <w:spacing w:lineRule="auto" w:line="240" w:before="0" w:after="200"/>
                    <w:jc w:val="center"/>
                    <w:rPr>
                      <w:rFonts w:ascii="Times New Roman" w:hAnsi="Times New Roman" w:eastAsia="Times New Roman" w:cs="Times New Roman"/>
                      <w:sz w:val="24"/>
                      <w:szCs w:val="24"/>
                    </w:rPr>
                  </w:pPr>
                  <w:r>
                    <w:rPr>
                      <w:rFonts w:ascii="Arabic Transparent" w:hAnsi="Arabic Transparent" w:eastAsia="Times New Roman" w:cs="Arabic Transparent"/>
                      <w:b/>
                      <w:b/>
                      <w:bCs/>
                      <w:color w:val="FF0000"/>
                      <w:sz w:val="20"/>
                      <w:sz w:val="20"/>
                      <w:szCs w:val="20"/>
                      <w:rtl w:val="true"/>
                    </w:rPr>
                    <w:t>د</w:t>
                  </w:r>
                  <w:r>
                    <w:rPr>
                      <w:rFonts w:eastAsia="Times New Roman" w:cs="Arabic Transparent" w:ascii="Arabic Transparent" w:hAnsi="Arabic Transparent"/>
                      <w:b/>
                      <w:bCs/>
                      <w:color w:val="FF0000"/>
                      <w:sz w:val="20"/>
                      <w:szCs w:val="20"/>
                      <w:rtl w:val="true"/>
                    </w:rPr>
                    <w:t xml:space="preserve">. </w:t>
                  </w:r>
                  <w:r>
                    <w:rPr>
                      <w:rFonts w:ascii="Arabic Transparent" w:hAnsi="Arabic Transparent" w:eastAsia="Times New Roman" w:cs="Arabic Transparent"/>
                      <w:b/>
                      <w:b/>
                      <w:bCs/>
                      <w:color w:val="FF0000"/>
                      <w:sz w:val="20"/>
                      <w:sz w:val="20"/>
                      <w:szCs w:val="20"/>
                      <w:rtl w:val="true"/>
                    </w:rPr>
                    <w:t>علي الصلابي</w:t>
                  </w:r>
                  <w:r>
                    <w:rPr>
                      <w:rFonts w:ascii="Times New Roman" w:hAnsi="Times New Roman" w:eastAsia="Times New Roman" w:cs="Times New Roman"/>
                      <w:sz w:val="24"/>
                      <w:sz w:val="24"/>
                      <w:szCs w:val="24"/>
                      <w:rtl w:val="true"/>
                    </w:rPr>
                    <w:t xml:space="preserve"> </w:t>
                  </w:r>
                </w:p>
                <w:p>
                  <w:pPr>
                    <w:pStyle w:val="Normal"/>
                    <w:spacing w:lineRule="auto" w:line="240" w:before="280" w:after="280"/>
                    <w:jc w:val="left"/>
                    <w:rPr>
                      <w:rFonts w:ascii="Arabic Transparent" w:hAnsi="Arabic Transparent" w:eastAsia="Times New Roman" w:cs="Arabic Transparent"/>
                      <w:b/>
                      <w:b/>
                      <w:bCs/>
                      <w:color w:val="525252"/>
                      <w:sz w:val="24"/>
                      <w:szCs w:val="24"/>
                    </w:rPr>
                  </w:pPr>
                  <w:r>
                    <w:rPr>
                      <w:rFonts w:eastAsia="Times New Roman" w:cs="PT Bold Heading" w:ascii="Times New Roman" w:hAnsi="Times New Roman"/>
                      <w:sz w:val="24"/>
                      <w:szCs w:val="24"/>
                      <w:rtl w:val="true"/>
                    </w:rPr>
                    <w:br/>
                  </w:r>
                  <w:r>
                    <w:rPr>
                      <w:rFonts w:ascii="Arabic Transparent" w:hAnsi="Arabic Transparent" w:eastAsia="Times New Roman" w:cs="PT Bold Heading"/>
                      <w:b/>
                      <w:b/>
                      <w:bCs/>
                      <w:color w:val="525252"/>
                      <w:sz w:val="28"/>
                      <w:sz w:val="28"/>
                      <w:szCs w:val="28"/>
                      <w:rtl w:val="true"/>
                    </w:rPr>
                    <w:t>معركته</w:t>
                  </w:r>
                  <w:r>
                    <w:rPr>
                      <w:rFonts w:ascii="Arabic Transparent" w:hAnsi="Arabic Transparent" w:eastAsia="Arabic Transparent" w:cs="Arabic Transparent"/>
                      <w:b/>
                      <w:b/>
                      <w:bCs/>
                      <w:color w:val="525252"/>
                      <w:sz w:val="28"/>
                      <w:sz w:val="28"/>
                      <w:szCs w:val="28"/>
                      <w:rtl w:val="true"/>
                    </w:rPr>
                    <w:t xml:space="preserve"> </w:t>
                  </w:r>
                  <w:r>
                    <w:rPr>
                      <w:rFonts w:ascii="Arabic Transparent" w:hAnsi="Arabic Transparent" w:eastAsia="Times New Roman" w:cs="PT Bold Heading"/>
                      <w:b/>
                      <w:b/>
                      <w:bCs/>
                      <w:color w:val="525252"/>
                      <w:sz w:val="28"/>
                      <w:sz w:val="28"/>
                      <w:szCs w:val="28"/>
                      <w:rtl w:val="true"/>
                    </w:rPr>
                    <w:t>الجمل</w:t>
                  </w:r>
                  <w:r>
                    <w:rPr>
                      <w:rFonts w:ascii="Arabic Transparent" w:hAnsi="Arabic Transparent" w:eastAsia="Arabic Transparent" w:cs="Arabic Transparent"/>
                      <w:b/>
                      <w:b/>
                      <w:bCs/>
                      <w:color w:val="525252"/>
                      <w:sz w:val="28"/>
                      <w:sz w:val="28"/>
                      <w:szCs w:val="28"/>
                      <w:rtl w:val="true"/>
                    </w:rPr>
                    <w:t xml:space="preserve"> </w:t>
                  </w:r>
                  <w:r>
                    <w:rPr>
                      <w:rFonts w:ascii="Arabic Transparent" w:hAnsi="Arabic Transparent" w:eastAsia="Times New Roman" w:cs="PT Bold Heading"/>
                      <w:b/>
                      <w:b/>
                      <w:bCs/>
                      <w:color w:val="525252"/>
                      <w:sz w:val="28"/>
                      <w:sz w:val="28"/>
                      <w:szCs w:val="28"/>
                      <w:rtl w:val="true"/>
                    </w:rPr>
                    <w:t>وصفين</w:t>
                  </w:r>
                  <w:r>
                    <w:rPr>
                      <w:rFonts w:ascii="Arabic Transparent" w:hAnsi="Arabic Transparent" w:eastAsia="Arabic Transparent" w:cs="Arabic Transparent"/>
                      <w:b/>
                      <w:b/>
                      <w:bCs/>
                      <w:color w:val="525252"/>
                      <w:sz w:val="28"/>
                      <w:sz w:val="28"/>
                      <w:szCs w:val="28"/>
                      <w:rtl w:val="true"/>
                    </w:rPr>
                    <w:t xml:space="preserve"> </w:t>
                  </w:r>
                  <w:r>
                    <w:rPr>
                      <w:rFonts w:ascii="Arabic Transparent" w:hAnsi="Arabic Transparent" w:eastAsia="Times New Roman" w:cs="PT Bold Heading"/>
                      <w:b/>
                      <w:b/>
                      <w:bCs/>
                      <w:color w:val="525252"/>
                      <w:sz w:val="28"/>
                      <w:sz w:val="28"/>
                      <w:szCs w:val="28"/>
                      <w:rtl w:val="true"/>
                    </w:rPr>
                    <w:t>وقضية</w:t>
                  </w:r>
                  <w:r>
                    <w:rPr>
                      <w:rFonts w:ascii="Arabic Transparent" w:hAnsi="Arabic Transparent" w:eastAsia="Arabic Transparent" w:cs="Arabic Transparent"/>
                      <w:b/>
                      <w:b/>
                      <w:bCs/>
                      <w:color w:val="525252"/>
                      <w:sz w:val="28"/>
                      <w:sz w:val="28"/>
                      <w:szCs w:val="28"/>
                      <w:rtl w:val="true"/>
                    </w:rPr>
                    <w:t xml:space="preserve"> </w:t>
                  </w:r>
                  <w:r>
                    <w:rPr>
                      <w:rFonts w:ascii="Arabic Transparent" w:hAnsi="Arabic Transparent" w:eastAsia="Times New Roman" w:cs="PT Bold Heading"/>
                      <w:b/>
                      <w:b/>
                      <w:bCs/>
                      <w:color w:val="525252"/>
                      <w:sz w:val="28"/>
                      <w:sz w:val="28"/>
                      <w:szCs w:val="28"/>
                      <w:rtl w:val="true"/>
                    </w:rPr>
                    <w:t>التحكيم</w:t>
                  </w:r>
                  <w:r>
                    <w:rPr>
                      <w:rFonts w:ascii="Arabic Transparent" w:hAnsi="Arabic Transparent" w:eastAsia="Times New Roman" w:cs="Arabic Transparent"/>
                      <w:b/>
                      <w:b/>
                      <w:bCs/>
                      <w:color w:val="525252"/>
                      <w:sz w:val="28"/>
                      <w:sz w:val="28"/>
                      <w:szCs w:val="28"/>
                      <w:rtl w:val="true"/>
                    </w:rPr>
                    <w:t xml:space="preserve"> </w:t>
                  </w:r>
                  <w:r>
                    <w:rPr>
                      <w:rFonts w:eastAsia="Times New Roman" w:cs="Arabic Transparent" w:ascii="Arabic Transparent" w:hAnsi="Arabic Transparent"/>
                      <w:b/>
                      <w:bCs/>
                      <w:color w:val="525252"/>
                      <w:sz w:val="28"/>
                      <w:szCs w:val="28"/>
                      <w:rtl w:val="true"/>
                    </w:rPr>
                    <w:t>:</w:t>
                  </w:r>
                  <w:r>
                    <w:rPr>
                      <w:rFonts w:eastAsia="Times New Roman" w:cs="Arabic Transparent" w:ascii="Arabic Transparent" w:hAnsi="Arabic Transparent"/>
                      <w:b/>
                      <w:bCs/>
                      <w:color w:val="525252"/>
                      <w:sz w:val="24"/>
                      <w:szCs w:val="24"/>
                      <w:rtl w:val="true"/>
                    </w:rPr>
                    <w:br/>
                  </w:r>
                  <w:r>
                    <w:rPr>
                      <w:rFonts w:ascii="Arabic Transparent" w:hAnsi="Arabic Transparent" w:eastAsia="Times New Roman" w:cs="Arabic Transparent"/>
                      <w:b/>
                      <w:b/>
                      <w:bCs/>
                      <w:color w:val="525252"/>
                      <w:sz w:val="24"/>
                      <w:sz w:val="24"/>
                      <w:szCs w:val="24"/>
                      <w:rtl w:val="true"/>
                    </w:rPr>
                    <w:t>قال تعال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Fonts w:ascii="Symbol" w:hAnsi="Symbol" w:eastAsia="Symbol" w:cs="Symbol"/>
                      <w:b/>
                      <w:b/>
                      <w:bCs/>
                      <w:color w:val="525252"/>
                      <w:sz w:val="24"/>
                      <w:sz w:val="24"/>
                      <w:szCs w:val="24"/>
                    </w:rPr>
                    <w:t></w:t>
                  </w:r>
                  <w:r>
                    <w:rPr>
                      <w:rFonts w:ascii="Arabic Transparent" w:hAnsi="Arabic Transparent" w:eastAsia="Times New Roman" w:cs="Arabic Transparent"/>
                      <w:b/>
                      <w:b/>
                      <w:bCs/>
                      <w:color w:val="525252"/>
                      <w:sz w:val="24"/>
                      <w:sz w:val="24"/>
                      <w:szCs w:val="24"/>
                      <w:rtl w:val="true"/>
                    </w:rPr>
                    <w:t xml:space="preserve"> إِنَّمَا الْمُؤْمِنُونَ إِخْوَةٌ فَأَصْلِحُوا بَيْنَ أَخَوَيْكُمْ وَاتَّقُوا اللهَ لَعَلَّكُمْ تُرْحَمُونَ</w:t>
                  </w:r>
                  <w:r>
                    <w:rPr>
                      <w:rFonts w:eastAsia="Times New Roman" w:cs="Arabic Transparent" w:ascii="Arabic Transparent" w:hAnsi="Arabic Transparent"/>
                      <w:b/>
                      <w:bCs/>
                      <w:color w:val="525252"/>
                      <w:sz w:val="24"/>
                      <w:szCs w:val="24"/>
                      <w:rtl w:val="true"/>
                    </w:rPr>
                    <w:t>"</w:t>
                    <w:br/>
                    <w:t>[</w:t>
                  </w:r>
                  <w:r>
                    <w:rPr>
                      <w:rFonts w:ascii="Arabic Transparent" w:hAnsi="Arabic Transparent" w:eastAsia="Times New Roman" w:cs="Arabic Transparent"/>
                      <w:b/>
                      <w:b/>
                      <w:bCs/>
                      <w:color w:val="525252"/>
                      <w:sz w:val="24"/>
                      <w:sz w:val="24"/>
                      <w:szCs w:val="24"/>
                      <w:rtl w:val="true"/>
                    </w:rPr>
                    <w:t>الحجرات</w:t>
                  </w:r>
                  <w:r>
                    <w:rPr>
                      <w:rFonts w:eastAsia="Times New Roman" w:cs="Arabic Transparent" w:ascii="Arabic Transparent" w:hAnsi="Arabic Transparent"/>
                      <w:b/>
                      <w:bCs/>
                      <w:color w:val="525252"/>
                      <w:sz w:val="24"/>
                      <w:szCs w:val="24"/>
                      <w:rtl w:val="true"/>
                    </w:rPr>
                    <w:t xml:space="preserve">: </w:t>
                  </w:r>
                  <w:r>
                    <w:rPr>
                      <w:rFonts w:eastAsia="Times New Roman" w:cs="Arabic Transparent" w:ascii="Arabic Transparent" w:hAnsi="Arabic Transparent"/>
                      <w:b/>
                      <w:bCs/>
                      <w:color w:val="525252"/>
                      <w:sz w:val="24"/>
                      <w:szCs w:val="24"/>
                    </w:rPr>
                    <w:t>9</w:t>
                  </w:r>
                  <w:r>
                    <w:rPr>
                      <w:rFonts w:ascii="Arabic Transparent" w:hAnsi="Arabic Transparent" w:eastAsia="Times New Roman" w:cs="Arabic Transparent"/>
                      <w:b/>
                      <w:b/>
                      <w:bCs/>
                      <w:color w:val="525252"/>
                      <w:sz w:val="24"/>
                      <w:sz w:val="24"/>
                      <w:szCs w:val="24"/>
                      <w:rtl w:val="true"/>
                    </w:rPr>
                    <w:t xml:space="preserve">، </w:t>
                  </w:r>
                  <w:r>
                    <w:rPr>
                      <w:rFonts w:eastAsia="Times New Roman" w:cs="Arabic Transparent" w:ascii="Arabic Transparent" w:hAnsi="Arabic Transparent"/>
                      <w:b/>
                      <w:bCs/>
                      <w:color w:val="525252"/>
                      <w:sz w:val="24"/>
                      <w:szCs w:val="24"/>
                    </w:rPr>
                    <w:t>10</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عن أنس بن مالك رضي الله عنه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قيل للنبي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لو أتيت عبد الله بن أبى؟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انطلق إليه، وركب حمارًا، وانطلق المسلمون، وهي أرض سبخة</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فلما أتاه النبي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ليك عنى، فوالله لقد آذاني نتن حمارك،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قال رجل من الأنصار</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الله لحمار رسول الله أطيب ريحًا منك،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غضب لعبد الله رجل من قوم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غضب لكل واحد منهما أصحابه،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كان بينهم ضرب بالجريد وبالأيدي وبالنع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بلغنا أنها نزلت فيهم</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وَإِن طَائِفَتَانِ مِنَ الْمُؤْمِنِينَ اقْتَتَلُوا فَأَصْلِحُوا بَيْنَهُمَا</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عن الحسن عن على بن أبى طلحة عن ابن عباس، قوله</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وَإِن طَائِفَتَانِ مِنَ الْمُؤْمِنِينَ اقْتَتَلُوا فَأَصْلِحُوا بَيْنَهُمَا فَإِن بَغَتْ إِحْدَاهُمَا عَلَى الأُخْرَى فَقَاتِلُوا الَّتِي تَبْغِي حَتَّى تَفِيءَ إِلَى أَمْرِ الل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فإن الله سبحانه أمر النبي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المؤمنين إذا اقتتلت طائفتان من المؤمنين أن يدعوهم إلى حكم الله، وينصف بعضهم من بعض، فإن أجابوا حكم فيهم بكتاب الله، حتى ينصف المظلوم من الظالم، فمن أبى منهم أن يجتنب فهو باغ، فحق على إمام المؤمنين أن يجاهدهم ويقاتلهم، حتى يفيئوا إلى أمر الله، ويقروا بحكم الله</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في قوله تعالى</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وَإِن طَائِفَتَانِ مِنَ الْمُؤْمِنِينَ اقْتَتَلُوا فَأَصْلِحُوا بَيْنَهُمَا</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أي إذا تقاتل فريقان من المسلمين، فيجب على ولاة الأمور الإصلاح بالنصح والدعوة إلى حكم الله، والإرشاد وإزالة الشبهة وأسباب الخلاف، والتعبير بـ</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إن</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للإشارة إلى أنه لا ينبغي أن يقع القتال بين المسلمين، وأنه إن وقع فإنه نادر قليل، والخطاب في الآية لولاة الأمور، والأمر فيها للجوب</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 وقد استدل البخاري وغيره بهذا على أن المعصية وإن عظمت لا تُخرج من الإيمان، خلاقًا للخوارج القائلين بأن مرتكب الكبيرة كافر وهو في النار، وثبت في صحيح البخاري عن أبى بكر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رضي الله عن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إن رسول الله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خطب يومًا، ومعه على المنبر الحسن بن على – رضي الله عنهما، فجعل ينظر إليه مرة، وإلى الناس أخرى، ويقول</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إن ابني هذا سيد، ولعل الله تعالى أن يصلح به بين فئتين عظيمتين من المسلمي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 فكان كما قال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أصلح الله تعالى به بين أهل الشام وأهل العراق بعد الحروب التي وقعت بينهما</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في قوله تعالى</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فَإِن بَغَتْ إِحْدَاهُمَا عَلَى الأُخْرَى فَقَاتِلُوا الَّتِي تَبْغِي حَتَّى تَفِيءَ إِلَى أَمْرِ اللهِ</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أي فإن اعتدت وتجاوزت الحد إحدى الفئتين على الأخرى، ولم تذعن لحكم الله وللنصيحة، فعلى المسلمين أن يقاتلوا هذه الطائفة الباغية، حتى ترجع إلى حكم الله، وما أمر به من عدم البغي، والقتال يكون بالسلاح وبغيره، ويفعل الوسيط ما يحقق المصلحة، وهي الفيئة، فإن تحقق المطلوب بما دون السلاح كان ذلك، وإن تعين السلاح وسيلة فعل حتى الفيئة</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وفي قوله تعالى</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فَإِن فَاءَتْ فَأَصْلِحُوا بَيْنَهُمَا بِالْعَدْلِ وَأَقْسِطُوا إِنَّ اللهَ يُحِبُّ الْمُقْسِطِينَ</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أي رجعت الفئة الباغية في بغيها، بعد القتال، ورضيت بأمر الله وحكمه، فعلى المسلمين أن يعدلوا بين الطائفتين في الحكم، ويتحروا الصواب المطابق لحكم الله، ويأخذوا على يد الطائفة الظالمة حتى تخرج من الظلم، وتؤدى ما يجب عليها للأخرى، حتى لا يتجدد القتال بينهما مرة أخرى، واعدلوا أيها الوسطاء في الحكم بينهما</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ن الله يحب العادلين، ويجازيهم أحسن الجزاء، وهذا أمر بالعدل في كل الأمور</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قال </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إن المقسطين عند الله، على منابر من نور، عن يمين الرحمن عز وجل، وكلتا يديه يمين، الذين يعدلون في حكمهم وأهليهم وما وُلُّوا</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ثم أمر الله تعالى بالإصلاح في غير حال القتال، ولو في أدنى اختلاف فقال</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إِنَّمَا الْمُؤْمِنُونَ إِخْوَةٌ فَأَصْلِحُوا بَيْنَ أَخَوَيْكُمْ</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فهذه الآية أصل من الأصول التي تنظم علاقة المسلم بأخيه المسلم</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إن الله تعالى لم ينف صفة الإيمان عن إحدى الطائفتين أو كلتيهما مع وقوع القتال بينهما، وإن أولى الناس بالدخول تحت معنى هذه الآية هم سادات المؤمنين الصحابة الكرام، سواء ما وقع في معركة الجمل أو صفين، وقد قام أمير المؤمنين عل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رضي الله عنه – بتطبيق هذه الآية من حرصه على الإصلاح</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قد استجاب طلحة والزبير لذلك، إلا أن أتباع عبد الله بن سبأ أنشبوا الحرب بين الطرفين، وسيأتي بيان ذلك في محله بإذن الله، وحرص أمير المؤمنين على الإصلاح مع أهل الشام، وبذل ما في وسعه، من طرق سلمية، وجرّد سيفه بعد فشل كل المحاولات الإصلاحية لكي يفئ معاوية – رضي الله عن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لى السمع والطاعة، ووحدة الخلافة الإسلامية، إلا أن معاوية اشترط تسليم قتلة عثمان</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رضي الله عنه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فاجتهد وأخطأ، وكان الحق مع أمير المؤمنين على ووقع القتال</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وقال تعالى</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إِنَّمَا الْمُؤْمِنُونَ إِخْوَ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أثبتت الأخوة الإيمانية لجميع المقاتلين من المسلمين، ومن باب أولى ما وقع بين على وطلحة والزبير – رضي الله عنهم</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ي الجمل، وما وقع مع معاوية في صفين، ومن هنا يظهر لنا أن المقاتلين في الجمل وفي صفين مؤمنون، ولا مجال للطعن في الصحابة بسبب هذه الحوادث التاريخية، أو محاولة نزع الإيمان عنهم، أو نشر العبارات المنحرفة في حقهم، ويكفى في الرد على تلك المقولات الباطلة أن هذه الآيات أثبتت لهم أخوة الإيمان، وسيأتي بيان ما وقع بينهم – بإذن الله تعالى – بالتفصيل</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فقد ذكر تعالى أن المؤمنين إخوة في الدين، ويجمعهم أصل واحد، وهو الإيمان، فيجب الإصلاح بين كل أخوين متنازعين، وزيادة في أمر العناية بالإصلاح بين الأخوين أمر الله تعالى بالتقوى، والمعن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أصلحوا بينها، وليكن رائدكم في هذا الإصلاح وفي كل أموركم تقوى الله، وخشيته والخوف منه، بأن تلتزموا الحق والعدل، ولا تحيفوا ولا تميلوا لأحد الأخوين، فإنهم إخوانكم، والإسلام سوّى بين الجميع، فلا تفاضل بينهم ولا فوارق، ولعلكم ترحمون بسبب التقوى وهي التزام الأوامر واجتناب النواهي</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قد جعلت الآية الكريمة الإصلاح بين الإخوة وتقوى الله سبب نزول رحمة الله، تعظيمًا لأمر الإصلاح بين المسلمي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يلاحظ أنه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اتقوا الله عند تخاصم رجلين، ولم يقل ذلك عند إصلاح الطائفتين، لأنه في حالة تخاصم الرجلين يخشى اتساع الخصومة، وأما في حال تخاصم الطائفتين فإن أثر الفتنة أو المفسدة عام شامل الكل</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وكلمة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إنما</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للحصر تفيد أنه لا أخوة إلا بين المؤمنين، ولا أخوة بين المؤمن والكافر، لأن الإسلام هو الرباط الجامع بين أتباعه، وتفيد أيضًا أن أمر الإصلاح ووجوبه إنما هو عند وجود الأخوة في الإسلام، لا بين الكفار، فإن كان الكافر ذميًا أو مستأمنًا وجبت إعانته وحمايته ورفع الظلم عنه، كما تجب إعانة المسلم ونصرته مطلقًا إن كان خصمه حربيًا</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قد قال ابن العربي</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هذه الآية أصل في قتال المسلمين، والعمدة في حرب المتأولين، وعليها عوّل الصحابة، وإياها عنى النبي </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تقتل عمارًا الفئة الباغية</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أي عمار بن ياسر</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أي أن بقتال البغاة فرض على الكفاية، إذا قام به البعض سقط عن الباقين، ولذلك تخلف قوم من الصحابة – رضي الله عنهم – عن هذا الأمر، كسعد بن أبى وقاص، وعبد الله بن عمر، ومحمد بن مسلمة وغيرهم، اعتذر إليه كل واحد منهم بعذر قبله منهم</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أمير المؤمنين عل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هناك كثير من الأحكام سوف نراها من خلال سرد الوقائع التي حدثت بين الصحابة – بإذن الله تعالى</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ويُعد نظام التحكيم وقتال الفئة الباغية حتى تفئ إلى أمر الله نظامًا له السبق من حيث الزمن على محاولات البشرية في هذا الطريق، وله الكمال والبراءة من العيب والنقص الواضحين في كل محاولات البشرية البائسة القاصرة التي حاولتها في كل تجاربها الكسيحة، وله بعد هذا وذاك صفة النظافة والأمانة والعدل والمطلق، لأن الاحتكام فيه إلى أمر الذي لا يشوبه غرض ولا هوى، ولا يتعلق به نقص أو قصور</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لم تنته محاولات الإصلاح منذ اندلاع القتال حتى توج بالصلح العظيم الذي خطط له أمير المؤمنين الحسن بن على رضي الله عنه</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المبحث الأول</w:t>
                  </w:r>
                  <w:r>
                    <w:rPr>
                      <w:rFonts w:eastAsia="Times New Roman" w:cs="Arabic Transparent" w:ascii="Arabic Transparent" w:hAnsi="Arabic Transparent"/>
                      <w:b/>
                      <w:bCs/>
                      <w:color w:val="525252"/>
                      <w:sz w:val="24"/>
                      <w:szCs w:val="24"/>
                      <w:rtl w:val="true"/>
                    </w:rPr>
                    <w:br/>
                  </w:r>
                  <w:r>
                    <w:rPr>
                      <w:rFonts w:ascii="Arabic Transparent" w:hAnsi="Arabic Transparent" w:eastAsia="Times New Roman" w:cs="Arabic Transparent"/>
                      <w:b/>
                      <w:b/>
                      <w:bCs/>
                      <w:color w:val="525252"/>
                      <w:sz w:val="24"/>
                      <w:sz w:val="24"/>
                      <w:szCs w:val="24"/>
                      <w:rtl w:val="true"/>
                    </w:rPr>
                    <w:t>الأحداث التي سبقت معركة الجمل</w:t>
                  </w:r>
                  <w:r>
                    <w:rPr>
                      <w:rFonts w:eastAsia="Times New Roman" w:cs="Arabic Transparent" w:ascii="Arabic Transparent" w:hAnsi="Arabic Transparent"/>
                      <w:b/>
                      <w:bCs/>
                      <w:color w:val="525252"/>
                      <w:sz w:val="24"/>
                      <w:szCs w:val="24"/>
                      <w:rtl w:val="true"/>
                    </w:rPr>
                    <w:br/>
                  </w:r>
                  <w:r>
                    <w:rPr>
                      <w:rFonts w:ascii="Arabic Transparent" w:hAnsi="Arabic Transparent" w:eastAsia="Times New Roman" w:cs="Arabic Transparent"/>
                      <w:b/>
                      <w:b/>
                      <w:bCs/>
                      <w:color w:val="525252"/>
                      <w:sz w:val="24"/>
                      <w:sz w:val="24"/>
                      <w:szCs w:val="24"/>
                      <w:rtl w:val="true"/>
                    </w:rPr>
                    <w:t xml:space="preserve">كانت فتنة مقتل عثمان – رضي الله عنه – سببًا في حدوث كثير من الفتن الأخرى، وألقت بظلالها على أحداث الفتن التي تلتها، وقد ساهمت أسباب عديدة في فتنة مقتل عثمان – رضي الله عنه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منها</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الرخاء وأثره في المجتمع، طبيعة التحول الاجتماعي في عهده، مجيء عثمان بعد عمر، خروج كبار الصحابة من المدينة، العصبية الجاهلية، توقف الفتوحات، الورع الجاهل، طموح الطامحين، تآمر الحاقدين، التدبير المحكم لإثارة المآخذ ضد عثمان، استخدام الأساليب والوسائل المهيجة للناس، دور عبد الله بن سبأ في الفتنة، وقد تم تفصيل تلك الأسباب في كتابي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تيسير الكريم المنّان في سيرة عثمان بن عفا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إن عثمان</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رضي الله عنه – كان الناس يحبونه حبًا عظيمًا، لحسن سياسته ولمكانته من رسول الله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وأحاديثه في الثناء عليه وزواجه من ابنتيه حتى سمي بذي النورين، فهو من الصحابة الكبار الذين بشروا بالجنة، ولقد تعرض للظلم في حياته من بعض الغوغاء، وكان في استطاعته أن يقضى عليهم ولكنه امتنع خوفًا من أن يكون أول من يسفك الدماء في أمة محمد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فقد كانت سياسته في التعامل مع الفتنة قائمة على الحلم والتأني والعدل، وقد منع الصحابة من قتال الغوغاء، وأحب أن يقي المسلمين بنفسه، ولذلك كان مقتله سببًا لحدوث كثير من الفتن الأخرى وألقت بظلالها على الأحداث المتتالية من الفتن، ولقد كان مقتله عظيمًا على المسلمين ولذلك تصدع المجتمع الإسلامي لهذا الحادث الجلل، وانقسم الناس، ومما يزيد من مكانته وبراءته مما نسب إليه مواقف الصحابة من قتله، فقد أجمع الجميع على براءته واتفقوا على الأخذ بدمه إلا أن المواقف اختلفت في الكيفية، وهذا ما سيأتي بيانه، بإذن الل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نحب أن نسلط الأضواء على دور عبد الله بن سبأ في الفتنة عمومًا</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أ</w:t>
                  </w:r>
                  <w:r>
                    <w:rPr>
                      <w:rFonts w:ascii="Arabic Transparent" w:hAnsi="Arabic Transparent" w:eastAsia="Times New Roman" w:cs="PT Bold Heading"/>
                      <w:b/>
                      <w:b/>
                      <w:bCs/>
                      <w:color w:val="525252"/>
                      <w:sz w:val="24"/>
                      <w:sz w:val="24"/>
                      <w:szCs w:val="24"/>
                      <w:u w:val="single"/>
                      <w:rtl w:val="true"/>
                    </w:rPr>
                    <w:t>ولاً</w:t>
                  </w:r>
                  <w:r>
                    <w:rPr>
                      <w:rFonts w:eastAsia="Times New Roman" w:cs="PT Bold Heading" w:ascii="Arabic Transparent" w:hAnsi="Arabic Transparent"/>
                      <w:b/>
                      <w:bCs/>
                      <w:color w:val="525252"/>
                      <w:sz w:val="24"/>
                      <w:szCs w:val="24"/>
                      <w:u w:val="single"/>
                      <w:rtl w:val="true"/>
                    </w:rPr>
                    <w:t xml:space="preserve">: </w:t>
                  </w:r>
                  <w:r>
                    <w:rPr>
                      <w:rFonts w:ascii="Arabic Transparent" w:hAnsi="Arabic Transparent" w:eastAsia="Times New Roman" w:cs="PT Bold Heading"/>
                      <w:b/>
                      <w:b/>
                      <w:bCs/>
                      <w:color w:val="525252"/>
                      <w:sz w:val="24"/>
                      <w:sz w:val="24"/>
                      <w:szCs w:val="24"/>
                      <w:u w:val="single"/>
                      <w:rtl w:val="true"/>
                    </w:rPr>
                    <w:t>أثر</w:t>
                  </w:r>
                  <w:r>
                    <w:rPr>
                      <w:rFonts w:ascii="Arabic Transparent" w:hAnsi="Arabic Transparent" w:eastAsia="Arabic Transparent" w:cs="Arabic Transparent"/>
                      <w:b/>
                      <w:b/>
                      <w:bCs/>
                      <w:color w:val="525252"/>
                      <w:sz w:val="24"/>
                      <w:sz w:val="24"/>
                      <w:szCs w:val="24"/>
                      <w:u w:val="single"/>
                      <w:rtl w:val="true"/>
                    </w:rPr>
                    <w:t xml:space="preserve"> </w:t>
                  </w:r>
                  <w:r>
                    <w:rPr>
                      <w:rFonts w:ascii="Arabic Transparent" w:hAnsi="Arabic Transparent" w:eastAsia="Times New Roman" w:cs="PT Bold Heading"/>
                      <w:b/>
                      <w:b/>
                      <w:bCs/>
                      <w:color w:val="525252"/>
                      <w:sz w:val="24"/>
                      <w:sz w:val="24"/>
                      <w:szCs w:val="24"/>
                      <w:u w:val="single"/>
                      <w:rtl w:val="true"/>
                    </w:rPr>
                    <w:t>السبئية</w:t>
                  </w:r>
                  <w:r>
                    <w:rPr>
                      <w:rFonts w:ascii="Arabic Transparent" w:hAnsi="Arabic Transparent" w:eastAsia="Arabic Transparent" w:cs="Arabic Transparent"/>
                      <w:b/>
                      <w:b/>
                      <w:bCs/>
                      <w:color w:val="525252"/>
                      <w:sz w:val="24"/>
                      <w:sz w:val="24"/>
                      <w:szCs w:val="24"/>
                      <w:u w:val="single"/>
                      <w:rtl w:val="true"/>
                    </w:rPr>
                    <w:t xml:space="preserve"> </w:t>
                  </w:r>
                  <w:r>
                    <w:rPr>
                      <w:rFonts w:ascii="Arabic Transparent" w:hAnsi="Arabic Transparent" w:eastAsia="Times New Roman" w:cs="PT Bold Heading"/>
                      <w:b/>
                      <w:b/>
                      <w:bCs/>
                      <w:color w:val="525252"/>
                      <w:sz w:val="24"/>
                      <w:sz w:val="24"/>
                      <w:szCs w:val="24"/>
                      <w:u w:val="single"/>
                      <w:rtl w:val="true"/>
                    </w:rPr>
                    <w:t>في</w:t>
                  </w:r>
                  <w:r>
                    <w:rPr>
                      <w:rFonts w:ascii="Arabic Transparent" w:hAnsi="Arabic Transparent" w:eastAsia="Arabic Transparent" w:cs="Arabic Transparent"/>
                      <w:b/>
                      <w:b/>
                      <w:bCs/>
                      <w:color w:val="525252"/>
                      <w:sz w:val="24"/>
                      <w:sz w:val="24"/>
                      <w:szCs w:val="24"/>
                      <w:u w:val="single"/>
                      <w:rtl w:val="true"/>
                    </w:rPr>
                    <w:t xml:space="preserve"> </w:t>
                  </w:r>
                  <w:r>
                    <w:rPr>
                      <w:rFonts w:ascii="Arabic Transparent" w:hAnsi="Arabic Transparent" w:eastAsia="Times New Roman" w:cs="PT Bold Heading"/>
                      <w:b/>
                      <w:b/>
                      <w:bCs/>
                      <w:color w:val="525252"/>
                      <w:sz w:val="24"/>
                      <w:sz w:val="24"/>
                      <w:szCs w:val="24"/>
                      <w:u w:val="single"/>
                      <w:rtl w:val="true"/>
                    </w:rPr>
                    <w:t>إحداث</w:t>
                  </w:r>
                  <w:r>
                    <w:rPr>
                      <w:rFonts w:ascii="Arabic Transparent" w:hAnsi="Arabic Transparent" w:eastAsia="Arabic Transparent" w:cs="Arabic Transparent"/>
                      <w:b/>
                      <w:b/>
                      <w:bCs/>
                      <w:color w:val="525252"/>
                      <w:sz w:val="24"/>
                      <w:sz w:val="24"/>
                      <w:szCs w:val="24"/>
                      <w:u w:val="single"/>
                      <w:rtl w:val="true"/>
                    </w:rPr>
                    <w:t xml:space="preserve"> </w:t>
                  </w:r>
                  <w:r>
                    <w:rPr>
                      <w:rFonts w:ascii="Arabic Transparent" w:hAnsi="Arabic Transparent" w:eastAsia="Times New Roman" w:cs="PT Bold Heading"/>
                      <w:b/>
                      <w:b/>
                      <w:bCs/>
                      <w:color w:val="525252"/>
                      <w:sz w:val="24"/>
                      <w:sz w:val="24"/>
                      <w:szCs w:val="24"/>
                      <w:u w:val="single"/>
                      <w:rtl w:val="true"/>
                    </w:rPr>
                    <w:t>الفتنة</w:t>
                  </w:r>
                  <w:r>
                    <w:rPr>
                      <w:rFonts w:eastAsia="Times New Roman" w:cs="PT Bold Heading" w:ascii="Arabic Transparent" w:hAnsi="Arabic Transparent"/>
                      <w:b/>
                      <w:bCs/>
                      <w:color w:val="525252"/>
                      <w:sz w:val="24"/>
                      <w:szCs w:val="24"/>
                      <w:u w:val="single"/>
                      <w:rtl w:val="true"/>
                    </w:rPr>
                    <w:t>:</w:t>
                  </w:r>
                  <w:r>
                    <w:rPr>
                      <w:rFonts w:eastAsia="Times New Roman" w:cs="Arabic Transparent" w:ascii="Arabic Transparent" w:hAnsi="Arabic Transparent"/>
                      <w:b/>
                      <w:bCs/>
                      <w:color w:val="525252"/>
                      <w:sz w:val="24"/>
                      <w:szCs w:val="24"/>
                      <w:rtl w:val="true"/>
                    </w:rPr>
                    <w:br/>
                    <w:t>(</w:t>
                  </w:r>
                  <w:r>
                    <w:rPr>
                      <w:rFonts w:eastAsia="Times New Roman" w:cs="Arabic Transparent" w:ascii="Arabic Transparent" w:hAnsi="Arabic Transparent"/>
                      <w:b/>
                      <w:bCs/>
                      <w:color w:val="525252"/>
                      <w:sz w:val="24"/>
                      <w:szCs w:val="24"/>
                    </w:rPr>
                    <w:t>1</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السبئية حقيقة أم خي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حقيقة عبد الله بن سبأ</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أجمع القدماء على وجوده بلا استثناء وخالف في ذلك قلة من المعاصرين أكثرهم من الشيعة، وحجة من أنكره أنه من إبداع مخيلة سيف بن عمر التميمي وذلك لانتقاد بعض علماء الرجال له في مجال رواية الحديث أن العلماء يعدونه حجة في الأخبار، علمًا بأنه وردت روايات كثيرة عند ابن عساكر تذكر عبد الله بن سبأ ليس من بين رواتها سيف بن عمر، وقد حكم الألباني على بعضها بأنها صحيحة من حيث السند</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هذا غير الروايات الكثيرة عن ابن سبأ في كتب الشيعة سواء في كتب الفرق أو الرجال أو الحديث عندهم، وليس فيها عمر هذا، لا من قريب ولا من بعيد، وقد ابتدأ التشكيك في شخصية عبد الله بن سبأ</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وجوده في محاولة منهم لنفي دور العنصر اليهودي الحاقد في زرع الفتنة بين المسلمين من جهة، ومن جهة أخرى يوجه الاتهام للصحابة بأنهم سبب الفتنة بغرض هدم النموذج السامي والصور المشرقة لهم عند المسلمين، وتابعهم على نفي وجود عبد الله بن سبأ بعض المعاصرين كلهم من الشيعة الرافضة لغاية في نفوسهم، وهي محاولتهم الفاشلة لتبرئة أصل مذهبهم من مؤسسة الحقيقي كما أجمع القدماء جميعهم بمن فيهم الشيع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وتجدر الإشارة أن من أنكر عبد الله بن سبأ من المحسوبين على أهل السنة هم ممن تأثروا وتتلمذوا على أيدي المستشرقين فأين بلغ هؤلاء من قلة الحياء والجهل؟ وقد ملأت ترجمته كتب التاريخ والفرق، وتناقلت أفعاله الرواة وطبقت أخباره الآفاق، لقد اتفق المؤرخون والمحدثون وأصحاب كتب الفرق والملل والنحل والطبقات والأدب والأنساب الذين تعرضوا للسبئية على وجود شخصية عبد الله بن سبأ الذي ظهر في أخبار الفتنة، ودور ابن سبأ فيها لم يكن قصرًا على تاريخ الإمام الطبري، واستنادًا على روايات سيف بن عمر التميمي فيه، إنما هي أخبار منتشرة في روايات المتقدمين، وفي ثنايا الكتب التي رصدت أحداث التاريخ الإسلامي وآراء الفرق والنحل في تلك الفترة، إلا أن ميزة تاريخ الإمام الطبري على غيره أنه أغزرها مادة وأكثر تفصيلاً لا أكثر، ولهذا فإن التشكيك في هذه الأحداث بلا سند وبلا دليل بحجة عدم ذكر عبد الله بن سبأ إلا من طريق سيف بن عمر حتى بعد ثبوت ذكره من روايات صحيحة ليس فيها سيف ابن عمر كما أسلفنا، إنما يعنى الهدم لكل تلك الأخبار، والتسفيه بأولئك المخبرين والعلماء وتزيف الحقائق التاريخية، فمتى كانت المنهجية ضربًا من ضروب الاستنتاج العقلي المحض في مقابل النصوص والروايات المتضافرة؟ وهل تكون المنهجية في الضرب صفحًا والإعراض عن المصادر الكثيرة المتقدمة والمتأخرة التي أثبتت لابن سبأ شخصية واقعية؟ </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قد جاء ذكر ابن سبأ في كتب أهل السنة كثيرًا منها</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جاء ذكر السبئية على لسان أعشى همدا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المتوفى عام </w:t>
                  </w:r>
                  <w:r>
                    <w:rPr>
                      <w:rFonts w:eastAsia="Times New Roman" w:cs="Arabic Transparent" w:ascii="Arabic Transparent" w:hAnsi="Arabic Transparent"/>
                      <w:b/>
                      <w:bCs/>
                      <w:color w:val="525252"/>
                      <w:sz w:val="24"/>
                      <w:szCs w:val="24"/>
                    </w:rPr>
                    <w:t>83</w:t>
                  </w:r>
                  <w:r>
                    <w:rPr>
                      <w:rFonts w:ascii="Arabic Transparent" w:hAnsi="Arabic Transparent" w:eastAsia="Times New Roman" w:cs="Arabic Transparent"/>
                      <w:b/>
                      <w:b/>
                      <w:bCs/>
                      <w:color w:val="525252"/>
                      <w:sz w:val="24"/>
                      <w:sz w:val="24"/>
                      <w:szCs w:val="24"/>
                      <w:rtl w:val="true"/>
                    </w:rPr>
                    <w:t>هـ، وقد هجا المختار بن أبى عبيد الثقفي وأنصاره من أهل الكوفة بعدما فرّ مع أشراف قبائل الكوفة إلى البصرة بقوله</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شهدت عليكم أنكم سبئية</w:t>
                  </w:r>
                  <w:r>
                    <w:rPr>
                      <w:rFonts w:ascii="Arabic Transparent" w:hAnsi="Arabic Transparent" w:eastAsia="Times New Roman" w:cs="Arabic Transparent"/>
                      <w:b/>
                      <w:b/>
                      <w:bCs/>
                      <w:color w:val="525252"/>
                      <w:sz w:val="24"/>
                      <w:sz w:val="24"/>
                      <w:szCs w:val="24"/>
                      <w:rtl w:val="true"/>
                    </w:rPr>
                    <w:t xml:space="preserve">      وأني بكم ياشرطة الكفر عارف</w:t>
                  </w:r>
                  <w:r>
                    <w:rPr>
                      <w:rFonts w:eastAsia="Times New Roman" w:cs="Arabic Transparent" w:ascii="Arabic Transparent" w:hAnsi="Arabic Transparent"/>
                      <w:b/>
                      <w:bCs/>
                      <w:color w:val="525252"/>
                      <w:sz w:val="24"/>
                      <w:szCs w:val="24"/>
                      <w:rtl w:val="true"/>
                    </w:rPr>
                    <w:br/>
                    <w:br/>
                  </w:r>
                  <w:r>
                    <w:rPr>
                      <w:rFonts w:ascii="Arabic Transparent" w:hAnsi="Arabic Transparent" w:eastAsia="Times New Roman" w:cs="Arabic Transparent"/>
                      <w:b/>
                      <w:b/>
                      <w:bCs/>
                      <w:color w:val="525252"/>
                      <w:sz w:val="24"/>
                      <w:sz w:val="24"/>
                      <w:szCs w:val="24"/>
                      <w:rtl w:val="true"/>
                    </w:rPr>
                    <w:t>وهناك رواية عن الشعبي المتوفى عام</w:t>
                  </w:r>
                  <w:r>
                    <w:rPr>
                      <w:rFonts w:eastAsia="Times New Roman" w:cs="Arabic Transparent" w:ascii="Arabic Transparent" w:hAnsi="Arabic Transparent"/>
                      <w:b/>
                      <w:bCs/>
                      <w:color w:val="525252"/>
                      <w:sz w:val="24"/>
                      <w:szCs w:val="24"/>
                    </w:rPr>
                    <w:t>103</w:t>
                  </w:r>
                  <w:r>
                    <w:rPr>
                      <w:rFonts w:ascii="Arabic Transparent" w:hAnsi="Arabic Transparent" w:eastAsia="Times New Roman" w:cs="Arabic Transparent"/>
                      <w:b/>
                      <w:b/>
                      <w:bCs/>
                      <w:color w:val="525252"/>
                      <w:sz w:val="24"/>
                      <w:sz w:val="24"/>
                      <w:szCs w:val="24"/>
                      <w:rtl w:val="true"/>
                    </w:rPr>
                    <w:t xml:space="preserve">هـ </w:t>
                  </w:r>
                  <w:r>
                    <w:rPr>
                      <w:rFonts w:eastAsia="Times New Roman" w:cs="Arabic Transparent" w:ascii="Arabic Transparent" w:hAnsi="Arabic Transparent"/>
                      <w:b/>
                      <w:bCs/>
                      <w:color w:val="525252"/>
                      <w:sz w:val="24"/>
                      <w:szCs w:val="24"/>
                      <w:rtl w:val="true"/>
                    </w:rPr>
                    <w:t>(</w:t>
                  </w:r>
                  <w:r>
                    <w:rPr>
                      <w:rFonts w:eastAsia="Times New Roman" w:cs="Arabic Transparent" w:ascii="Arabic Transparent" w:hAnsi="Arabic Transparent"/>
                      <w:b/>
                      <w:bCs/>
                      <w:color w:val="525252"/>
                      <w:sz w:val="24"/>
                      <w:szCs w:val="24"/>
                    </w:rPr>
                    <w:t>721</w:t>
                  </w:r>
                  <w:r>
                    <w:rPr>
                      <w:rFonts w:ascii="Arabic Transparent" w:hAnsi="Arabic Transparent" w:eastAsia="Times New Roman" w:cs="Arabic Transparent"/>
                      <w:b/>
                      <w:b/>
                      <w:bCs/>
                      <w:color w:val="525252"/>
                      <w:sz w:val="24"/>
                      <w:sz w:val="24"/>
                      <w:szCs w:val="24"/>
                      <w:rtl w:val="true"/>
                    </w:rPr>
                    <w:t>م</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تفيد كذب عبد الله بن سبأ</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 وتحدث ابن حبيب</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المتوفى عام </w:t>
                  </w:r>
                  <w:r>
                    <w:rPr>
                      <w:rFonts w:eastAsia="Times New Roman" w:cs="Arabic Transparent" w:ascii="Arabic Transparent" w:hAnsi="Arabic Transparent"/>
                      <w:b/>
                      <w:bCs/>
                      <w:color w:val="525252"/>
                      <w:sz w:val="24"/>
                      <w:szCs w:val="24"/>
                    </w:rPr>
                    <w:t>245</w:t>
                  </w:r>
                  <w:r>
                    <w:rPr>
                      <w:rFonts w:ascii="Arabic Transparent" w:hAnsi="Arabic Transparent" w:eastAsia="Times New Roman" w:cs="Arabic Transparent"/>
                      <w:b/>
                      <w:b/>
                      <w:bCs/>
                      <w:color w:val="525252"/>
                      <w:sz w:val="24"/>
                      <w:sz w:val="24"/>
                      <w:szCs w:val="24"/>
                      <w:rtl w:val="true"/>
                    </w:rPr>
                    <w:t xml:space="preserve">هـ </w:t>
                  </w:r>
                  <w:r>
                    <w:rPr>
                      <w:rFonts w:eastAsia="Times New Roman" w:cs="Arabic Transparent" w:ascii="Arabic Transparent" w:hAnsi="Arabic Transparent"/>
                      <w:b/>
                      <w:bCs/>
                      <w:color w:val="525252"/>
                      <w:sz w:val="24"/>
                      <w:szCs w:val="24"/>
                      <w:rtl w:val="true"/>
                    </w:rPr>
                    <w:t>(</w:t>
                  </w:r>
                  <w:r>
                    <w:rPr>
                      <w:rFonts w:eastAsia="Times New Roman" w:cs="Arabic Transparent" w:ascii="Arabic Transparent" w:hAnsi="Arabic Transparent"/>
                      <w:b/>
                      <w:bCs/>
                      <w:color w:val="525252"/>
                      <w:sz w:val="24"/>
                      <w:szCs w:val="24"/>
                    </w:rPr>
                    <w:t>860</w:t>
                  </w:r>
                  <w:r>
                    <w:rPr>
                      <w:rFonts w:ascii="Arabic Transparent" w:hAnsi="Arabic Transparent" w:eastAsia="Times New Roman" w:cs="Arabic Transparent"/>
                      <w:b/>
                      <w:b/>
                      <w:bCs/>
                      <w:color w:val="525252"/>
                      <w:sz w:val="24"/>
                      <w:sz w:val="24"/>
                      <w:szCs w:val="24"/>
                      <w:rtl w:val="true"/>
                    </w:rPr>
                    <w:t>م</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عن ابن سبأ حينما اعتبره أحد أبناء الجبشيات</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كما روى أبو عاصم خُشيش بن أصرم المتوفى سنة </w:t>
                  </w:r>
                  <w:r>
                    <w:rPr>
                      <w:rFonts w:eastAsia="Times New Roman" w:cs="Arabic Transparent" w:ascii="Arabic Transparent" w:hAnsi="Arabic Transparent"/>
                      <w:b/>
                      <w:bCs/>
                      <w:color w:val="525252"/>
                      <w:sz w:val="24"/>
                      <w:szCs w:val="24"/>
                    </w:rPr>
                    <w:t>253</w:t>
                  </w:r>
                  <w:r>
                    <w:rPr>
                      <w:rFonts w:ascii="Arabic Transparent" w:hAnsi="Arabic Transparent" w:eastAsia="Times New Roman" w:cs="Arabic Transparent"/>
                      <w:b/>
                      <w:b/>
                      <w:bCs/>
                      <w:color w:val="525252"/>
                      <w:sz w:val="24"/>
                      <w:sz w:val="24"/>
                      <w:szCs w:val="24"/>
                      <w:rtl w:val="true"/>
                    </w:rPr>
                    <w:t>هـ، خبر إحراق على – رضي الله عنه – لجماعة من أصحاب ابن سبأ في كتابه الاستقامة</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يعتبر الجاحظ</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المتوفى سنة </w:t>
                  </w:r>
                  <w:r>
                    <w:rPr>
                      <w:rFonts w:eastAsia="Times New Roman" w:cs="Arabic Transparent" w:ascii="Arabic Transparent" w:hAnsi="Arabic Transparent"/>
                      <w:b/>
                      <w:bCs/>
                      <w:color w:val="525252"/>
                      <w:sz w:val="24"/>
                      <w:szCs w:val="24"/>
                      <w:rtl w:val="true"/>
                    </w:rPr>
                    <w:t>(</w:t>
                  </w:r>
                  <w:r>
                    <w:rPr>
                      <w:rFonts w:eastAsia="Times New Roman" w:cs="Arabic Transparent" w:ascii="Arabic Transparent" w:hAnsi="Arabic Transparent"/>
                      <w:b/>
                      <w:bCs/>
                      <w:color w:val="525252"/>
                      <w:sz w:val="24"/>
                      <w:szCs w:val="24"/>
                    </w:rPr>
                    <w:t>255</w:t>
                  </w:r>
                  <w:r>
                    <w:rPr>
                      <w:rFonts w:ascii="Arabic Transparent" w:hAnsi="Arabic Transparent" w:eastAsia="Times New Roman" w:cs="Arabic Transparent"/>
                      <w:b/>
                      <w:b/>
                      <w:bCs/>
                      <w:color w:val="525252"/>
                      <w:sz w:val="24"/>
                      <w:sz w:val="24"/>
                      <w:szCs w:val="24"/>
                      <w:rtl w:val="true"/>
                    </w:rPr>
                    <w:t>هـ</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من أوئل من أشار إلى عبد الله بن سبأ</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لكن روايته ليست أقدم رواية عن ابن سبأ كما يروى الدكتور جواد على</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خبر إحراق على بن أبى طالب – رضي الله عنه – لطائفة من الزنادقة تكشف عنه الروايات الصحيحة في كتب الصحاح والسنن والمسانيد</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لفظ الزندقة ليس غريبًا عن عبد الله بن سبأ وطائفته</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ويقول ابن تيمي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ن مبدأ الرفض إنما كان من الزنديق عبد الله بن سبأ</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يقول الذهبي</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عبد الله من غلاة الزنادقة، ضال مضل</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يقول ابن حجر</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عبد الله بن سبأ من غلاة الزنادق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له أتباع يقال لهم السبئية، معتقدون الإلهية في على بن أبى طالب، وقد أحرقهم على بالنار في خلافته</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يوجد لابن سبأ ذكر في كتب الجرح والتعديل، يقول ابن حبان المتوفى</w:t>
                  </w:r>
                  <w:r>
                    <w:rPr>
                      <w:rFonts w:eastAsia="Times New Roman" w:cs="Arabic Transparent" w:ascii="Arabic Transparent" w:hAnsi="Arabic Transparent"/>
                      <w:b/>
                      <w:bCs/>
                      <w:color w:val="525252"/>
                      <w:sz w:val="24"/>
                      <w:szCs w:val="24"/>
                    </w:rPr>
                    <w:t>354</w:t>
                  </w:r>
                  <w:r>
                    <w:rPr>
                      <w:rFonts w:ascii="Arabic Transparent" w:hAnsi="Arabic Transparent" w:eastAsia="Times New Roman" w:cs="Arabic Transparent"/>
                      <w:b/>
                      <w:b/>
                      <w:bCs/>
                      <w:color w:val="525252"/>
                      <w:sz w:val="24"/>
                      <w:sz w:val="24"/>
                      <w:szCs w:val="24"/>
                      <w:rtl w:val="true"/>
                    </w:rPr>
                    <w:t>هـ</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كان الكلبي – محمد بن السائب الإخباري – سبئيًا، من أصحاب عبد الله بن سبأ، من أولئك الذين يقولون</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ن عليًا لم يمت، وأنه راجع إلى الدنيا قبل الساع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إن رأوا سحابة قالوا</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أمير المؤمنين فيها</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كما أن كتب الأنساب هي الأخرى تؤكد نسبة السبئية إلى عبد الله بن سبأ، وهم الغلاة من الرافضة، وابن سبأ أصله من اليمن، كان يهوديًا وأظهر الإسلام</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لم يكن سيف بن عمر هو المصدر الوحيد لأخبار عبد الله بن سبأ، إذ أورد ابن عساكر في تاريخه روايات لم يكن سيف فيها، وهي تثبت ابن سبأ وتؤكد أخباره</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ويذكر شيخ الإسلام ابن تيمية المتوفى سنة </w:t>
                  </w:r>
                  <w:r>
                    <w:rPr>
                      <w:rFonts w:eastAsia="Times New Roman" w:cs="Arabic Transparent" w:ascii="Arabic Transparent" w:hAnsi="Arabic Transparent"/>
                      <w:b/>
                      <w:bCs/>
                      <w:color w:val="525252"/>
                      <w:sz w:val="24"/>
                      <w:szCs w:val="24"/>
                    </w:rPr>
                    <w:t>728</w:t>
                  </w:r>
                  <w:r>
                    <w:rPr>
                      <w:rFonts w:ascii="Arabic Transparent" w:hAnsi="Arabic Transparent" w:eastAsia="Times New Roman" w:cs="Arabic Transparent"/>
                      <w:b/>
                      <w:b/>
                      <w:bCs/>
                      <w:color w:val="525252"/>
                      <w:sz w:val="24"/>
                      <w:sz w:val="24"/>
                      <w:szCs w:val="24"/>
                      <w:rtl w:val="true"/>
                    </w:rPr>
                    <w:t>هـ أن أصل الرفض من المنافقين الزنادقة، فإنه ابتداع ابن سبأ الزنديق، وأظهر الغلو في على وادعى الإمامة والنص عليه، وادعى العصمة له</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يشير الشاطبى</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المتوفى عام</w:t>
                  </w:r>
                  <w:r>
                    <w:rPr>
                      <w:rFonts w:eastAsia="Times New Roman" w:cs="Arabic Transparent" w:ascii="Arabic Transparent" w:hAnsi="Arabic Transparent"/>
                      <w:b/>
                      <w:bCs/>
                      <w:color w:val="525252"/>
                      <w:sz w:val="24"/>
                      <w:szCs w:val="24"/>
                    </w:rPr>
                    <w:t>790</w:t>
                  </w:r>
                  <w:r>
                    <w:rPr>
                      <w:rFonts w:ascii="Arabic Transparent" w:hAnsi="Arabic Transparent" w:eastAsia="Times New Roman" w:cs="Arabic Transparent"/>
                      <w:b/>
                      <w:b/>
                      <w:bCs/>
                      <w:color w:val="525252"/>
                      <w:sz w:val="24"/>
                      <w:sz w:val="24"/>
                      <w:szCs w:val="24"/>
                      <w:rtl w:val="true"/>
                    </w:rPr>
                    <w:t>هـ إلى أن بدعة السبئية من البدع الاعتقادية المتعلقة بوجود إله مع الله – تعال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هي بدعة تختلف عن غيرها من المقالات</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وفي خطط المقريزى المتوفى عام </w:t>
                  </w:r>
                  <w:r>
                    <w:rPr>
                      <w:rFonts w:eastAsia="Times New Roman" w:cs="Arabic Transparent" w:ascii="Arabic Transparent" w:hAnsi="Arabic Transparent"/>
                      <w:b/>
                      <w:bCs/>
                      <w:color w:val="525252"/>
                      <w:sz w:val="24"/>
                      <w:szCs w:val="24"/>
                    </w:rPr>
                    <w:t>845</w:t>
                  </w:r>
                  <w:r>
                    <w:rPr>
                      <w:rFonts w:ascii="Arabic Transparent" w:hAnsi="Arabic Transparent" w:eastAsia="Times New Roman" w:cs="Arabic Transparent"/>
                      <w:b/>
                      <w:b/>
                      <w:bCs/>
                      <w:color w:val="525252"/>
                      <w:sz w:val="24"/>
                      <w:sz w:val="24"/>
                      <w:szCs w:val="24"/>
                      <w:rtl w:val="true"/>
                    </w:rPr>
                    <w:t>هـ، أن عبد الله بن سبأ قام من زمن على مُحدثًا القوم بالوصية والرجعة والتناسخ</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أما المصادر الشيعية التي ذكرت ابن سبأ، فقد روى الكشى عن محمد بن قولوية،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حدثني سعد بن عبد الله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حدثني يعقوب بن يزيد، ومحمد بن عيسى، عن على بن مهزيار، عن فضالة بن أيوب الأزدى، عن أبان بن عثمان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سمعت أبا عبد الله يقو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لعن الله عبد الله بن سبأ، أنه ادّعى الربوبية في أمير المؤمنين وكان والله أمير المؤمنين عبدًا طائعًا، الويل لمن كذب علينا، وإن قومًا يقولون فينا ما لا نقول في أنفسنا نبرأ إلى الله منهم</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الرواية عند الشيعة من حيث السند صحيحة</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في كتاب الخصال أورد القمى الخبر نفسه، ولكن موصولاً بسند آخر، وأما صاحب روضات الجنات فقد ذكر ابن سبأ على لسان الصادق المصدوق الذي لعن ابن سبأ لاتهامه بالكذب والتزوير وإذاعة الأسرار والتأويل</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قد ذكر الدكتور سليمان العودة في كتابه مجموعة من النصوص التي تزخر بها كتب الشيعة ومروياتهم عن عبد الله بن سبأ، فهي أشبه ما تكون وثائق مسجلة تدين من حاول من متأخري الشيعة إنكار عبد الله بن سبأ، أو التشكيك في أخباره، بحجة قلة، أو ضعف المصادر التي حكت أخباره</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إن شخصية ابن سبأ حقيقة تاريخية لا لبس فيها في المصادر السنية والشيعية المتقدمة والمتأخرة على السواء، وهي كذلك أيضًا عند غالبية المستشرقين أمث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يوليوس فلهاوز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فان فولت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ليفي ديلافيد</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جولد تسيهر</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رينولد نكلس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داويت رونلدس</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على حين يبقى ابن سبأ محل شك أو مجرد خرافة عند فئة قليلة من المستشرقين أمث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كيتاني وبرنارد لويس</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فريد لندر المتأرجح</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علمًا بأننا لا نعتد بهم في أحداث تاريخنا</w:t>
                  </w:r>
                  <w:r>
                    <w:rPr>
                      <w:rFonts w:eastAsia="Times New Roman" w:cs="Arabic Transparent" w:ascii="Arabic Transparent" w:hAnsi="Arabic Transparent"/>
                      <w:b/>
                      <w:bCs/>
                      <w:color w:val="525252"/>
                      <w:sz w:val="24"/>
                      <w:szCs w:val="24"/>
                      <w:rtl w:val="true"/>
                    </w:rPr>
                    <w:t>.</w:t>
                    <w:br/>
                  </w:r>
                  <w:r>
                    <w:rPr>
                      <w:rFonts w:ascii="Arabic Transparent" w:hAnsi="Arabic Transparent" w:eastAsia="Times New Roman" w:cs="Arabic Transparent"/>
                      <w:b/>
                      <w:b/>
                      <w:bCs/>
                      <w:color w:val="525252"/>
                      <w:sz w:val="24"/>
                      <w:sz w:val="24"/>
                      <w:szCs w:val="24"/>
                      <w:rtl w:val="true"/>
                    </w:rPr>
                    <w:t>ومن يستقرئ المصادر، سواء القديمة والمتأخرة، عند السنة والشيعة، يتأكد له بأن وجود ابن سبأ كان وجودًا تؤكده الروايات التاريخية، وتفيض فيه كتب العقائد، وذكرته كتب الحديث، والرجال والأنساب، والأدب، واللغة، وسار على هذا النهج كثير من المحققين والباحثين والمحدثين، يبدو أن أول من شك في وجود ابن سبأ المستشرقون، ثم دعّم هذا الطرح الغالبية من الشيعة المعاصرين بل وأنكر بعضهم وجوده ألبتة، وبرز من الباحثين العرب المعاصرين من أعجب بآراء المستشرقين، ومن تأثر بكتابات الشيعة المحدثين، ولكن هؤلاء جميعًا ليس لهم ما يدعمون به شكهم وإنكارهم إلا الشك ذاته، والاستناد إلى مجرد الهوى والظنون والفرضيات</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من أراد التوسع في معرفة المراجع والمصادر السنية والشيعية والاستشراقية التي ذكرت ابن سبأ فليراجع تحقيق مواقف الصحابة في الفتنة للدكتور محمد أمحزون، وعبد الله بن سبأ وأثره في أحداث الفتنة في صدر الإسلام، للدكتور سليمان بن حمد العودة</w:t>
                  </w:r>
                  <w:r>
                    <w:rPr>
                      <w:rFonts w:eastAsia="Times New Roman" w:cs="Arabic Transparent" w:ascii="Arabic Transparent" w:hAnsi="Arabic Transparent"/>
                      <w:b/>
                      <w:bCs/>
                      <w:color w:val="525252"/>
                      <w:sz w:val="24"/>
                      <w:szCs w:val="24"/>
                      <w:rtl w:val="true"/>
                    </w:rPr>
                    <w:t>.</w:t>
                    <w:br/>
                  </w:r>
                  <w:r>
                    <w:rPr>
                      <w:rFonts w:eastAsia="Times New Roman" w:cs="PT Bold Heading" w:ascii="Arabic Transparent" w:hAnsi="Arabic Transparent"/>
                      <w:b/>
                      <w:bCs/>
                      <w:color w:val="525252"/>
                      <w:sz w:val="24"/>
                      <w:szCs w:val="24"/>
                      <w:u w:val="single"/>
                      <w:rtl w:val="true"/>
                    </w:rPr>
                    <w:t>(</w:t>
                  </w:r>
                  <w:r>
                    <w:rPr>
                      <w:rFonts w:eastAsia="Times New Roman" w:cs="Arial" w:ascii="Arial" w:hAnsi="Arial"/>
                      <w:b/>
                      <w:bCs/>
                      <w:color w:val="525252"/>
                      <w:sz w:val="24"/>
                      <w:szCs w:val="24"/>
                      <w:u w:val="single"/>
                    </w:rPr>
                    <w:t>2</w:t>
                  </w:r>
                  <w:r>
                    <w:rPr>
                      <w:rFonts w:eastAsia="Times New Roman" w:cs="Arial" w:ascii="Arial" w:hAnsi="Arial"/>
                      <w:b/>
                      <w:bCs/>
                      <w:color w:val="525252"/>
                      <w:sz w:val="24"/>
                      <w:szCs w:val="24"/>
                      <w:u w:val="single"/>
                      <w:rtl w:val="true"/>
                    </w:rPr>
                    <w:t xml:space="preserve">) </w:t>
                  </w:r>
                  <w:r>
                    <w:rPr>
                      <w:rFonts w:ascii="Arial" w:hAnsi="Arial" w:eastAsia="Times New Roman"/>
                      <w:b/>
                      <w:b/>
                      <w:bCs/>
                      <w:color w:val="525252"/>
                      <w:sz w:val="24"/>
                      <w:sz w:val="24"/>
                      <w:szCs w:val="24"/>
                      <w:u w:val="single"/>
                      <w:rtl w:val="true"/>
                    </w:rPr>
                    <w:t>دور عبد الله بن سبأ في تحريك الفتنة</w:t>
                  </w:r>
                  <w:r>
                    <w:rPr>
                      <w:rFonts w:eastAsia="Times New Roman" w:cs="Arial" w:ascii="Arial" w:hAnsi="Arial"/>
                      <w:b/>
                      <w:bCs/>
                      <w:color w:val="525252"/>
                      <w:sz w:val="24"/>
                      <w:szCs w:val="24"/>
                      <w:u w:val="single"/>
                      <w:rtl w:val="true"/>
                    </w:rPr>
                    <w:t>:</w:t>
                  </w:r>
                  <w:r>
                    <w:rPr>
                      <w:rFonts w:eastAsia="Times New Roman" w:cs="Arabic Transparent" w:ascii="Arabic Transparent" w:hAnsi="Arabic Transparent"/>
                      <w:b/>
                      <w:bCs/>
                      <w:color w:val="525252"/>
                      <w:sz w:val="24"/>
                      <w:szCs w:val="24"/>
                      <w:rtl w:val="true"/>
                    </w:rPr>
                    <w:t xml:space="preserve"> </w:t>
                  </w:r>
                </w:p>
                <w:p>
                  <w:pPr>
                    <w:pStyle w:val="Normal"/>
                    <w:spacing w:lineRule="auto" w:line="240" w:before="0" w:after="0"/>
                    <w:jc w:val="left"/>
                    <w:rPr>
                      <w:rFonts w:ascii="Times New Roman" w:hAnsi="Times New Roman" w:eastAsia="Times New Roman" w:cs="Times New Roman"/>
                      <w:sz w:val="24"/>
                      <w:szCs w:val="24"/>
                    </w:rPr>
                  </w:pPr>
                  <w:r>
                    <w:rPr>
                      <w:rFonts w:ascii="Arabic Transparent" w:hAnsi="Arabic Transparent" w:eastAsia="Times New Roman" w:cs="Arabic Transparent"/>
                      <w:b/>
                      <w:b/>
                      <w:bCs/>
                      <w:color w:val="525252"/>
                      <w:sz w:val="24"/>
                      <w:sz w:val="24"/>
                      <w:szCs w:val="24"/>
                      <w:rtl w:val="true"/>
                    </w:rPr>
                    <w:t>في السنوات الأخيرة من خلافة عثمان – رضي الله عنه – بدت في الأفق سمات الاضطراب في المجتمع الإسلامي نتيجة عوامل التغيير التي ذكرناها، وأخذ بعض اليهود يتحينون فرصة الظهور مستغلين عوامل الفتنة ومتظاهرين بالإسلام واستعمال التقية، ومن هؤلاء عبد الله بن سبأ الملقب بابن السوداء، وإذا كان ابن سبأ لا يجوز التهويل من شأنه كما فعل بعض المغالين في تضخيم دوره في الفتنة</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فإنه كذلك لا يجوز التشكيك فيه أو الاستهانة بالدور الذي لعبه في أحداث الفتنة، كعامل من عواملها، على أنه أبرزها وأخطرها، إذ إن هناك أجواءً للفتنة مهدت له، وعوامل أخرى ساعدته، وغاية ما جاء به ابن سبأ آراء ومعتقدات ادّعاها واخترعها من قبل نفسه وافتعلها من يهوديته الحاقدة، وجعل يروجها لغاية ينشدها وغرض يستهدفه، وهو الدَّس في المجتمع الإسلامي بغية النيل من وحدته، وإذكاء نار الفتنة وغرس بذور الشقاق بين أفراده، فكان ذلك من جملة العوامل التي أدّت إلى قتل أمير المؤمنين عثمان – رضي الله عنه – وتفرق الأمة شيعًا وأحزابًا</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خلاصة ما جاء به أن أتى بمقدمات صادقة وبنى عليها مبادئ فاسدة راجت لدى السذج الغلاة وأصحاب الأهواء من الناس، وقد سلك في ذلك مسالك ملتوية لبّس فيها على من حوله حتى اجتمعوا عليه، فطرق باب القرآن بتأولّه على زعمه الفاسد حيث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لَعجَب ممن يزعم أن عيسى يرجع، ويكذب بأن محمدًا يرجع، وقد قال تعالى</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إِنَّ الَّذِي فَرَضَ عَلَيْكَ الْقُرْآنَ لَرَادُّكَ إِلَى مَعَادٍ</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القصص</w:t>
                  </w:r>
                  <w:r>
                    <w:rPr>
                      <w:rFonts w:eastAsia="Times New Roman" w:cs="Arabic Transparent" w:ascii="Arabic Transparent" w:hAnsi="Arabic Transparent"/>
                      <w:b/>
                      <w:bCs/>
                      <w:color w:val="525252"/>
                      <w:sz w:val="24"/>
                      <w:szCs w:val="24"/>
                      <w:rtl w:val="true"/>
                    </w:rPr>
                    <w:t>:</w:t>
                  </w:r>
                  <w:r>
                    <w:rPr>
                      <w:rFonts w:eastAsia="Times New Roman" w:cs="Arabic Transparent" w:ascii="Arabic Transparent" w:hAnsi="Arabic Transparent"/>
                      <w:b/>
                      <w:bCs/>
                      <w:color w:val="525252"/>
                      <w:sz w:val="24"/>
                      <w:szCs w:val="24"/>
                    </w:rPr>
                    <w:t>85</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فمحمد أحق بالرجوع من عيسى</w:t>
                  </w:r>
                  <w:r>
                    <w:rPr>
                      <w:rFonts w:eastAsia="Times New Roman" w:cs="Arabic Transparent" w:ascii="Arabic Transparent" w:hAnsi="Arabic Transparent"/>
                      <w:b/>
                      <w:bCs/>
                      <w:color w:val="525252"/>
                      <w:sz w:val="24"/>
                      <w:szCs w:val="24"/>
                      <w:rtl w:val="true"/>
                    </w:rPr>
                    <w:t>( )</w:t>
                  </w:r>
                  <w:r>
                    <w:rPr>
                      <w:rFonts w:ascii="Arabic Transparent" w:hAnsi="Arabic Transparent" w:eastAsia="Times New Roman" w:cs="Arabic Transparent"/>
                      <w:b/>
                      <w:b/>
                      <w:bCs/>
                      <w:color w:val="525252"/>
                      <w:sz w:val="24"/>
                      <w:sz w:val="24"/>
                      <w:szCs w:val="24"/>
                      <w:rtl w:val="true"/>
                    </w:rPr>
                    <w:t>، كما سلك طريق القياس الفاسد من ادعاء إثبات الوصية لعل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رضي الله عنه – بقول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نه كان ألف نبي، ولكل نبي وصى، وكان على وصى محمد ثم 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محمد خاتم الأنبياء، وعلى خاتم الأوصياء</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 xml:space="preserve">وحينما استقر الأمر في نفوس أتباعه انتقل إلى هدفه المرسوم، وهو خروج الناس على الخليفة عثمان – رضي الله عنه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فصادف ذلك هوى في نفوس بعض القوم حيث قال لهم</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من أظلم ممن لم يجز وصية رسول الله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 xml:space="preserve">ووثب على وصىّ رسول الله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تناول أمر الأمة؟ ثم قال لهم بعد ذلك</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ن عثمان أخذها بغير حق، وهذا وصىّ رسول الله فانهضوا في هذا الأمر فحركوه، وابدءوا بالطعن على أمرائكم وأظهروا الأمر بالمعروف والنهى عن المنكر تستميلوا الناس وادعوا إلى هذا الأمر</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بث دعاته، وكاتب من كان في الأمصار، وكاتبوه ودعوا في السر إلى ما عليه رأيهم، وأظهروا الأمر بالمعروف والنهى عن المنكر، وجعلوا يكتبون إلى الأمصار بكتب يضعونها في عيوب ولاتهم ويكاتبهم إخوانهم بمثل ذلك، ويكتب أهل كل مصر منهم إلى مصر آخر بما يصنعون، فيقرؤه أولئك في أمصارهم وهؤلاء في أمصارهم حتى تناولوا بذلك المدينة، وأوسعوا الأرض إذاعة، وهم يريدون غير ما يظهرون، ويسترون غير ما يبدون، فيقول أهل مصر</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إنّا لفي عافية مما فيه الناس</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ويظهر في النص الأسلوب الذي اتبعه ابن سبأ، فهو أراد أن يوقع في أعين الناس بين اثنين من كبار الصحابة، حيث جعل أحدهما مهضوم الحق وهو على، وجعل الثاني مغتصبًا وهو عثمان، ثم حاول بعد ذلك أن يحرك الناس – خاصة في الكوفة</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على أمرائهم باسم الأمر بالمعروف والنهى عن المنكر، فجعل هؤلاء يثورون لأصغر الحوادث على ولاتهم، علمًا بأنه ركز في حملته هذه على الأعراب الذين وجد فيهم مادة ملائمة لتنفيذ خطته، فالقرَّاء منهم استهواهم عن طريق الأمر بالمعروف والنهى عن المنكر، وأصحاب المطامع منهم هيّج أنفسهم بالإشاعات المغرضة المفتراة على عثمان؛ مثل تحيزه لأقاربه وإغداق الأموال من بيت مال المسلمين عليهم، وأنه حمى الحمى لنفسه إلى غير ذلك من التهم والمطاعن التي حرك بها نفوس الغوغاء ضد عثمان</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رضي الله عنه</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مع براءته، ثم إنه أخذ يحض أتباعه على إرسال الكتب بأخبار سيئة مفجعة عن مصرهم إلى بقية الأمصار، وهكذا يتخيل الناس في جميع الأمصار أن الحال بلغ من السوء ما لا مزيد عليه، والمستفيد من هذه الحال هم السبئية، لأن تصديق ذلك من الناس يفيدهم في إشعال شرارة الفتنة داخل المجتمع الإسلامي</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هذا وقد شعر عثمان – رضي الله عنه – بأن شيئًا ما يحاك في الأمصار وأن الأمة تمخض بشر فقال</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الله إن رحى الفتنة لدائرة، فطوبى لعثمان إن مات ولم يحركها</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 xml:space="preserve">على أن المكان الذي رتع فيه ابن سبأ هو مصر، وهناك أخذ ينظم حملته ضد عثمان – رضي الله عنه </w:t>
                  </w:r>
                  <w:r>
                    <w:rPr>
                      <w:rFonts w:eastAsia="Times New Roman" w:cs="Arabic Transparent" w:ascii="Arabic Transparent" w:hAnsi="Arabic Transparent"/>
                      <w:b/>
                      <w:bCs/>
                      <w:color w:val="525252"/>
                      <w:sz w:val="24"/>
                      <w:szCs w:val="24"/>
                      <w:rtl w:val="true"/>
                    </w:rPr>
                    <w:t>-</w:t>
                  </w:r>
                  <w:r>
                    <w:rPr>
                      <w:rFonts w:ascii="Arabic Transparent" w:hAnsi="Arabic Transparent" w:eastAsia="Times New Roman" w:cs="Arabic Transparent"/>
                      <w:b/>
                      <w:b/>
                      <w:bCs/>
                      <w:color w:val="525252"/>
                      <w:sz w:val="24"/>
                      <w:sz w:val="24"/>
                      <w:szCs w:val="24"/>
                      <w:rtl w:val="true"/>
                    </w:rPr>
                    <w:t xml:space="preserve">، ويحث الناس على التوجه إلى المدينة لإثارة الفتنة بدعوى أن عثمان أخذ الخلافة بغير حق، ووثب على وصى رسول الله </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يقصد</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عليًا، وقد غشهم بكتب ادّعى أنها وردت من كبار الصحابة حتى إذا أتى هؤلاء الأعراب المدينة المنورة واجتمعوا بالصحابة لم يجدوا منهم تشجيعًا، حيث تبرءوا مما نسب إليهم من رسائل تؤلب الناس على عثمان</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وجدوا عثمان مقدرًا للحقوق، بل وناظرهم فيما نسبوا إليه، ورد عليهم افتراءهم وفسّر لهم صدق أعماله، حتى قال أحد زعمائهم وهو مالك ابن الأشتر النخعى</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لعله مُكر به وبكم</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يعتبر الذهبي أن عبد الله بن سبأ المهيج للفتنة بمصر وباذر بذور الشقاق والنقمة على الولاة ثم على أمير المؤمنين عثمان فيها</w:t>
                  </w:r>
                  <w:r>
                    <w:rPr>
                      <w:rFonts w:eastAsia="Times New Roman" w:cs="Arabic Transparent" w:ascii="Arabic Transparent" w:hAnsi="Arabic Transparent"/>
                      <w:b/>
                      <w:bCs/>
                      <w:color w:val="525252"/>
                      <w:sz w:val="24"/>
                      <w:szCs w:val="24"/>
                      <w:rtl w:val="true"/>
                    </w:rPr>
                    <w:t xml:space="preserve">( ), </w:t>
                  </w:r>
                  <w:r>
                    <w:rPr>
                      <w:rFonts w:ascii="Arabic Transparent" w:hAnsi="Arabic Transparent" w:eastAsia="Times New Roman" w:cs="Arabic Transparent"/>
                      <w:b/>
                      <w:b/>
                      <w:bCs/>
                      <w:color w:val="525252"/>
                      <w:sz w:val="24"/>
                      <w:sz w:val="24"/>
                      <w:szCs w:val="24"/>
                      <w:rtl w:val="true"/>
                    </w:rPr>
                    <w:t>ولم يكن ابن سبأ وحده، وإنما كان عمله ضمن شبكة من المتآمرين وأخطبوط من أساليب الخداع والاحتيال والمكر وتجنيد الأعراب والقراء وغيرهم، ويروى ابن كثير أن أسباب تألب الأحزاب على عثمان ظهور ابن سبأ وذهابه إلى مصر وإذاعته بين الناس كلامًا اخترعه من عند نفسه، فافتتن به بشر كثير من أهل مصر</w:t>
                  </w:r>
                  <w:r>
                    <w:rPr>
                      <w:rFonts w:eastAsia="Times New Roman" w:cs="Arabic Transparent" w:ascii="Arabic Transparent" w:hAnsi="Arabic Transparent"/>
                      <w:b/>
                      <w:bCs/>
                      <w:color w:val="525252"/>
                      <w:sz w:val="24"/>
                      <w:szCs w:val="24"/>
                      <w:rtl w:val="true"/>
                    </w:rPr>
                    <w:t>( ).</w:t>
                    <w:br/>
                  </w:r>
                  <w:r>
                    <w:rPr>
                      <w:rFonts w:ascii="Arabic Transparent" w:hAnsi="Arabic Transparent" w:eastAsia="Times New Roman" w:cs="Arabic Transparent"/>
                      <w:b/>
                      <w:b/>
                      <w:bCs/>
                      <w:color w:val="525252"/>
                      <w:sz w:val="24"/>
                      <w:sz w:val="24"/>
                      <w:szCs w:val="24"/>
                      <w:rtl w:val="true"/>
                    </w:rPr>
                    <w:t>إن المشاهير من المؤرخين والعلماء من سلف الأمة وخلفها يتفقون على أن ابن سبأ ظهر بين المسلمين بعقائد وأفكار وخطط سبئية، ليلفت المسلمين عن دينهم وطاعة إمامهم ويوقع بينهم الفرقة والخلاف، فاجتمع إليه من غوغاء الناس ما تكوّنت به الطائفة السبئية المعروفة التي كانت عاملاً من عوامل الفتنة المنتهية بمقتل أمير المؤمنين عثمان بن عفان، وما ترتب على قتله من فتن كمعركتي الجمل وصفين وغيرهما</w:t>
                  </w:r>
                  <w:r>
                    <w:rPr>
                      <w:rFonts w:eastAsia="Times New Roman" w:cs="Arabic Transparent" w:ascii="Arabic Transparent" w:hAnsi="Arabic Transparent"/>
                      <w:b/>
                      <w:bCs/>
                      <w:color w:val="525252"/>
                      <w:sz w:val="24"/>
                      <w:szCs w:val="24"/>
                      <w:rtl w:val="true"/>
                    </w:rPr>
                    <w:t xml:space="preserve">. </w:t>
                  </w:r>
                  <w:r>
                    <w:rPr>
                      <w:rFonts w:ascii="Arabic Transparent" w:hAnsi="Arabic Transparent" w:eastAsia="Times New Roman" w:cs="Arabic Transparent"/>
                      <w:b/>
                      <w:b/>
                      <w:bCs/>
                      <w:color w:val="525252"/>
                      <w:sz w:val="24"/>
                      <w:sz w:val="24"/>
                      <w:szCs w:val="24"/>
                      <w:rtl w:val="true"/>
                    </w:rPr>
                    <w:t>والذي يظهر من خطط السبئية أنها كانت أكثر تنظيمًا، إذ كانت بارعة في توجيه دعايتها ونشر أفكارها لامتلاكها ناصية الدعاية والتأثير بين الغوغاء والرعاع من الناس، كما كانت نشيطة في تكوين فروع لها سواء في البصرة أم في الكوفة أم في مصر، مستغلة العصبية القبلية، ومتمكنة من إثارة مكامن التذمر عند الأعراب والعبيد والموالي، عارفه بالمواضع الحساسة في حياتهم وبما يريدون</w:t>
                  </w:r>
                  <w:r>
                    <w:rPr>
                      <w:rFonts w:eastAsia="Times New Roman" w:cs="Arabic Transparent" w:ascii="Arabic Transparent" w:hAnsi="Arabic Transparent"/>
                      <w:b/>
                      <w:bCs/>
                      <w:color w:val="525252"/>
                      <w:sz w:val="24"/>
                      <w:szCs w:val="24"/>
                      <w:rtl w:val="true"/>
                    </w:rPr>
                    <w:t>( ).</w:t>
                    <w:br/>
                    <w:br/>
                  </w:r>
                  <w:r>
                    <w:rPr>
                      <w:rFonts w:ascii="Arabic Transparent" w:hAnsi="Arabic Transparent" w:eastAsia="Times New Roman" w:cs="Arabic Transparent"/>
                      <w:b/>
                      <w:b/>
                      <w:bCs/>
                      <w:color w:val="525252"/>
                      <w:sz w:val="24"/>
                      <w:sz w:val="24"/>
                      <w:szCs w:val="24"/>
                      <w:rtl w:val="true"/>
                    </w:rPr>
                    <w:t>ـــــــــــــــ</w:t>
                  </w:r>
                  <w:r>
                    <w:rPr>
                      <w:rFonts w:eastAsia="Times New Roman" w:cs="Arabic Transparent" w:ascii="Arabic Transparent" w:hAnsi="Arabic Transparent"/>
                      <w:b/>
                      <w:bCs/>
                      <w:color w:val="525252"/>
                      <w:sz w:val="24"/>
                      <w:szCs w:val="24"/>
                      <w:rtl w:val="true"/>
                    </w:rPr>
                    <w:br/>
                  </w:r>
                </w:p>
              </w:tc>
            </w:tr>
          </w:tbl>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left"/>
        <w:rPr/>
      </w:pPr>
      <w:r>
        <w:rPr>
          <w:rtl w:val="true"/>
        </w:rPr>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2</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p>
    <w:p>
      <w:pPr>
        <w:pStyle w:val="Style15"/>
        <w:bidi w:val="1"/>
        <w:jc w:val="left"/>
        <w:rPr/>
      </w:pPr>
      <w:r>
        <w:rPr>
          <w:rFonts w:cs="PT Bold Heading"/>
          <w:sz w:val="28"/>
          <w:szCs w:val="28"/>
          <w:rtl w:val="true"/>
        </w:rPr>
        <w:br/>
      </w:r>
      <w:r>
        <w:rPr>
          <w:rStyle w:val="StrongEmphasis"/>
          <w:rFonts w:ascii="Arabic Transparent" w:hAnsi="Arabic Transparent" w:cs="PT Bold Heading"/>
          <w:color w:val="525252"/>
          <w:sz w:val="28"/>
          <w:sz w:val="28"/>
          <w:szCs w:val="28"/>
          <w:rtl w:val="true"/>
        </w:rPr>
        <w:t>ثانيًا</w:t>
      </w:r>
      <w:r>
        <w:rPr>
          <w:rStyle w:val="StrongEmphasis"/>
          <w:rFonts w:cs="PT Bold Heading" w:ascii="Arabic Transparent" w:hAnsi="Arabic Transparent"/>
          <w:color w:val="525252"/>
          <w:sz w:val="28"/>
          <w:szCs w:val="28"/>
          <w:rtl w:val="true"/>
        </w:rPr>
        <w:t xml:space="preserve">: </w:t>
      </w:r>
      <w:r>
        <w:rPr>
          <w:rStyle w:val="StrongEmphasis"/>
          <w:rFonts w:ascii="Arabic Transparent" w:hAnsi="Arabic Transparent" w:cs="PT Bold Heading"/>
          <w:color w:val="525252"/>
          <w:sz w:val="28"/>
          <w:sz w:val="28"/>
          <w:szCs w:val="28"/>
          <w:rtl w:val="true"/>
        </w:rPr>
        <w:t>اختلاف</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الصحابة</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في</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الطريقة</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التي</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يؤخذ</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بها</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القصاص</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من</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قتلة</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عثمان</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رضي</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الله</w:t>
      </w:r>
      <w:r>
        <w:rPr>
          <w:rStyle w:val="StrongEmphasis"/>
          <w:rFonts w:ascii="Arabic Transparent" w:hAnsi="Arabic Transparent" w:eastAsia="Arabic Transparent" w:cs="Arabic Transparent"/>
          <w:color w:val="525252"/>
          <w:sz w:val="28"/>
          <w:sz w:val="28"/>
          <w:szCs w:val="28"/>
          <w:rtl w:val="true"/>
        </w:rPr>
        <w:t xml:space="preserve"> </w:t>
      </w:r>
      <w:r>
        <w:rPr>
          <w:rStyle w:val="StrongEmphasis"/>
          <w:rFonts w:ascii="Arabic Transparent" w:hAnsi="Arabic Transparent" w:cs="PT Bold Heading"/>
          <w:color w:val="525252"/>
          <w:sz w:val="28"/>
          <w:sz w:val="28"/>
          <w:szCs w:val="28"/>
          <w:rtl w:val="true"/>
        </w:rPr>
        <w:t>عنه</w:t>
      </w:r>
      <w:r>
        <w:rPr>
          <w:rStyle w:val="StrongEmphasis"/>
          <w:rFonts w:cs="PT Bold Heading" w:ascii="Arabic Transparent" w:hAnsi="Arabic Transparent"/>
          <w:color w:val="525252"/>
          <w:sz w:val="28"/>
          <w:szCs w:val="28"/>
          <w:rtl w:val="true"/>
        </w:rPr>
        <w:t xml:space="preserve">: </w:t>
      </w:r>
      <w:r>
        <w:rPr>
          <w:rFonts w:cs="PT Bold Heading" w:ascii="Arabic Transparent" w:hAnsi="Arabic Transparent"/>
          <w:b/>
          <w:bCs/>
          <w:color w:val="525252"/>
          <w:sz w:val="28"/>
          <w:szCs w:val="28"/>
          <w:rtl w:val="true"/>
        </w:rPr>
        <w:br/>
      </w:r>
      <w:r>
        <w:rPr>
          <w:rStyle w:val="StrongEmphasis"/>
          <w:rFonts w:ascii="Arabic Transparent" w:hAnsi="Arabic Transparent" w:cs="Arabic Transparent"/>
          <w:color w:val="525252"/>
          <w:rtl w:val="true"/>
        </w:rPr>
        <w:t>إن الخلاف الذي نشأ بين أمير المؤمنين على من جهة، وبين طلحة والزبير وعائشة من جهة أخرى، ثم بعد ذلك بين على ومعاوية لم يكن سببه ومنشؤه أن هؤلاء كانوا يقدحون في خلافة أمير المؤمنين علي وإمامته وأحقيته بالخلافة والولاية على المسلمين، فقد كان هذا محل إجماع بينه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ال ابن حزم</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لم ينكر معاوية قط فضل علىّ واستحقاقه الخلافة، ولكن اجتهاده أداه إلى أن رأى تقديم أخذ القود من قتلة عثمان – رضي الله عنه – على البيعة، ورأى نفسه أحق بطلب دم عثم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قال ابن تيم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اوية لم يدّع الخلافة، ولم يبايع له بها حين قاتل عليًا، ولم يقاتل على أنه خليفة، ولا أنه يستحق الخلافة، ويقرون له بذلك، وقد كان معاوية يقر بذلك لمن سأله عنه، ولا كان معاوية وأصحابه يرون أن يبتدئوا عليًا وأصحابه بالقتال، ولا فعلو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قال أيضً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كل فرقة من المتشيعين مقرّة مع ذلك بأن معاوية ليس كفئًا لعلى بالخلافة، ولا يكون خليفة مع إمكان استخلاف على، فإن فضل على وسابقته وعلمه ودينه وشجاعته وسائر فضائله كانت عندهم ظاهرة معلومة كفضل إخوانه أبى بكر وعمر وعثمان رضي الله عن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منشأ الخلاف لم يكن قدحًا في خلافة أمير المؤمنين علىّ –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إنما اختلافهم في قضية الاقتصاص من قتلة عثمان، ولم يكن خلافهم في أصل المسألة، وإنما كان في الطريقة التي تعالج بها هذه القضية، إذ كان أمير المؤمنين على موافقًا من حيث المبدأ على وجوب الاقتصاص من قتلة عثمان، وإنما كان رأيه أن يرجئ الاقتصاص من هؤلاء إلى حين استقرار الأوضاع وهدوء الأمور واجتماع الكلمة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نو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علم أن سبب تلك الحروب أن القضايا كانت مشتبهة، فلشدة اشتباهها اختلف اجتهادهم وصاروا ثلاثة أقس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سم ظهر لهم بالاجتهاد أن الحق في هذا الطرف، وأن مخالفه باغ، فوجب عليهم نصرته، وقتال الباغي فيما اعتقدوه ففعلوا ذلك، ولم يكن يحل لمن هذه صفته التأخر عن مساعدة إمام العدل في قتال البغاة في اعتقاده، وقسم عكس هؤل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ظهر لهم بالاجتهاد أن الحق في الطرف الآخر، فوجب عليهم مساعدتهم وقتال الباغي عليه، وقسم ثال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شتبهت عليهم القضية، وتحيروا فيها، ولم يظهر لهم ترجيح أحد الطرفين فاعتزلوا الفريقين، وكان هذا الاعتزال هو الواجب في حقهم لأنه لا يحل الإقدام على قتال مسلم حتى يظهر أنه مستحق لذلك، ولو ظهر لهؤلاء رجحان أحد الطرفين، وأن الحق معه، لما جاز لهم التأخر عن نصرته في قتال البغاة علي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ثالثً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وج الزبير وطلحة وعائشة ومن معهم إلى البصرة للإصلاح</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دم طلحة والزبير إلى مكة ولقيا عائشة – رضي الله عنهم جميعًا – وكان وصولهما إلى مكة بعد أربعة أشهر من مقتل عثمان تقريبًا، أي في ربيع الآخر من عام</w:t>
      </w:r>
      <w:r>
        <w:rPr>
          <w:rStyle w:val="StrongEmphasis"/>
          <w:rFonts w:cs="Arabic Transparent" w:ascii="Arabic Transparent" w:hAnsi="Arabic Transparent"/>
          <w:color w:val="525252"/>
        </w:rPr>
        <w:t>36</w:t>
      </w:r>
      <w:r>
        <w:rPr>
          <w:rStyle w:val="StrongEmphasis"/>
          <w:rFonts w:ascii="Arabic Transparent" w:hAnsi="Arabic Transparent" w:cs="Arabic Transparent"/>
          <w:color w:val="525252"/>
          <w:rtl w:val="true"/>
        </w:rPr>
        <w:t xml:space="preserve">هـ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ثم بدأ التفاوض في مكة مع عائشة، رضي الله عنها، للخروج، وقد كانت هناك ضغوط نفسية كبيرة على أعصاب الذين وجدوا أنفسهم لم يفعلوا شيئًا لإيقاف عملية قتل الخليفة المظلوم، فقد اتهموا أنفسهم بأنهم خذلوا الخليفة وأنه لا تكفير لذنبهم هذا – حسب قو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ا الخروج للمطالبة بدمه، علمًا بأن عثمان هو الذي نهى كل من أراد أن يدافع عنه في حياته تضحية في سبيل الله، فعائشة ت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عثمان قُتل مظلومًا والله لأطالبن بدم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طلحة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كان منى في عثمان شيء ليس توبتي إلا أن يسفك دمي في طلب دم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زبير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نهض الناس فيدرك بهذا الدم لئلا يَبْطل، فإن في إبطاله توهين سلطان الله بيننا أبدًا، إذا لم يُفطم الناس عن أمثالها لم يبق إمام إلا قتله هذا الضر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هذا الإحساس الضاغط على الأعصاب والنفوس كان كفيلاً بأن يحرك الناس ويخرجهم من راحتهم واستقرارهم، بل كانوا يخرجون وهم يدركون أنهم يخرجون إلى أهوال قادمة مجهولة، فكل واحد منهم خرج من بيته وهو غير متوقع العودة مرة أخرى؛ فشيعة أولاده بالبكاء وسمي يوم خروجهم من مكة نحو البصرة بيوم النحيب، فلم يُرَ يوم كان أكثر باكيًا على الإسلام، أو باكيًا له من ذلك اليو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لقد توافرت مجموعة من العوامل في مكة جعلتهم يفكرون في طريقة جادة لتحقيق مطلبهم، ومن هذه العوا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بنى أمية قد هربوا من المدينة واستقروا في مكة، وم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عبد الله بن عامر – أمير البصرة في عهد 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في مكة وهو يحث على الخروج ويعرض المعونة المادية، وم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يعلى بن أمية الذي خرج من اليمن لإعانة الخليفة عثمان وصل إلى مكة، وقد قتل الخليفة ومع من المال والسلاح والدواب شيء لا بأس به، فعرض كل ذلك للمساعدة في قتل عثمان، فكان هذا كفيلاً لتشجيع الباحثين عن طريقة لمطاردة قتلة عثمان، وما دامت العوامل قد توافرت لجمع قوة تطالب بدم عثمان فمن أين يبدءون؟ دار حوار بينهم حول الجهة التي يتوجهون إليها فقال بعضهم – على رأسهم السيدة عائش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إن المدينة هي وجهتهم، وظهر رأى آخر يطلب التوجه إلى الشام ليتجمعوا معًا ضد قتلة عثمان، وبعد نظر طويل قرَّ رأيهم على البصرة، لأن المدينة فيها كثرة ولا يقدرون على مواجهتهم لقلتهم، ولأن الشام صار مضمونًا لوجود معاوية، ومن ثم يكون دخولهم البصرة أولى في هذه الخطة لأنها أقل البلدان قوة وسلطة، ويستطيعون من خلالها تحقيق خطت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خطتهم ومهمتهم واضحة سواء قبل خروجهم، أو أثناء طريقهم، أو عند وصولهم إلى البصرة وه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طالبة بدم عثمان، والإصلاح، وإعلام الناس بما فعل الغوغاء، والأمر بالمعروف والنهى عن المنك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هذا المطلب هو لإقامة حد من حدود 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ه إذا لم يؤخذ على أيدي قتلة عثمان –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سيكون كل إمام معرضًا للقتل من أمثال هؤل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الطريقة التي تصورها فهي الدخول إلى البصرة ثم الكوفة، والاستعانة بأهلها على قتلة عثمان منهم أو من غيرهم ثم يدعون أهل الأمصار الأخرى لذلك حتى يُضيقوا الخناق على قاتلي عثمان الموجودين في جيش علىّ فيأخذونهم بأقل قدر ممكن من الضحاي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لم يكن الخروج إلى البصرة والغضب الذي حرك الصحابة من البساطة التي ظهرت للناس كثأر لعثمان، رضي الله عنه، وكأنه رجل من عوام الناس قُتل، فخرجت الجيوش في الطلب له بثأره، رغم كونه حدًا من حدود الله يستوجب الغضب ويستدعى حدوث ذلك، ولكن مكانة عثمان وشخصيته ومكانته المعنوية كخليفة، وقتله بالصورة التي تمت، كان فوق ذلك، ومعه اغتيال لصفة شرعية ه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خلا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تي يفهمها المسلم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يابة عن صاحب الشرع في حفظ الدين، وسياسة الدنيا ب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اعتداء عليها دون وجه حق اعتداء على صاحب الشرع وتوهين لسلطانه، وضياع لنظام المسلم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كانت السيدة عائشة والزبير وطلحة ومن معهم يسعون لإيجاد رأى إسلامي عام في مواجهة الطغمة السبئية التي قتلت عثمان، وأصبحت ذات شوكة لا يستهان بها، وذلك من خلال تعريف المسلمين بما أتى هؤلاء السبئيون والغوغاء من أهل الأمصار ونزّاع القبائل، ومن ظاهرهم من الأعراب والعبيد، فلقد بات واضحًا عند الصحابة من الفريق الذي كان يرى رأي عائشة –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الغوغاء والسبئيين لهم وجود في جيش علىّ، وأنه لأجل ذلك فإن عل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 – يصعب عليه مواجهتهم، خشية منه على أهل المدينة، ومن ثم فإنه ينبغي عليهم أن يحاولوا السعي لإفهام المسلمين، وتقوية الجانب المطالب بإقامة الحدود، لتتم إقامتها بأقل الخسائر في دماء الأبرياء، وهو هدف لا نشك أن عليًا كان يسعى إليه، ويحاوله، بل إن الروايات التي مرت معنا في المحاورة بين الزبير وطلحة وعلىّ تدل على ذلك، ثم إن هذا السلوك منهم، وهذه النية في تعريف الناس، وتوضيح الأمور لهم، دليل على وعى تام منهم بأساليب السبئية في اللعب بأفكار العامة، وتوجيهها على النحو الذي ينخر في الأمة حتى لا تستقر على حال، فكان لابد من موجهتها في ميدان الأفكار، لإبطال عملها، ولقد تبين هذا العمل واضحًا، وصريحًا في الروايات الصحيح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تي تحدثت فيها السيدة عائشة –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هداف هذا الخروج، فروى الطبري أن عثمان بن حنيف – وهو والى البصرة من قبل أمير المؤمنين على بن أبى طالب – أرسل إلى عائشة – رضي الله عنها – عند قدومها البصرة يسألها عن سبب قدومها،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الله ما مثلي يسير بالأمر المكتوم، ولا يغطى لبنية الخبر، إن الغوغاء من أهل الأمصار، ونزاع القبائل غزوا حرم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حدثوا فيه الأحداث، وآووا فيه المحدثين، واستوجبوا فيه لعنة الله ولعنة رسوله مع ما نالوا من قتل إمام المسلمين بلا ترة ولا عذر؛ فاستحلوا الدم الحرام فسفكوه، وانتهبوا المال الحرام، وأحلوا البلد الحرام، والشهر الحرام، ومزقوا الأعراض والجنود، وأقاموا في دار قوم كانوا كارهين لمقامهم، ضارين مضرين غير نافعين ولا متقين، ولا يقدرون على امتناع ولا يأمنون، فخرجت في المسلمين أُعلمهم ما أتى هؤلاء القوم وما فيه الناس وراءنا، وما ينبغي لهم أن يأتوا في إصلاح هذا، وقرأت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لاَ خَيْرَ فِي كَثِيرٍ مِّن نَّجْوَاهُمْ إِلاَّ مَنْ أَمَرَ بِصَدَقَةٍ أَوْ مَعْرُوفٍ أَوْ إِصْلاَحٍ بَيْنَ النَّاسِ</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نس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4</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نهض في الإصلاح ممن أمر الله عز وجل وأمر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صغير والكبير والذكر والأنثى، فهذا شأننا إلى معروف نأمركم به وتحضكم عليه ومنكر ننهاكم عنه ونحثكم على تغيير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وى ابن حبان أن عائشة – رضي الله عنها – كتبت إلى أبى موسى الأشعري – والى علىّ على الكو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ه قد كان من قتل عثمان ما قد علمت، وقد خرجت مصلحة بين الناس، فمر من قبلك بالقرار في منازلهم، والرضا بالعافية حتى يأتيهم ما يحبون من صلاح أمر المسلم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أرسل علىُّ القعقاع بن عمرو لعائشة ومن كان معها يسألها عن سبب قدومها، دخل عليها القعقاع فسلم عليها،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 أُمه، ما أشخصك وما أقدمك هذه البلد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 بنى، إصلاح بين النا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بعد انتهاء الحرب يوم الجمل جاء علىٌّ إلى عائشة – رضي الله عنها – فقال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فر الله 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 ما أردت إلا الإصلا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قرر أنها ما خرجت إلا للإصلاح بين الناس، وفيه رد على من طعن في عائشة – رضي الله عنها – من الشيعة الرافض في قو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ا خرجت من بيتها وقد أمرها الله بالاستقرار فيه في قو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قَرْنَ فِي بُيُوتِكُنَّ وَلاَ تَبَرَّجْنَ تَبَرُّجَ الْجَاهِلِيَّةِ الأُو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أحزا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إن سفر الطاعة لا ينافي القرار في البيت وعدم الخروج منه إجماعًا، وهذا ما كانت تراه أم المؤمنين – عائشة – في خروجها للإصلاح للمسلمين وكان معها محرمها ابن أختها عبد الله بن 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ال ابن تيمية في الرد على الرافضة في هذه المسأ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هي – رضي الله عنها – لم تتبرج تبرج الجاهلية الأولى، والأمر بالاستقرار في البيوت لا ينافى الخروج لمصلحة مأمور بها، كما لو خرجت للحج والعمرة، أو خرجت مع زوجها في سفره، فإن هذه الآية قد نزلت في حياة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سافر به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عد ذلك، كما سافر في حجة الوداع بعائشة – رضي الله عنها – وغيرها، وأرسلها مع عبد الرحمن أخيها فأردفها خلفه، وأعمرها من التنعيم، وحجة الوداع كانت قبل وفاة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أقل من ثلاثة أشهر، بعد نزول هذه الآية، ولهذا كان أزواج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حججن بعده كما كن يحججن معه، في خلافة عمر – رضي الله عنه – وغيره، وكان عمر يوكل بقطارهن عثمان، أو عبد الرحمن بن عوف، وإذا كان سفرهن لمصلحة جائزًا، فعائشة اعتقدت أن ذلك السفر مصلحة للمسلمين فتأولت في ذل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 ابن العر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خروجها إلى حرب الجمل فما خرجت لحرب ولكن تعلق الناس بها وشكوا إليها ما صاروا إليه من عظيم الفتنة وتهارج الناس، ورجوا بركتها في الإصلاح، وطمعوا في الاستحياء منها إذا وقفت للخلق، وظنت هي ذلك، فخرجت مقتدية بالله في قو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اَ خَيْرَ فِي كَثِيرٍ مِّن نَّجْوَاهُمْ إِلاَّ مَنْ أَمَرَ بِصَدَقَةٍ أَوْ مَعْرُوفٍ أَوْ إِصْلاَحٍ بَيْنَ النَّاسِ</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نس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أمر بالإصلاح، مخاطب به جميع الناس من ذكر أو أنثى حر أو عب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هذه بعض الأمور المهمة في خروج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أُكرهت السيدة عائشة على الخروج؟ زعم اليعقوبي أن الزبير بن العوام أكره السيدة عائشة على الخروج</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بهذا القول صاحب الإمامة والسياس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بن أبى الحدي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ذلك فعل الدينور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لمحت الرواية التي ذكرها الذهبي بأن المتسلط عليها هو عبد الله بن 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0</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ابن أختها أسماء – وسار على هذه الروايات كثير من الباحثين، كمحمد سيد الوكي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1</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د زعم أن الزبير وطلحة شجعا عائشة على الخروج، وزاهية قدو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غيرهما، وهذا غير صحيح، فقد قامت السيدة عائشة بالمطالبة بثأر عثمان منذ اللحظة التي علمت فيها بمقت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 – وقبل أن يصل الزبير وطلحة وغيرهما من كبار الصحابة إلى مكة؛ ذلك أنه قد روى أنها لما انصرفت راجعة إلى مكة أتاها عبد الله بن عامر الحضرمي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ردك يا أم المؤمنين؟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دّني أن عثمان قُتل مظلومًا، وأن الأمر لا يستقيم ولهذه الغوغاء أمر، فاطلبوا دم عثمان تعزُّوا 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ان عبد الله أول من أجابها</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كن طلحة والزبير قد خرجا من المدينة، وإنما خرجا منها بعدما مر على مقتل عثمان أربعة أشه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كانت متسلطة على من مع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فيمن خرج معها –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مع من الصحاب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تكن السيدة عائشة المرأة المتسلطة التي تحرك الناس حيث شاءت – كما زعم بروكلم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قد أكدت روايات الطبري تأييد أمهات المؤمنين لها، ولمن معها في السعي للإصلاح، بل وتأييد عدد غير قليل من أهل البصرة ل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هذا العدد غير القليل ممن لا يستهان بهم، فلقد وصفهم طلحة والزبير بأنهم خيار أهل البصرة ونجباؤ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صفتهم السيدة عائشة بأنهم الصالحو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كان خروج هذا العدد من الصالحين إلا عن اعتقاد راسخ بجدوى هذا الخروج وصواب مقصده، وكان أمير المؤمنين يعلم هذا، ويرد الزعم الذي زعمه البعض من أن الخارجين مع السيدة عائشة كانوا جموعًا من السفهاء والغوغاء والأوباش</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قد وقف أمير المؤمنين بعد معركة الجمل بين القتلى من فريق عائشة، يترحم عليهم ويذكر فضل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يأتي بيان ذلك أنه لم يكن خروجًا غوغائيًا، تحكمت فيه السيدة عائشة في أناس غير راشدين، بل كان خروجًا واعيًا شارك فيه بعض الصحابة الكب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وقف أزواج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الخروج للطلب بدم عثمان</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كانت أزواج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خرجن إلى الحج في هذا العام فرارًا من الفتنة، فلما بلغ الناس بمكة أن عثمان قد قُتل أقمن بمكة، وكن قد خرجن منها فرجعن إليها، وجعلن ينتظرون ما يصنع الناس ويتحسسن الأخبار، فلما بويع علىّ خرج عدد من الصحابة من المدينة كارهين المقام بها بسبب الغوغاء من أهل الأمصار، فاجتمع بمكة منهم خلق كثير من الصحابة وأمهات المؤمن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بقية أمهات المؤمنين قد وافقن عائشة على السير إلى المدينة، فلما اتفق رأى عائشة ومن معها من الصحابة على السير إلى البصرة، رجعن عن ذلك وقل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نسير إلى غير المدي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الخروج في أمر عثمان إذن غير مختلف عليه بين أمهات المؤمنين، لكنهن اختلفن حين تغيرت الوجهة من المدينة إلى البصرة، غير أن أم المؤمنين حفصة بنت عمر – رضي الله عنها – وافقت عائشة على السير إلى البصرة، وإنما عز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يها أخوها عبد الله كي لا تخرج، فلم يكن عدم خروجها ناتجًا عن اقتناع من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ت ل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بد الله حال بيني وبين الخروج، وأرسلت إلى عائشة بعذر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كاد الروايات الشائعة تبدى أن أم سلمه – رضي الله عنها – لم تكن ترى رأى عائشة ومن معها في الخروج إلى البصرة، وأنها كانت ترى ما يراه عل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ير أن أقرب الروايات إلى الصحة هي أنها أرسلت إلى علىًّ ابنها عمر بن أبى سلمه قائ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هو أعز على من نفسي، يخرج معك فيشهد مشاهد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رج فلم يزل مع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ي رواية عند التحقيق لا يتبين لنا منها أن هذا الإرسال لابنها يعنى أنها كانت تخالف أمهات المؤمنين في القول بالإصلاح بين المسلمين، فعائشة نفسها ومن معها لم يكونوا يرون أنهم بهذا الخروج يخالفون عليًا – رضي الله عنه – أو يخرجون على خلافته كما رأينا، وكما سوف تؤكد لنا الأحداث، كما أننا لم نجد في الروايات الصحيحة ما يدل على خروجها على إجماع أمهات المؤمنين في أهمية السعي للإصلا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أمهات المؤمنين يعلمن أن هذا الخروج في الإصلاح بين المسلمين مما يدخل في معنى الفرض الكفائى، والضابط فيه أن الطلب فيه ليس متوجهًا إلى جميع المكلفين، بل هو إلى ما فيه أهلية القيام به، لا على الجميع عمومًا، ولقد كانت أهلية القيام بهذا الإصلاح بين المسلمين متوافرة تمامًا في السيدة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كانة وسنًا وعلمًا وقدرة، وكانت عائشة أكثرهن فقهًا بإجماع جمهور المسلم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ما أنها كانت تهتم بالأمور العامة، فكانت صاحبة شخصية ثقافية واسعة، تكونت منذ نشأتها في بيت أبى بكر العالم بأيام العرب وأنسابهم، ومن عيشها في بي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ذي خرجت منه أسس سياسة الدولة الإسلامية، ثم هي بنت الخليفة الأول للمسلمين، وقد أكد العلماء هذه المكانة للسيدة عائشة، فقد قال عروة بن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صحبت عائشة، فما رأيت أحدًا قط كان أعلم بآية أنزلت، ولا بفريضة ولا بسنة، ولا بشعر، ولا أروى له، ولا بيوم من أيام العرب، ولا بنسب، ولا بكذا، ولا بكذ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لا بقضاء، ولا بطب من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الشعبي يذكرها فيتعجب من فقهها وعلمها، ثم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ظنكم بأدب النب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عطاء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ت عائشة أفقه الناس، وأحسن الناس رأيًا في العام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الأحنف بن قيس سيد بنى تميم، وأحد بلغاء العرب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معت خطبة أبى بكر، وعمر، وعثمان، وعلى، والخلفاء بعدهم</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ما سمعت الكلام من فم مخلوق أفخم، ولا أحسن منه في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معاوية يقول مثل هذ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4</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هذا وقد خرج أمهات المؤمنين مودعات للسيدة عائشة حين خرجت للبصرة، وفي ذلك معنى من معاني المعاونة والتشجيع لها على أمر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رور السيدة عائشة على ماء الحوأ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ثبت مرور السيدة عائشة على ماء الحوأب من طرق صحيحة؛ فعن يحيى بن سعيد بن القطان، عن إسماعيل بن أبى خالد، عن قيس ابن حازم 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لأزواج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كيف بإحداكن تنبح عليها كلاب الحوأ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6</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من طريق شعبة عن إسماعيل ولفظ شعب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عائشة لما أتت على الحوأب سمعت نباح الكلاب،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ا أظنني إلا راجعة، إ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تكن تنبح عليها كلاب الحوأ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ا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رجعين؟ عسى الله عز وجل أن يُصلح بك بين النا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7</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بهذا اللفظ أخرجه يعلى بن عبيد عن إسماعيل، وهو عند الحاك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ألب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سناده صحيح جدًا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صححه من كبار أئمة الحدي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بن حبان، والذهبي، وابن كثير، وابن حج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ذه الروايات الصحيحة، ليس فيها شيء من شهادة الزور أو التدليس الذي يتنزه عنه مقام الصحابة والذي زعمته الروايات الضعيف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تي سيأتي بيا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متأمل لهذه الروايات التي صححها العلماء لا يجد في أي منها ما يدل على نهى عن شيء، أو أمر بشيء لتفعله السيدة عائشة، بل إن ما يفهم منها هو تساؤله عن أيتهن التي يحدث أن تمر على ماء الحوأب؟ والروايات الدالة على النهى، والتي بها لفظة إياك في الأثر الوارد</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ياك أن تكوني يا حمير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م يصححها العلماء، وإنما ضعفت، ومن هنا فإن الصحيح الذي نذهب إليه هو أن مرور السيدة عائشة على ماء الحوأب لم يكن له الأثر السلبي الذي افتعلته الروايات الموضوعة، ولم يكن له الأثر البعيد على السيدة عائشة نفسها بحيث تفكر جديًّا في الرجوع عما خرجت له من إصلاح بين المسلمين، وسعى لتسديد خطاهم، ولم يعد الأمر أن يكون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ظ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ها في احتمال الرجوع، وهذا هو ما عبرت عنه حين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أظنني إلا راجعة وهو ظن لم يتلبث إلا يسيرًا ثم عاد هدفها واضحًا بعدما ذكرها الزبير بما عسى الله أن يجريه على يديها من إصلاح بين المسلم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كانت وما زالت مسألة ماء الحوأ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الأحاديث المذكورة فيها مجالاً خصبًا للشيعة وغيرهم يطعنون بها على أم المؤمنين عائشة – رضي الله عنها – ويدينون بها خروجها في شأن الطلب بدم عثمان، حتى انتهى بهم الأمر إلى نفى صفة الاجتهاد عنها، بدعوى مخالفتها – في زعمهم – لنهى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ها عن أن ترد ماء الحوأب، وقد ذكرت المصادر التاريخية هذه القصة، فقد جاءت عند الطبري في رواية طويلة، يرويها إسماعيل بن موسى الفزاري قال عنه ابن عد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كروا منه الغلو والتشي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روى الفزارى هذا الخبر عن على بن عابس الأزرق، وهو ضعيف قاله ابن حجر والنسائ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يروى هذا الخبر عن الخطاب الهجري وهو مجهو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هجري المجهول، يرويه عن مجهول آخر هو صفوان بن قبيعة الأحمس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أخيرًا عن شخصية أشد جهالة هي شخصية العزنى صاحب الجمل، وما هو بصاحب الجمل، وإنما صاحبه هو يعلى بن أم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8</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في متن هذه الرواية ما يجد القارئ من رائحة التشيع والرفض الواضحة في آخر الرواية، حيث تزعم على لسان علىًّ أنه كان – رضي الله عنه – يرى أحقيته بالخلافة على أبى بكر وعمر وعثمان – رضي الله عنهم – والصحيح الثابت من الروايات المحققة يدل على خلا ذلك تمامً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أساس كل ما سبق يتضح لنا أن هذه الرواية غير صحيح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ناك روايات أخرى وردت في هذا الموضوع، كلها باطلة سندًا ومتنًا، ومغزى هذه الروايات وهدفها هو الطعن على كبار الصحابة وفضلائهم، وبيان أن مقصدهم من خروجهم هذا، هو تحقيق مطامع دنيوية شخصية من مال ورئاسة وغيرها، وأن الغاية تبرر الوسيلة، وأنهم لا يتورعون في سبيل ذلك عن إشعال الحرب والفتنة بين المسلمين، وتركز الروايات على الصحابيين الجليلين طلحة والزبير – رضي الله عنهما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يريد مفتري هذه الروايات أن يبين ويؤكد أن هذين الصحابيين ومن معهما من أفراد المعسكر يتجرءون على انتهاك حرمات الله؛ فهم يقسمون ويحلفون لأم المؤمنين بأيمان مغلظة أن هذا ليس ماء الحوأب، وزيادة على ذلك أتوا بسبعين نفسًا – وفي رواية بخمسين نفسًا – يشهدون على صدق قولهم، فكان هذا العمل – كما افترى المسعودي الشيعي الرافضي – أول شهادة زور في الإسلا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حاول هذه الروايات أن تظهر أن طلحة والزبير وأم المؤمنين – 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سوا على شيء من صفاء القلوب والاجتماع على هدف واحد، وتحاول أن تظهر أن عائشة – رضي الله عنها – بجانب طلحة – رضي الله عنه – وفي قرارة نفسها أن يتولى هو الخلافة، وذلك لأنه تيمي مثلها، كما تظهر هذه الروايات أن هناك تنافسًا داخليًا بين طلحة والزبير، وحرصًا من كل واحد منهما أن يتولى الإمارة، وهذه الروايات لا تخلو من ضعف قوى، فبعضها منقطع السند أو فيها مجاهيل لا يعرفون، أو فيها كلا العيبين الفادح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قد تأثر كثير من الكتاب والمؤرخين بهذه الروايات واعتمدوا عليها وأسهموا في نشرها، وهي لا أساس لها، كالعقاد في عبقرية على، وطه حسين في على وبنو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غيرهما من الكتاب المعاصرين</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عمالهم في البص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دما وصل طلحة والزبير وعائشة – رضي الله عنهم – ومن معهم إلى البصرة نزلوا جانب الخريب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من هناك أرسلوا إلى أعيان وأشراف القبائل يستعينون بهم على قتلة عثمان، كان كثير من المسلمين في البصرة وغيرها، يودون ويرغبون في القود من قتلة عثمان – رضي الله عنه – إلا أن بعض هؤلاء يرون أن هذا من اختصاص الخليفة وحده، وأن الخروج في هذا الأمر بدون أمره وطاعته معصية، ولكن خروج هؤلاء الصحابة المشهود لهم بالجنة، وأعضاء الشورى ومعهم أم المؤمنين عائشة حبيبة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فقه النساء مطلقًا، ومطلبهم الشرعي لا غبار عليه ولا ينكره صحابي واحد، جعل الكثير من البصريين على اختلاف قبائلهم ينضمون إليهم، وأرسل الزبير إلى الأحنف بن قيس السعدي التميمي يستنصره على الطلب بدم عثمان، والأحنف من رؤساء تميم وكلمته مسموعة، يقول الأحنف واصفًا هول الموقف</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أتاني أفظع أمر أتاني قط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خذلاني هؤلاء ومعهم أم المؤمنين وحوار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شدي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ا أنه اختار الاعتزال، فاعتزل معه ستة آلاف ممن أطاعه من قومه، وعصاه في هذا الأمر كثير منهم، ودخلوا في طاعة طلحة والزبير وأم المؤمن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ذكر الزهري أن عامة أهل البصرة تبعو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كذا انضم إلى طلحة والزبير وعائشة ومن معهم أنصار جدد لقضيتهم التي خرجوا من أجله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قد حاول ابن حنيف تهدئه الأمور والإصلاح قدر المستطاع إلا أن الأمور خرجت من يده حتى قال أحدهم عن البص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طعة من أهل الشام نزلت بين أظهرن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تى إن معاوية فيما بعد حاول الاستيلاء عليها بمساعدة أهل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تذكر بعض المصادر غير الموثقة أن عثمان بن حنيف رخص لحكيم بن جبلة في القتال، وهذا لا يثبت، والمصادر الصحيحة لم تثبت ذل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قتل حُكَيم بن جبلة ومن معه من الغوغ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قبل حُكَيم بن جبلة بعدما خطبت عائشة – رضي الله عنها – في أهل البصرة، فأنشب القتال وأشرع أصحاب عائشة وطلحة والزبير – رضي الله عنهم – رماحهم وأمسكوا ليمسكوا، فلم ينته حكيم ومن معه، ولم يثن، وظل يقاتلهم، وطلحة والزبير كافُّون إلا ما دافعوا عن أنفسهم، وحكيم يذم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يله ويركبهم ب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الرغم من ذلك، فإنه عائشة – رضي الله عنها – ظلت حريصة على عدم إنشاب القتال، فأمرت أصحابها أن يتيامنوا بعيدًا عن المقاتلين، وظلوا على ذلك حتى حجز الليل بين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تى إذا كان الصباح جاء حكيم بن جبلة وهو يبربر، وفي يده الرمح، وفي طريقه إلى حيث عائشة – رضي الله عنها – ومن معها، جعل حكيم لا يمر برجل أو امرأة ينكر عليه أن يسب عائشة إلا قت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دئذ غضبت عبد القيس إلا من كان اغتُم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هم، فقالوا ل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علت بالأمس وعدت لمثل ذلك اليوم، والله لا نَدَعُك حتى يقيدك 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جعوا وتركوه، ومضى حكيم بن جبلة فيمن غزا معه عثمان بن عفان –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صره من نزاع القبائل كلها، فلقد كانوا قد عرفوا أن لا مقام لهم بالبصرة، فاجتمعوا إليه، ووافقوا أصحاب عائشة، فاقتتلوا قتالاً شديدً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ظل منادى عائشة – رضي الله عنها – يناديهم ويدعوهم إلى الكفّ فيأبو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علت – رضي الله عنها – ت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تقتلوا إلا من قاتلك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كن حكيمًا لم يُرَ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لمنادى، وظل يُسَعَّر القتال، عندئذ وبعد ما تبينت للزبير وطلحة – رضي الله عنهما – طبيعة هؤلاء الذين يقاتلون، وأنهم لا يتورعون ولا ينتهون عن حرمة، وأن لهم هدفًا في إنشاب القتال، 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حمد لله الذي جمع لنا ثأرنا من أهل البصرة، اللهم لا تبق منهم أحدًا، وأقد منهم اليوم، فاقتلهم، فجادُّوهم القتال، وناد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لم يكن من قتلة عثمان – رضي الله عنه – فليكفف عنا، فإننا لا نريد إلا قتلة عثمان، ولا نبدأ أحدًا، فاقتتلوا أشد القتا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يفلت من قتلة عثمان من أهل البصرة إلا واحد، وكان منادى الزبير وطلحة قد ناد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من كان فيكم من قبائلكم أحد ممن غزا المدينة فليأتنا ب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فريق من هؤلاء الجهال والغوغاء – كما قالت عائشة – قد غادوها في بيتها في الغَلَس ليقتلوها، وكانوا قد ذهبوا حتى سُدَّة بيتها، ومعهم الدليل، إلا أن الله دفع عنها بنفر من المسلمين كانوا قد أحاطوا بيتها – رضي الله عنها – فدارت عليهم الرحى وأطاف بهم المسلمون فقتلو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ستطاع الزبير وطلحة ومن معهم أن يسيطروا على البصرة وكانوا بحاجة إلى طعام ومؤنة غذائية، وقد مرت عليهم أسابيع،وهم ليسوا في ضيافة أحد، فتوجه جيش الزبير إلى دار الإمارة ومن ثم إلى بيت المال ليرزقوا أصحابهم، وأخلى سبيل عثمان بن حنيف واتجه إلى عل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4</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بذلك تمت سيطرة طلحة والزبير وأم المؤمنين – رضي الله عنهم – على البصرة وقتلوا عددًا كبيرًا ممن شارك في الهجوم على المدينة، قدر بسبعين رجلاً من أبرزهم زعيم ثوار البصرة حكيم بن جبلة، والذي كان حريصًا على القتال وإشعال الحرب، وكان الزبير أمير المؤمنين؛ فقد بويع على ذل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سائل السيدة عائشة إلى الأمصار الأخرى</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كانت السيدة عائشة – رضي الله عنها – حريصة على إيضاح وجه الحق فيما حدث من قتال مع أهل البصرة، فكتبت إلى أهل الشام والكوفة واليمامة، وكتبت إلى أهل المدينة أيضًَا تخبرهم بما صنعوا وصاروا إليه، وكان فيما كتبت به ل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خرجنا لوضع الحرب وإقامة كتاب الله عز وجل هو الذي يردُّنا عن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ايعنا خيار أهل البصرة ونجباؤهم، وخالفنا شرارهم ونُزَّاعهم، فردُّونا بالسلاح، وقالوا فيما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أخذ أم المؤمنين رهينة أن أمرتْهم بالحق وحثتهم عليه، فأعطاهم الله عز وجل سنة المسلمين مرة بعد مرة، حتى إذا لم يبق حجة ولا عذر استبسل قتلة عثمان أمير المؤمنين، فلم يفلت منهم إلا حُرْقُوص بن زهير والله مقي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ا نناشدكم الله – سبحانه – في أنفسكم إلا ما نهضتم بمثل ما نهضنا به، فنلقى الله عز وجل وتلقونه وقد أعذرنا وقضينا الذي علين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خلاف بين عثمان بن حنيف وجيش عائشة والزبير و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وى الطبري عن أبى مخنف عن يوسف بن يزيد، عن سهل بن سع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أخذوا عثمان بن حنيف أرسلوا أبان ابن عثمان بن عفان إلى عائشة يستشيرونها في أمره،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قتلوه، فقالت لها امرا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نشدتك الله يا أم المؤمنين في عثمان وصحبته ل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دوا أبانًا، فردُّوه،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حبسوه ولا تقتلو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 علمت أنك تدعينني لهذا لم أرج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م مجاشع بن مسعو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ضربوه وانتفوا شعر لحيته، فضربوه أربعين سوطًا، ونتفوا شعر لحيته ورأسه وحاجبيه وأشفار عينيه وحبسو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7</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في سند هذه الرواية أبو مخنف وهو شيعي رافضي محترق، وهذه الرواية لم تثبت من طريق صحيح يمكن أن يعول عليه، والصحابة الكرام ينزهون عن مثل هذه المثلة القبي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ذي يفهم من رواية سيف أن الغوغاء هم الذين فعلوا ذلك، وأن طلحة والزبير – رضي الله عنهما – استشنعاه، واستعظماه وبعثا بالخبر إلى عائشة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لوا سبيله وليذهب حيث ش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ه الرواية عارضت تفصيلات أبى مخنف فهي لم تذكر الأمر بقتله أو حبسه أو الأمر بنتف شعر وجهه، وقد اختار هذه الرواية النويرى وابن كث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كر الذهبي أن مجاشع بن مسعود قد قتل قبل دخول دار عثمان بن حني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تى لو فرض عدم قتل مجاشع بن مسعود فليست إليه القيادة حتى يصدر هذه الأوام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1</w:t>
      </w:r>
      <w:r>
        <w:rPr>
          <w:rStyle w:val="StrongEmphasis"/>
          <w:rFonts w:cs="Arabic Transparent" w:ascii="Arabic Transparent" w:hAnsi="Arabic Transparent"/>
          <w:color w:val="525252"/>
          <w:rtl w:val="true"/>
        </w:rPr>
        <w:t>).</w:t>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3</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r>
        <w:rPr>
          <w:rtl w:val="true"/>
        </w:rPr>
        <w:t xml:space="preserve"> </w:t>
      </w:r>
    </w:p>
    <w:p>
      <w:pPr>
        <w:pStyle w:val="Style15"/>
        <w:bidi w:val="1"/>
        <w:jc w:val="left"/>
        <w:rPr/>
      </w:pPr>
      <w:r>
        <w:rPr>
          <w:rtl w:val="true"/>
        </w:rPr>
        <w:br/>
      </w:r>
      <w:r>
        <w:rPr>
          <w:rStyle w:val="StrongEmphasis"/>
          <w:rFonts w:ascii="Arabic Transparent" w:hAnsi="Arabic Transparent" w:cs="Arabic Transparent"/>
          <w:color w:val="525252"/>
          <w:rtl w:val="true"/>
        </w:rPr>
        <w:t>رابعً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وج أمير المؤمنين على بن أبى طالب إلى الكوف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لم يكن الصحابة – رضي الله عنهم – في المدينة يؤيدون خروج أمير المؤمنين على بن أبى طالب من المدينة، فقد تبين ذلك حينما همّ علىّ بالنهوض إلى الشام، ليزور أهلها وينظر ما هو رأي معاوية وما هو صان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كان يرى أن المدينة لم تعدُ تمتلك المقومات التي تملكها بعض الأمصار في تلك المرحل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رجال والأموال بالعراق</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علم أبو أيوب الأنصاري – رضي الله عنه – بهذا الميل قال للخلي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أمير المؤمنين، أقمت بهذه البلاد لأنها الدرع الحصينة، ومهاجرة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بها قبره ومنبره ومادة الإسلام، فإن استقامت لك العرب كنت كمن كان، وإن تشغب عليك قوم رميتهم بأعدائهم، وإن ألجئت حينئذ إلى السير سرت وقد أعذرت</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أخذ الخليفة بما أشار به أبو أيوب وعزم المقامة بالمدينة وبعث العمال على الأمص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 حدث كثير من المستجدات السياسية التي أرغمت الخليفة على مغادرة المدينة، وقرر الخروج للتوجه إلى الكوفة ليكون قريبً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من أهل الشا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ثناء استعداده للخروج، بلغه خروج عائشة وطلحة والزبير إلى البص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ستنفر أهل المدينة ودعاهم إلى نصرته، وحدث تثاقل من بعض أهل المدينة بسبب وجود الغوغاء في جيش على، وطريقة التعامل معهم، فكان كثير من أهل المدينة يرون أن الفتنة ما زالت مستمرة، فلابد من التروي حتى تنجلي الأمور أكثر، وهم يقول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والله ما ندري كيف نصنع، فإن هذا الأمر لمشتبه علينا ونحن مقيمون حتى يضئ لنا ويسفر</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روى الطبري أن عليًا – رضي الله عنه – خرج في تعبئته التي كان تعبي بها إلى الشام وخرج معه من نشط من الكوفيين والبصريين متخففين في سبعمائة رج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أدلة على تثاقل كثير من أهل المدينة عن إجابة أمير المؤمنين للخروج كثيرة، م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طب الخليفة التي شكا فيها من هذا التثاق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ظاهرة اعتزال كثير من الصحابة بعد مقتل عثمان كما اتضح ذلك، كما أن رجالاً من أهل بدر لزموا بيوتهم بعد مقتل عثمان فلم يخرجوا إلا إلى قبو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عبر أبو حميد الساعدى الأنصاري – وهو بدري – عن ألمه لمقتل الخليفة عثمان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إن لك علىّ أن لا أضحك حتى ألقا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كانوا يعدون الخروج من المدينة في تلك المرحلة يقود إلى الانزلاق في الفتنة التي يخشون عواقب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لى سلامة ما مضى لهم من جهاد مع رسول الل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سبق ذكره لا يعنى أنه لم يشارك أحد من الصحابة في مسيرة الخليفة، بل شارك البعض، لكنهم كانوا قليلاً، قال الشع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 يشهد موقعة الجمل من أصحاب رسول الله غير على وعمار وطلحة والزبير، فإن جاءوا بخامس فأنا كذا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حدثك أنه شهد الجمل ممن شهد بدرًا أكثر من أربع نفر فكذبه؛ كان على وعمار في ناحية وطلحة والزبير في ناح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 ينهض مع على إلى البصرة غير ستة نفر من البدريين ليس لهم ساب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بهذا يكون المقصود في الرواية السابقة من الصحابة أهل بدر، وعلى كل حال فإن من شارك في الفتنة من الأنصار قل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سيرين والشع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عت الفتنة بالمدينة وأصحاب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كثر من عشرة آلاف، فما يعدون من خف فيها عشرين رجلاً؛ فسميت حرب على وطلحة والزبير وصفين فت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تضح مما سبق أن عدد الصحابة الذين خرجوا مع الخليفة على إلى البصرة كان قليلاً ولا يمكن الجزم بمشاركتهم في حرب الجمل، فمع شدة تلك الموقعة وكثرة أحداثها لم تذكر المصادر مشاركات الصحابة فيها أو شهداء أو جرح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إحدى الروايات ت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 معه من نشط من الكوفين والبصريين متخففين في سبعمائة رج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ذي يظهر من هذه الرواية أنها أقرب إلى واقع تلك المرحلة، وأكثر انسجامًا مع سير الأحداث، ومع موقف أهل المدينة الذي كان يتراوح بين الميل للعزلة والتثاقل عن المشاركة في الأحداث</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صيحة عبد الله بن سلام لأمير المؤمنين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حاول عبد الله بن سلام صاح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يثنى عزم أمير المؤمنين علىّ عن الخروج، فأتاه وقد استعد للمسير، وأظهر له خوفه عليه ونهاه أن يقدم على العراق قائ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خشى أن يصيبك ذباب السيف، كما أخبره بأنه لو ترك منبر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لن يراه أبدًا، كان علىّ يعلم هذه الأشياء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ايم الله لقد أخبرني به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لكن من مع علىًّ من البصريين والكوفيين بلغت بهم الجرأة أن قالوا ل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دعنا فلنقتله، فقد أصبح قتل المسلمين ممن يقف في طريقهم، أو يحسون بخطره على حياتهم بالقول أو العمل أمرًا هينًا لا يرون به بأسًا، وفي قولهم وتهجمهم هذا ما يدل على قلة الورع وعدم إنزال الصحابة الكرام منازلهم التي أمر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ناس بعده بها، ولكن عليًا – رضي الله عنه – نهاهم قائ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بد الله بن سلام رجل صال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صيحة الحسن بن على لوال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 أمير المؤمنين من المدينة وعندما بلغ الربذ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سكر فيها بمن معه، ووفد عليه عدد من المسلمين بلغوا المائت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الربذة قام إليه ابنه الحسن – رضي الله عنهما – وهو باك لا يخفى حزنه وتأثره على ما أصاب المسلمين من تفرق واختلاف، وقال الحسن لوال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أمرتك فعصيتني، فتُقتل غدًا بمضيعة لا ناصر لك،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ك لا تزال تخ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نين الجارية، وما الذي أمرتني فعصيت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رتك يوم أحيط بعثمان – رضي الله عنه – أن تخرج من المدينة فيُقتل ولست بها، ثم أمرتك يوم قُتل ألا تبايع حتى يأتيك وفود أهل الأمصار والعرب وبيعة كل مصر، ثم أمرتك حين فعل هذان الرجلان ما فعلا أن تجلس في بيتك حتى يصطلحوا، فإن كان الفساد كان على يدي غيرك، فعصيتني في ذلك ك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 بنى، أما قو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 خرجت من المدينة حين أحيط بعثمان، فوالله لقد أحيط بنا كما أحيط به، وأما قو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تبايع حتى تأتى بيعة الأمصار، فإن الأمر أمر أهل المدينة، وكرهنا أن يضيع هذا الأمر، وأما قولك حين خرج طلحة والزبير، فإن ذلك كان وهنًا على أهل الإسلام، والله ما زلت مقهورًا مذ وليت، منقوصًا لا أصل إلى شيء مما ينبغي، وأما قو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جلس في بيتك، فكيف لي بما قد لزمني، أو من تريدني؟ أتريدني أن أكون مثل الضبع التي يحاط بها، وي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باب دبا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ست ههنا حتى يحل عرقوباها ثم نُخرج، وإذا لم أنظر فيما لزمني من هذا الأمر ويعنيني، فمن ينظر فيه؟ فكف عنك أي بن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موقف أمير المؤمنين على حازمًا في هذه المشكلة وواضحًا ولم يستطع أحد أن يثنيه عن عز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رسل على رضي الله عنه من الربذة يستنفر أهل الكوفة ويدعوهم إلى نصرته، وكان الرسولان محمد بن أبى بكر الصديق، ومحمد بن جعفر ولكنهما لم ينجحا في مهمتهما، إذ إن أبا موسى الأشعري والى الكوفة من قبل على، ثبط الناس ونهاهم عن الخروج والقتال في الفتنة وأسمعهم ما سمعه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التحذير من الاشتراك في الفت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رسل على بعد ذلك هاشم بن عتبة بن أبى وقاص، ففشل في مهمته، لتأثير أبى موسى علي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تنفار أمير المؤمنين على لأهل الكوفة من ذي ق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حرك على بجيشه إلى ذي قار فعسر به بعد ثماني ليال من خروجه من المدينة، وهو في تسعمائة رجل تقريبً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عث للكوفة في هذه المرة عبد الله بن عباس فأبطأوا عليه، فأتبعه بعمار بن ياسر والحسن بن على، وعزل أبا موسى الأشعري واستعمل قرظة بن كعب بدلاً من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للقعقاع دور عظيم في إقناع أهل الكوفة، فقد قام فيهم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لكم ناصح وعليكم شفيق، وأحب أن ترشدوا، ولأقولن لكم قولاً هو الح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قول الذي هو القول إنه لابد من إمارة تنظم الناس وتنزع الظالم، وتعز المظلوم، وهذا علىٌّ يلي ما ولى، وقد أنصف في الدعاء، وإنما يدعو إلى الإصلاح، فانفروا وكونوا في هذا الأمر بمرأى ومسم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للحسن بن على أثر واضح، فقد قام خطيبًا في الناس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ناس، أجيبوا دعوة أميركم، وسيروا إلى إخوانكم، فإنه سيوجد لهذا الأمر من ينفر إليه، والله لأن يليه أولو النه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ثل في العاجلة وخير من العاقبة، فأجيبوا دعوتنا وأعينونا على ما ابتلينا به وابتليت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بى كثير من أهل الكوفة وخرجوا مع عمار والحسن إلى على ما بين سبعة إلى سبة آلاف رجل، ثم انضم إليهم من أهل البصرة ألفان من عبد القيس، ثم توافدت عليه القبائل إلى أن بلغ جيشه عند حدوث المعركة اثنى عشر ألف رجل تقريبً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دما التقى أهل الكوفة بأمير المؤمنين على بذي قار قال 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هل الكوفة، أنتم وليتم شوكة العجم وملوكهم وفضضتم جموعهم، حتى صارت إليكم مواريثهم، فأعنتم حوزتكم، واغتنم الناس على عدوهم، وقد دعوتكم لتشهدوا معنا إخواننا من أهل البصرة، فإن يرجعوا فذاك ما نريد، وإن يلجوا داويناهم بالرفق، وبايناهم حتى يبدءونا بظلم، ولن ندع أمرًا فيه صلاح إلا آثرناه على ما فيه الفساد إن شاء الله، ولا قوة إلا ب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ختلاف الرأي لا يفسد للود قض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قول ينطبق على حال الصحابة في هذه الفتنة، فمع اختلافهم في الرأي، لم يدخل قلب أحد الضَّغن على أخيه، وإليك هذه القصة التي حدثت بالكوفة، فقد روى البخاري عن أبى وائل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خل أبو موسى الأشعري، وأبو مسعود وعقبة بن عمرو الأنصاري على عمّار حين بعثه علىٌّ إلى أهل الكوفة يستنفرهم، ف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رأيناك أتيت أمرًا أكره عندنا من إسراعك في هذا الأمر منذ أسلم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عم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رأيت منكما منذ أسلمتما أمرًا أكره عندي من إبطائكما في هذا الأ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ال أبو مسعود – وكان موسرًا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غلام هات حلتين فأعط إحداهما أبا موسى، والأخرى عمارًا،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وحا فيه إلى الجمع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نت ترى أبا مسعود وعمارًا وكلاهما يرى الآخر مخطئًا ومع ذلك فأبو مسعود يكسو عمارًا حلة ليشهد بها الجمعة لأنه كان بثياب السفر وهيئة الحرب، فكره أبو مسعود أن يشهد الجمعة في تلك الثياب، وهذا تصرف يدل على غاية الود مع أن كليهما جعل تصرف صاحبه نحو الفتنة عيبًا، فغمار يرى إبطاء أبى موسى وأبى مسعود عن تأييد على عيبًا، وأبو موسى وأبو مسعود رأيا إسراع عمار في تأييد أمير المؤمنين على عيبًا، وكلاهما له حجته التي اقتنع بها؛ فمن أبطأ فذلك لما ظهر لهم من ترك مباشرة القتال في الفتنة، تمسكًا بالأحاديث الواردة في ذلك وما في حمل السلاح على المسلم من الوعيد، وكان عمّار على رأى علىًّ في قتال الباغين والناكثين، والتمسك بقوله</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قَاتِلُوا الَّتِي تَبْغِي</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مل الوعيد الوارد في القتال على من كان متعديًا على صاحبه، وكلا الفريقين لم يكن حريصًا على قتل صاحبه، ويتعلق الطرفان بأدنى سبب لمنع الاشتجار قبل أن يقع، ومضى الالتحام إن وقع، لأن الطرفين كانا كارهين الاقتتا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ساؤلات على الطريق</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سأله أبو رفاعة بن رافع بن مالك العجلان الأنصاري لما أراد الخروج من الرّبذ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أي شيء تريد؟ وإلى أين تذهب بنا؟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الذي نريد وننوى فالإصلاح، إن قبلوا منا وأجابونا إل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لم يجيبونا إل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دعهم بعذرهم ونعطيهم الحق ونصب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لم يرضو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دعهم ما تركو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لم يتركو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متنعنا منه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نعم إذً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سمع تلك السلسلة من الأسئلة والإجابات فاطمأن إليها وارتاح لها،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أرضينك بالفعل كما أرضيتني بالقول، وقال</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راكها دراكها قبل الفوت</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انفر بنا واسْمُ بنا نحو الصوت</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لا وَألَتْ نفسي إن هبت المو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هل الكوفة يسألون عليًا بمن فيهم الأعور بن بنان المنق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قدم أهل الكوفة إلى أمير المؤمنين رضي الله عنه فيِ ذي قار، قام إليه أقوام من أهل الكوفة يسألونه عن سبب قدومهم، فقام إليه فيمن قام الأعور بن بُنان المنْقرىّ، فقال له على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الإصلاح وإطفاء النائ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عل الله يجمع شمل هذه الأمة بنا ويضع حربهم، وقد أجابون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لم يجيبو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ركناهم ما تركو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لم يتركو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فعناهم عن أنفس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ل لهم مثل ما عليهم من هذ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 سلامة الدألانى، ممن سأل أمير المؤمنين رضي الله عن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رى لهؤلاء القوم حجّة فيما طلبوا من هذا الدم، إن كانوا أرادوا الله عز وجل بذل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رى لك حجة بتأخيرك ذل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إنّ الشيء إذا كان لا يدرك فالحكم فيه أحوطه وأعمّه نفعً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حالنا وحالهم إن ابتلينا غدً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لأرجو ألاّ يقتل أحد نقىّ قلبه لله منّا ومنهم إلا أدخله الله الج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أل مالك بن حبيب أمير المؤمنين على بن أبى طالب،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أنت صانع إذا لقيت هؤلاء القو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بان لنا ولهم أن الإصلاح، الكفّ عن هذا الأمر، فإن بايعونا فذلك، فإن أبوا وأبينا إلا القتال فصدع لا يلتئ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ابتلينا فما بال قتلا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راد الله عز وجل نفعه ذلك وكان نجاء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هدف أمير المؤمنين الإصلاح وإطفاء الفتنة، وإن القتال ليس واردًا في تدابيره، لأنه إن حصل، فهو داء لا يُرجى شفاؤه، أما من يقتل بين الطرفين فهو مرهون بنيّته، سواء قاتل مع أمير المؤمنين أو قاتل ضده، وبذلك يقرر أمير المؤمنين أن المسلمين الذين خرجوا في هذا الأمر، بعد استشهاد عثمان – رضي الله عنه – يبتغون الإصلاح والقضاء على الفتنة مجتهدون وأجرهم على قدر إخلاص نواياهم ونقاء قلوب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خامسً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حاولات الصلح</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بل أن يتحرك على رضي الله عنه بجيشه نحو البصرة أقام في ذي قار أيامًا، وكان غرضه – رضي الله عنه – القضاء على هذه الفرقة والفتنة بالوسائل السلمية، وتجنيب المسلمين شر القتال والصدام المسلح بكل ما أُوتى من قوة وجهد، وكذلك الحال بالنسبة لطلحة والزبير، وقد اشترك في محاولات الصلح عدد من الصحابة وكبار التابعين ممن اعتزلوا الأمر، منه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مران بن حصين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أرسل في الناس يخذل الفريقين جميعًا، ثم أرسل إلى بنى عدى – وهم جمع كبير انضموا للزبير – فجاء رسوله وقال لهم في مسجد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رسلني إليكم عمران بن حصين صاح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نصحكم ويحلف بالله الذي لا إله إلا هو لأن يكون عبدًا حبشيًّا مجدعًا يرعى أعنزًا في رأس جبل حتى يدركه الموت، أحب إليه من أن يرمى في أحد من الفريقين بسهم أخطأ أو أصاب، فأمسكوا فدى لكم أبى وأ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الق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دعنا منك، فإنا والله لا ندع ثق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شي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دً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عب بن سو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حد كبار التابعين، فقد بذل كل جهد، وكلف نفسه فوق طاقتها، وقام بدور يعجز عنه كثير من الرجال، فقد استمر في محاولة الصلح إلى أن وقع المحذور، وذهب ضحية جهوده؛ إذ قُتل وهو بين الصفين يدعو هؤلاء ويدعو هؤلاء إلى تحكيم كتاب الله وكف السلا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قعقاع بن عمرو التمي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سل أمير المؤمنين علىٌّ القعقاع بن عمرو التميمي رضي الله عنهما في مهمة الصلح إلى طلحة والزبير،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قَ هذين الرجلين، فادعهما إلى الألفة والجماعة، وعظّم عليهما الاختلاف والفرق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هب القعقاع إلى البصرة، فبدأ بعائشة –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أقدمك يا أماه إلى البصرة؟ قا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بنى من أجل الإصلاح بين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طلب القعقاع منها أن تبعث إلى طلحة والزبير ليحضرا، ويكلمهما في حضرتها وعلى مسمع م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حاورة القعقاع لطلحة و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حضرا سألهما عن سبب حضورهما، فقالا كما قالت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جل الإصلاح بين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براني ما وجه هذا الإصلاح؟ فوالله لئن عَرفناه لنصلحنَّ معكم، ولئن أنكرناه لا نصلح، قالا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تلة عثمان، رضي الله عنه، ولابد أن يُقتلوا، فإن تُركوا دون قصاص كان هذا تركًا للقرآن، وتعطيلاً لأحكامه، وإن اقُتصَّ منهم كان هذا إحياء للقرآ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قعقا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كان في البصرة ستُّمائة من قتلة عثمان وأنتم قتلتموهم إلا رجلاً واحدًا، وهو حرقوص بن زهير السعدي، فلما هرب منكم احتمى بقومه من بنى سعد، ولما أردتم أخذه منهم وقَتْله منعكم قومه من ذلك، وغضب له ستة آلاف رجل اعتزلوكم، ووقفوا أمامكم وقفة رجل واحد، فإنه تركتم حرقوصًا ولم تقتلوه، كنتم تاركين لما تقولون وتنادون به وتطالبون عليًا به، وإن قاتلتم بنى سعد من أجل حرقوص، وغلبوكم وهزموكم وأديلوا عليكم، فقد وقعتم في المحذور، وقوَّيتموهم، وأصابكم ما تكرهون، وأنتم بمطالبتكم بحرقوص أغضبتم ربيعة ومضر، من هذه البلاد، حيث اجتمعوا على حربكم وخذلانكم، نصرة لبنى سعد، وهذا ما حصل مع على، ووجود قتلة عثمان في جيش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حل عند القعقا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تأني والتسكين ثم القص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أثرت أمُّ المؤمنين ومن معها بمنطق القعقاع وحجته المقبولة؛ فقا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ذا تقول أنت يا قعقاع؟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هذا أمر دواؤه التسكين، ولابد من التأني في الاقتصاص من قتلة عثمان، فإذا انتهت الخلافات، واجتمعت كلمة الأمة على أمير المؤمنين تفرغ لقتلة عثمان، وإن أنتم بايعتم عليً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تفقتم معه، كان هذا علامة خير، وتباشير رحمة، وقدرة على الأخذ بثأر عثمان، وإن أنتم أبيتم ذلك، وأصررتم على المكابرة والقتال كان هذا علامة شر، وذهابًا لهذا الملك، فآثروا العافية ترزقوها، وكونوا مفاتيح خير كما كنتم أولاً، ولا تُعرَّضونا للبلاء، فتتعرضوا له، فيصرعنا الله وإياكم، وايم الله إني لأقول هذا وأدعوكم إليه، وإني لخائف أن لا يتم، حتى يأخذ الله حجته من هذه الأمة التي قلَّ متاعها، ونزل بها ما نزل، فإنّ ما نزل بها أمر عظيم، وليس كقتل الرجل الرجل، ولا قتل النفر الرجل، ولا قتل القبيلة القبي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قتنعوا بكلام القعقاع المقنع الصادق المخلص، ووافقوا على دعوته إلى الصلح، وقالوا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أحسنت وأصبت المقالة، فارجع، فإن قدم على، وهو على مثل رأيك، صلح هذا الأمر إن شاء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اد القعقاع إلى على ف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ذي ق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نجح في مهمته، وأخبر عليًا بما جرى معه، فأُعجب على بذلك، وأوشك القوم على الصلح، كرهه من كرهه، ورضيه من رضي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شائر الاتفاق بين الفريق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عاد القعقاع وأخبره بما فعل، أرسل علىّ رضي الله عنه رسول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ى عائشة والزبير ومن معهما يستوثق مما جاء به القعقاع بن عمرو، فجاءا عليًا، بأنه على ما فارقنا عليه القعقاع فأقدم، فارتحل علىّ حتى نزل بحيالهم، فنزلت القبائل إلى قبائلهم، مضر إلى مضر، وربيعة إلى ربيعة، واليمن إلى اليمن، وهم لا يشكون في الصلح، فكان بعضهم بحيال بعض، وبعضهم يخرج إلى بعض، ولا يذكرون ولا ينوون إلا الصل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أمير المؤمنين على رضي الله عنه لما نوى الرحيل قد أعلن قراره الخط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وإني راحل غدًا فارتحلوا – يقصد إلى البصرة – ألا ولا يرتحلن غدًا أحد أعان على عثمان بشيء في شيء من أمور النا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سادسً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شوب القتال</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ور السبئية في نشوب الحر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في عسكر على رضي الله عنه من أولئك الطغاة الخوارج الذين قتلوا عثمان من لم يعرف بعينه، ومن تنتصر له قبيلته، ومن لم تقم عليه حجة بما فعله، ومن في قلبه نفاق لم يتمكن من إظهار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رص أتباع ابن سبأ على إشعال الفتنة وتأجيج نيرانها حتى يفلتوا من القصاص</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نزل الناس منازلهم واطمأنوا، خرج على وخرج طلحة والزبير، فتوافقوا وتكلموا فيما اختلفوا فيه فلم يجدوا أمرًا، هو أمثل من الصلح وترك الحرب حين رأوا أن الأمر أخذ في الانقشاع، فافترقوا على ذلك، ورجع علىّ إلى عسكره، ورجع طلحة والزبير إلى عسكرهما، وأرسل طلحة والزبير إلى رؤساء أصحابهما، وأرسل على إلى رؤساء أصحابه، ماعدا أولئك الذين حاصروا عثمان – رضي الله عنه – فبات الناس على نية الصلح والعافية وهم لا يشكون في الصلح، فكان بعضهم بحيال بعض، وبعضهم يخرج إلى بعض، لا يذكرون ولا ينوون إلاّ الصّّل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ات الذين أثاروا الفتنة بشر ليلة باتوها قط؛ إذ أشرفوا على الهلاك وجعلوا يتشاورون ليلتهم كلها، وقال قائ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طلحة والزبير فقد عرفنا أمرهما، وأما على فلم نعرف أمره حتى كان اليوم؛ وذلك حين طلب من الناس أن يرتحلوا في الغد ولا يرتحل معه أحد أعان على عثمان بشيء، ورأى الناس فينا – والله – واحد، وإن يصطلحوا مع على فعلى دمائن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كلم ابن السوداء عبد الله بن سبأ – وهو المشير فيهم –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قوم إن عزّكم في خلطة الناس فصانعوهم، وإذا التقى الناس غدًا فانشبوا القتال، ولا تفرغوهم للنظر، فإذا من أنتم معه لا يجد بدًا من أن يمتنع، ويشغل الله عليًا وطلحة والزبير ومن رأى رأيهم عما تكرهوه، فأبصروا الرأي وتفرقوا عليه والناس لا يشعرو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جتمعوا على هذا الرأي بإنشاب الحرب في السّر، فغدوا في الغلس وعليهم ظلمة، وما يشعر بهم جيرانهم، فخرج مضريّهم إلى مضريهم، وربيعيهم إلى ربيعيّهم، ويمانيهم إلى يمانّيهم، فوضعوا فيهم السيوف، فثار أهل البصرة، وثار كل قوم في وجوه الذين باغتوهم، وخرج الزبير وطلحة في وجوه الناس من مصر، فبعثا إلى الميمنة، وهم ربيعة يرأسها عبد الرحمن بن الحارث بن هشام، والميسرة، يرأسها عبد الرحمن بن عتّاب بن أسيد وثبتا في القلب، ف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هذا؟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طرقنا أهل الكوفة ليلاً، ف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علمنا أن عليًا غير منته حتى يسفك الدّماء ويستحل الحرمة، وإنه لن يطاوعنا، ثم رجعا بأهل البصرة، وقصف أهل البصرة أولئك حتى ردّوهم إلى عسك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سمع على وأهل الكوفة الصوت، وقد وضع السبئية رجلاً قريبًا من على ليخبره بما يريدون، فلم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هذا؟ قال ذلك الر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فجئنا إلا وقوم منهم بيتونا فرددناهم، وقال علىّ لصاحب ميمن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ئت الميمنة، وقال لصاحب ميسر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ئت الميسرة، والسبئية لا تفتر إنشابً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الرغم من تلك البداية للمعركة فإن الطرفين ما لبثا يملكان الرويّة حتى تتضح الحقيقة، فعلى ومن معه يتفقون على ألا يبدءوا بالقتال حتى يبدءوا طلبًا للحجة واستحقاقًا على الآخرين بها، وهم مع ذلك لا يقتلون مدبرًا، ولا يجهزون على جريح، ولكن السبئية لا تفتر إنشابً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الجانب الآخر ينادى طلحة وهو على دابته وقد غشيه الناس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يها الناس أتنصتون؟ فجعلوا يركبونه ولا ينصتون، فما زاد أ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 أف فراش نار وذبان طم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ل يكون فراش النار وذبان الطمع غير أولئك السبئية؟ بل إن محاولات الصلح لتجرى حتى آخر لحظة من لحظات المعرك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ومن خلال هذا العرض يتبين أثر ابن سبأ وأعوان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سبئ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المعركة ويتضح – بما لا يدع مجالاً للشك – حرص الصحابة – رضي الله عنهم – على الإصلاح وجمع الكلمة؛ وهذا هو الحق الذي تثبته النصوص وتطمئن إليه النفو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بل الحديث عن جولات المعركة نشير إلى أن أثر السبئية في معركة الجمل مما يكاد يجمع عليه العلماء سواء أسموهم بالمفسدين، أو بأوباش الطائفتين، أو أسماهم البعض بقتلة عثمان، أو نبزوهم بالسفهاء، أو بالغوغاء، أو أطلقوا عليهم صراحة السبئ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ليك بعض النصوص التي تؤكد ذلك</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في أخبار البصرة لعمر بن شبَّة أن الذين نسب إليهم قتل عثمان خشوا أن يصطلح الفريقان على قتلهم، فأنشبوا الحرب بينهم حتى كان ما ك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إمام الطحاو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جرت فتنة الجمل على غير اختيار من على ولا من طلحة، وإنما أثارها المفسدون بغير اختيار السابق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باقلانى</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تم الصلح والتفرق على الرضا، فخاف قتلة عثمان من التمكن منهم، والإحاطة بهم، فاجتمعوا وتشاوروا واختلفوا، ثم اتفقت آراؤهم على أن يفترقوا فرقتين، ويبدءوا بالحرب سحرة في المعسكرين ويختلطوا، ويصيح الفريق الذي في عسكر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در طلحة والزبير، ويصيح الفريق الذي في عسكر طلحة و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در على، فتم لهم ذلك على ما دبروه ونشبت الحرب، فكان كل فريق منهم دافعًا لمكروه عن نفسه ومانعًا من الإشاطة بدمه، وهذا صواب من الفريقين وطاعة لله تعالى إذ وقع، والامتناع منهم على هذا السبيل، فهذا هو الصحيح المشهور، وإليه نميل، وبه نقو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قل القاضي عبد الجب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قوال العلماء، باتفاق رأي على وطلحة والزبير وعائشة – رضوان الله عليهم – على الصلح، وترك الحرب، واستقبال النظر في الأمر، وأنّ من كان في المعسكر من أعداء عثمان كرهوا ذلك، وخافوا أن تتفرغ الجماعة لهم، فدبّروا في إلقاء ما هو معروف، وتمّ ذل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 القاضي أبو بكر بن العر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م علىّ على البصرة، وتدانوا ليتراءوا، فلم يتركهم أصحاب الأهواء، وبادروا بإراقة الدماء، واشتجرت الحرب، وكثرت الغوغاء على البوغاء، كل ذلك حتى لا يقع برهان، ولا يقف الحال على بيان، ويخفى قتلة عثمان، وإنّ واحدًا في الجيش يفسد تدبيره، فكيف بأل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 ابن حزم</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وبرهان ذلك أنهم اجتمعوا ولم يقتتلوا ولا تحاربوا، فلما كان الليل عرف قتلة عثمان أن الإراغة والتدبير عليهم، فبيتوا عسكر طلحة والزبير وبذلوا السيف فيهم، فدفع القوم عن أنفسهم حتى خالطوا عسكر علىّ، فدفع أهله عن أنفسهم، كل طائفة تظن – ولا شك – أن الأخرى بدأتها القتال، واختلط الأمر اختلاطًا، ولم يقدر أحد على أكثر من الدفاع عن نفسه، والفسقة من قتلة عثمان لا يفترون من شن الحرب وإضرابها، فكلتا الطائفتين مصيبة في غرضها ومقصدها، مدافعة عن نفسها، ورجع الزبير وترك الحرب بحالها، وأتى طلحة سهم غارب، وهو قائم لا يدري حقيقة ذلك الاختلاط، فصادف جرحًا في ساقه كان أصابه يوم أحد بين يدي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انصرف ومات من وقته – رضي الله عن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قتل الزبير بوادي السبا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 انسحابه من المعرك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أقل من يوم من البصرة، فهكذا كان الأم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ت وقعة الجمل أثارها سفهاء الفريق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فريقين اصطلحا وليس لعلى ولا لطلحة قصد القتال، بل ليتكلموا في اجتماع الكلمة، فترامي أوباش الطائفتين بالنبل، وشبت نار الحرب، وثارت النفو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في كتاب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دول 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التحم القتال من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غوغ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رج الأمر عن على وطلحة و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 الدكتور سليمان بن حمد العود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نا بعد ذلك أن ن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ما المانع أن تكون رواية الطبري المصرَّحة بدور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السبئية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ي الجمل، تفسّر هذا التعميم، وتحدد تلك المسميات التي وردت في نقولات هؤلاء العلماء؟ وحتى لو لم تكن هذه الطوائف الغوغائية ذات صلة مباشرة بالسبئية ولم تكن لها أهداف كأهدافهم، فأي مانع يمنع القول إن هذه شكلت أرضية استغلها ابن سبأ وأعوان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سبئ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كما هي العادة في بعض الحركات الغوغائية التي تستغل من قبل المفسدين؟</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6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لا ننسى أن للفتنة وأجوائها دورًا في الإسهام بتلك الأحداث، فمما لا شك فيه أن الناس في الفتن قد تحجب عنهم أشياء يراها غيرهم رأى العين، وقد يتأولون فيها صانعين أشياء يرى من سواهم حقيقته ناصعة لا تحتاج إلى عناء، وكفى بسواد الفتنة حاجبًا عن التروي والإبص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نبعد كثيرًا؛ فهذا الأحنف بن قي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أحد الذين عايشوا أحداث الجمل – يخرج وهو يريد نصرة على بن أبى طالب، حتى لقيه أبو بك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أحنف ارجع فإني سمعت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ا تَواَجَه المسلمان بسيفيهما، فالقاتل والمقتول في النار، فقلت أو 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رسول الله، هذا القاتل فما بال المقتول؟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كان قد أراد قتل صاحب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إن القتال مع علىّ كان حقًا وصوابًا ومن قتل معه فهو شهيد وله أجران، ولكن أبا بكرة – رضي الله عنه – حمل حديثًا ورد في غبر الحالة التي قاتل فيها علىٌّ على حالة قتال الباغين، وهو فهم منه رضي الله عنه ولكنه فهم في غير مح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هذه الرواية ندرك أن عقبات متعددة واجهت عليًا رضي الله عنه في معركته مع الآخرين، منها أمثال هذه الفتاوى التي هي أثر عن ورع أكثر منها أثرًا عن فتوى تصيب محل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هذا وقد امتنع الأحنف من الدخول مع على – رضي الله عنهما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لم يشهد الجمل مع أحد من الفريق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قترب أكثر فإذا الزبيرَ رضي الله عنه – وهو طرف أساسي في المعركة – يكشف لنا عن حقيقة الأ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ه لهى الفتنة التي كنا نحدّث عنها، فقال له مولا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سميها فتنة وتقاتل فيه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حك؛ إنا نبصر ولا نبصر، ما كان أمر قط إلا علمت موضع قدمي فيه، غير هذا الأمر، فإني لا أدرى أمقبل أنا فيه أم مدب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شير إلى ذلك طلحة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نما نحن يد واحدة على من سوانا، إذ صرنا جبلين من حديد يطلب بعضنا بعضً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الطرف الآخر يؤكد أصحاب على رضي الله عنه على الفتنة فيقول عمار – رضي الله عنه – في الكوفة عن خروج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ا زوجة نبيكم في الدنيا والآخرة، ولكنها مما ابتليت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جولة الأولى في معركة الج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زاد السبئيوّن في الجيشين من جهودهم في إنشاب القتال، ومهاجمة الفريق الآخر، وإغراء كل فريق بخصمه، وتهييجه على قتاله، ونشبت المعركة عنيفة قاسية حامية شرسة، وهي معركة الجمل، وسميت بذلك لأنَّ أم المؤمنين عائشة، رضي الله عنها، كانت في المعركة في الجولة الثانية وسط جيش البصرة، تركب الجمل الذي قدمه لها يعلى بن أمية في مكة، حيث اشتراه من اليمن، وخرجت على هذا الجمل من مكة إلى البصرة، ثم ركبته أثناء المعركة، وكانت المعركة يوم الجمعة في السادس عشر من جمادى الثانية، سنة ست وثلاثين، في منطق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زابوق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رب البصرة، حزن علىّ لما جرى، ونادى مناد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فوا عن القتال أيها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سمع نداءه أحد، فالكل كان مشغولاً بقتال خصم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ت معركة الجمل على جولت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جولة الأولى كان قائدا جيش البصرة فيها طلحة والزبير، واستمرت من الفجر حتى قبيل الظهي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ادى على في جيشه،كما نادى طلحة والزبير في جيش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تقتلوا مدبرًا، ولا تُجهزوا على جريح، ولا تلحقوا خارجًا من المعركة تاركًا ل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كان الزبير، رضي الله عنه، وصى ابنه عبد الله بقضاء دين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لا يقتل اليوم إلا ظالم أو مظلوم، وإني لا أراني إلا سأقتل مظلومًا، وإن أكبر همي ديَنْ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ثناء ذلك جاء رجل إلى الزبير، وعرض عليه أن يقتل عليًا، وذلك بأن يندس مع جيشه، ثم يفتك به، فأنكر عليه بشدة،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لا يفتك مؤمن بمؤمن، أو أن الإيمان قيَّد الفت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الزبير، رضي الله عنه، ليس له غرض في قتل على أو أي شخص آخر بريء من دم عثمان، وقد دعا أمير المؤمنين علىٌّ الزبير، فكلمه بألطف العبارة، وأجمل الحديث، وقيل ذكره بحديث سمعه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قول له – أي الزبير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تقاتلنه وأنت له ظال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3</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ذا الحديث ليس له إسناد صحي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عض الروايات ترجع السبب في انصراف الزبير – رضي الله عنه – قبيل المعركة لما علم بوجود عمار بن ياسر في الصف الآخر وهو وإن لم يرو عن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 عمار الفئة الباغ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عله سمعه من بعض إخوانه من الصحابة لشهرت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عضها يرجع السبب في انصرافه إلى شكه في صحة موقف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ن هذه الفتنة – كما يسميها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في رواية ترجع السبب في انصرافه إلى أن ابن عباس، رضي الله عنهما، ذكره بالقرابة القوية من على؛ إذ قا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ن صفية بنت عبد المطلب حيث تقاتل بسيفك على بن أبى طالب بن عبد المطل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رج الزبير من المعركة، فلقيه ابن جرموز فقت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سيأتي تفصيله بإذن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زبير، رضي الله عنه، كان على وعى لهدفه – وهو الإصلاح – ولكنه لما رأى حلول السلاح مكان الإصلاح رجع، ولم يقاتل، وقول ابن عب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قاتل بسيفك على بن أبى طالب؟ فيه حذف مفهو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م جئت للإصلاح وجمع الشمل؟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إثر هذا الحديث انصرف الزبير وترك الساحة، وربما كانت عوامل متعدة ومتداخلة أسهمت في خروج الزبير من ساحة المعركة، وأما طلحة بن عبيد الله القائد الثاني لجيش البصرة، فقد أصيب في بداية المعركة، إذ جاءه سهم غرب لا يعرف من رماه، فأصابه إصابة مباشرة، ونزف دمه بغزاره فقالوا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ا محمد، إنك لجريح، فاذهب وادخل البيوت لتعالج فيها، فقال طلحة لغلا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حملني، وابحث لي عن مكان مناسب، فأدخل البصرة، ووضع في دار فيها ليعالج، ولكن جرحه ما زال ينزف حتى توفى في البيت، ثم دفن في البصرة، رضي الله عن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الرواية التي تشير إلى تحريض الزبير وطلحة على القتال وأن الزبير لما رأى الهزيمة على أهل البصرة ترك المعركة ومضى، فهذه الرواية لا تص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هذا الخبر يعارضه ما ثبت من عدالة الصحابة، رضوان الله عليهم، كما أنه يخالف الروايات الصحيحة التي تنص على أن أصحاب الجمل ما خرجوا إلا للإصلاح، فكيف ينسجم هذا الفعل من الزبير، رضي الله عنه، مع الهدف الذي خرج من مكة إلى البصرة من أجله ألا وهو الإصلاح بين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الفعل فإن موقف الزبير، رضي الله عنه، كان السعي في الإصلاح حتى آخر لحظة، وهذا ما أخرجه الحاكم من طريق أبى حرب بن أبى الأسود الدؤلى، وفيه أن الزبير، رضي الله عنه، سعى في الصلح بين الناس ولكن قامت المعركة واختلف أمر الناس ومضى الزبير وترك القتا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ذلك طلحة؛ فقد جاء من أجل الإصلاح وليس من أجل إراقة الدماء، وأما عن مقتل طلحة – رضي الله عنه – فقد كان عند بدء القتال كما صرح بذلك الأحنف بن قي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يخرج الزبير من ميدان المعركة، ويموت طلحة، رضي الله عنهما، وبسقوط القتلى والجرحى من الجانبين تكون قد انتهت الجولة الأولى من معركة الجمل، وكانت الغلبة فيها لجيش على، وكان على رضي الله عنه يراقب سير المعركة ويرى القتلى والجرحى في الجانبين، فيتألم ويحزن، وأقبل علىٌّ على ابنه الحسن، وضمّه إلى صدره، وصار يبكى ويقو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بُنى، ليت أباك مات قبل هذا اليوم بعشرين عا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الحس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ت، لقد كنت نهيتك عن هذا،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ا كنت أظن أن الأمر سيصل إلى هذا الحد، وما طعمُ الحياة بعد هذا؟ وأيُّ خير يُرجى بعد هذا؟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جولة الثان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ل الخبر إلى أم المؤمنين بما حدث من القتال، فخرجت على جملها تحيط بها القبائل الأزدية، ومعها كعب الذي دفعت إليه مصحفًا يدع الناس إلى وقف الحرب، تقدمت أم المؤمنين وكلها أمل أن يسمع الناس كلامها لمكانتها في قلوب الناس؛ فتحجز بينهم وتطفئ هذه الفتنة التي بدأت تشتع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مل كعب بن سور المصحف، وتقدم أمام جيش البصرة، ونادى جيش على قائ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قوم، أنا كعب بن سور، قاضي البصرة، أدعوكم إلى كتاب الله، والعمل بما فيه، والصلح على أساس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شي السبئيون في مقدمة جيش على أن تنجح محاولة كعب فرشقوه بنبالهم رشقة رجل واحد، فلقي وجه الله، ومات والمصحف في يد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7</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أصابت سهام السبئيين ونبالهم جمل عائشة وهودجها، فصارت تنادي، وت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بنى، الله، الله، اذكروا الله ويوم الحساب، وكفوا عن القت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سبئيون لا يستجيبون لها، وهم مستمرون في ضرب جيش البصرة، وكان على من الخلف يأمر بالكف عن القتال، وعدم الهجوم على البصريين، لكن السبئيين في مقدمة جيشه لا يستجيبون له، ويأبون إلا إقدامًا وهجومًا وقتالاً، ولما رأت عائشة عدم استجابتهم لدعوتها، ومقتل كعب بن سور أمامها،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ناس، العنوا قتلة عثمان وأشياع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ارت عائشة تدعو على قتلة عثمان وتلعنهم، وضج أهل البصرة بالدعاء على قتلة عثمان وأشياعهم، ولعنهم، وسمع علىٌّ الدعاء عاليًا في جيش البصر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هذا؟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ائشة تدعو على قتلة عثمان، والناس يدعون مع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دعوا معي على قتلة عثمان وأشياعهم والعنو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ضجّ جيش على بلعن قتل عثمان والدعاء علي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لعن قتلة عثمان في السهل والجب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شتدت الحرب واشتعلت وتشابك القوم وتشاجروا بالرماح، وبعد تقصف الرماح، استلوا السيوف فتضاربوا بها حتى تقصف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نا الناس بعضهم من بعض</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جّه السبئيون جهودهم لعقر الجمل وقتل عائشة أم المؤمنين، فسارع جيش البصرة لحماية عائشة وجملها، وقاتلوا أمام الجمل، وكان لا يأخذ أحد بخطام الجمل إلا قُتل، حيث كانت المعركة أمام الجمل في غاية الشدة والقوة والعنف والسخونة، حتى أصبح الهودج كأنه قنفذ مما رمى فيه من النب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تل حول الجمل كثير من المسلمين من الأزد وبنى ضبة وأبناء وفتيان قريش بعد أن أظهروا شجاعة منقطعة النظ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أصيبت عائشة بحيرة شديدة وحرج فهي لا تريد القتال ولكنه وقع رغمًا عنهـا، وأصبحت في وسط المعمعة، وصارت تنادي بالكف، فلا مجيب، وكان كل من أخذ بخطام الجمل قتل، فجاء محمد بن طلح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سج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ذ بخطامة وقال لأمه أم المؤم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اه ما تأمرين؟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ن كخيري ابني آدم – أي كف يدك – فأغمد سيفه بعد أن سلة فُقتل رحمه 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قتل عبد الرحمن ابن عتاب بن أسيد، الذي حاول أن يقتل الأشتر حتى لو قتل معه؛ وذلك أنه صارعه فسقطا على الأرض جميعًا، فقال ابن عتاب لمن ح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قتلون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لكًا، لحنقه عليه لما كان له من دور بارز في تحريض الناس على عثمان، رضي الله عنه، ولكن الأشتر لم يكن معروفًا بمالك، ولم يك قد حان أجله ولو قال الأشتر لابتدرته سيوف كثي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عبد الله بن الزبير، فقد قاتل قتالاً منقطع النظير، ورمى بنفسه بين السيوف، فقد استخرج من بين القتلى وبه بضع وأربعون ضربة وطعنة، كان أشدها وآخرها ضربة الأشتر؛ إذ من حنقه على ابن الزبير لم يرض أن يضربه وهو جالس على فرسه بل وقف في الركابين فضربه على رأسه ظانًا أنه قت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ستحر القتل أيضًا في بنى عدى وبنى ضبة والأزد، وقد أبدى بنو ضبة حماسة وشجاعة وفداء لأم المؤمنين، وقد عبر أحد رؤسائهم وهو عمر بن يثربى الضبي برجز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نحن بنى ضبة أصحاب الجمل</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gt; </w:t>
      </w:r>
      <w:r>
        <w:rPr>
          <w:rStyle w:val="StrongEmphasis"/>
          <w:rFonts w:ascii="Arabic Transparent" w:hAnsi="Arabic Transparent" w:cs="Arabic Transparent"/>
          <w:color w:val="525252"/>
          <w:rtl w:val="true"/>
        </w:rPr>
        <w:t>ننازل الموت إذا الموت نزل</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الموت عندنا أحلى من العسل</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ننعى ابن عفان بأطراف الأس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أدرك أمير المؤمنين على – رضي الله عنه – بما أوتى من حنكة وقوة ومهارة عسكرية فذة – أن في بقاء الجمل استمرارًا للحرب، وهلاكًا للناس، وأن أصحاب الجمل لن ينهزموا أو يكفوا عن الحرب ما بقيت أم المؤمنين في الميدان، كما أن في بقائها خطرًا على حياتها؛ فالهودج الذي هي فيه أصبح كالقنفذ من السها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أمر على نفرًا من جنده منهم محمد بن أبى بكر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أخو أم المؤم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عبد الله بن بديل أن يعرقبا الجمل ويخرجا عائشة من هودجها إلى الساح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أي يضربا قوائم الجمل بالسيف – فعقروا الجم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حتمل أخوها محمد وعبد الله بن بديل الهودج حتى وضعاه أمام على، فأمر به على، فأدخل في منزل عبد الله بن بدي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دق حدس على – رضي الله عنه – العسكري، فما إن زال السبب أو الدافع الذي دفع البصريين إلى الإقبال على الموت بشغف، وأخرجت أم المؤمنين من الميدان، حتى ولوا الأدبار منهز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و لم يتخذ هذا الإجراء لاستمرت الحرب إلى أن يفنى جيش البصرة أصحاب الجمل، أو ينهزم جيش على، وعندما بدأت الهزيمة نادى على أو مناديه في جيشه أن لا يتبعوا مدبرًا ولا يجهزوا على جريح، ولا يغنموا إلا ما حمل إلى الميدان أو المعسكر من عتاد أو سلاح فقط، وليس لهم ما وراء ذلك من شيء، ونهاهم أن يدخلوا الدور، ليس هذا فحسب، بل قال لمن حاربه من أهل البص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وجد له شيئًا من متاع عند أحد من أصحابه، فله أن يسترده، فجاء رجل إلى جماعة من جيش على وهم يطبخون لحمًا في قدر له فأخذ منهم القدر وكفأ ما فيها حنقًا علي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دد القت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سفرت هذه الحرب الضروس عن عدد من القتلى اختلفت في تقديره الرواي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كر المسعودي أن هذا الاختلاف في تقدير عدد القتلى مرجعه إلى أهواء الروا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يذكر قتادة أن قتلى يوم الجمل عشرون ألفً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ظهر أن فيها مبالغة كبيرة، لأن عدد الجيشين حول هذا العدد أو أقل، أما أبو مخنف الرافضي الشيعي، فقد بالغ كثيرًا – بحكم ميوله – وقد أساء من حيث يظن أنه أحسن؛ إذ ذكر أن العشرين ألفًا هم من أهل البص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سيف فيذكر أنهم عشرة آلاف نصفهم من أصحاب على رضي الله عنه ونصفهم من أصحاب عائشة، رضي الله عنها، وفي رواية أخر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يل خمسة عشر ألفًا، خمسة آلاف من أهل الكوفة، وعشرة آلاف من أهل البصرة، نصفهم قتل في المعركة الأولى ونصفهم في الجولة الثان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روايتان ضعيفتان للانقطاع وغيره، وفيهما مبالغة أيضًا، ويذكر عمر بن شيبه بسنده أن القتلى يزيدون على ستة آلاف، إلا أن الرواية ضعيفة سندً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اليعقوبي، فقد جاوز هؤلاء جميعًا؛ إذ وضع عدد القتلى اثنين وثلاثين ألفً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ه الأرقام مبالغ فيها جدًا، وكان من أسباب المبالغ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رغبة أعداء الصحابة من السبئية وأتباعهم، في توسيع دائرة الخلاف بين أبناء الأمة التي يجمعها حب الصحاب والاقتداء بهم بعد رسول الله </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سهام بعض الشعراء والجهلة من أبناء القبائل، في تضخيم ما جرى وتكبيره، ليتناسب مع ما يصنعونه من أشعار ينسبونها إلى بعض زعمائهم وفرسانهم، فضلاً عن وجود قصاص السمر، ورواة الأخبار الذين يجلبون اهتمام الناس بهم، من خلال الأحداث المثيرة التي يتحدثون ع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يجاد الثقة في نفوس أتباع الغوغاء والسبئية لإثبات نجاح خططهم وتدابي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عن العدد الحقيقي لقتلى معركة الجمل فقد كان ضئيلاً جدًا للأسباب التالي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صر مدة القتال، حيث أخرج ابن أبى شيبه بإسناد صحي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القتال نشب بعد الظهر فما غربت الشمس وحول الجمل أحد ممن كان يذب عن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طبيعة الدفاعية للقتال حيث كان كل فريق يدافع عن نفسه ليس إل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ياسًا بعدد شهداء المسلمين في معركة اليرموك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ثلاثة آلاف شهيد</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معركة القادسي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ثمانية آلاف وخمسمائة شهيد</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هي التي استمرت عدة أيام، فإن العدد الحقيقي لقتلى معركة الجمل يعد ضئيلاً جدًا،هذا مع الأخذ بالاعتبار شراسة تلك المعارك وحدَّتها لكونها من المعارك الفاصلة في تاريخ الأم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رد خليفة بن خياط بيانًا بأسماء من حفظ من قتلى يوم الجمل فكانوا قريبًا من المائ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و فرضنا أن عددهم كان مائتين وليس مائة، فإن هذا يعنى أن قتلى معركة الجمل لا يتجاوز المائت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ذا هو الرقم الذي ترجَّح لدى الدكتور خالد بن محمد الغيث في رسالت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ستشهاد عثمان ووقعة الجمل في مرويات سيف بن عمر في تاريخ الطب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راسة نقد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يصح قتل مروان بن الحكم لطلحة بن عبيد الله؟ أشار كثير من الروايات إلى أن قاتل طلحة بن عبيد الله، رضي الله عنه، هو مروان بن الحك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 بعد دراسة تلك الروايات أتضح براءة مروان بن الحكم من تلك التهمة وذلك للأسباب التالي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ال إن الذي رماه بهذا السهم مروان بن الحكم، وقد 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ذي رماه بهذا السهم غيره، وهذا عندي أقرب وإن كان الأول مشهورًا، والله أعل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العر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وا إن مروان قتل طلحة بن عبيد الله، ومن يعلم هذا إلا علام الغيوب، ولم ينقله ثب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محب الدين الخطي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خبر عن طلحة ومروان لقيط لا يُعرف أبوه ولا صاحب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طلان السبب الذي قيل أن مروان قتل طلحة، رضي الله عنه، من أحله، وهو اتهام مروان لطلحة بأنه أعان على قتل عثمان، رضي الله عنه، وهذا السبب المزعوم غير صحيح حيث إنه لم يثبت من طريق صحيح أن أحدًا من الصحابة قد أعان على قتل عثمان رضي الله عن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ون مروان وطلحة، رضي الله عنهما، من صف واحد يوم الجمل وهو صف المنادين بالإصلاح بين النا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معاوية، رضي الله عنه، قد ولى مروان على المدينة ومكة، فلو صح ما بدر من مروان لما ولاه معاوية، رضي الله عنه، على رقاب المسلمين، وفي أقدس البقاع عند الل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ز</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ود رواية لمروان بن الحكم في صحيح البخار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8</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مع ما عرف عن البخاري رحمه الله من الدقة وشدة التحري في أمر من تقبل روايته – فلو صح قيام مروان بقتل طلحة، رضي الله عنه، لكان هذا سببًا كافيًا لرد روايته والقدح في عدالت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داء أمير المؤمنين بعد الحر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إن بدأت الحرب تضع أوزارها، حتى نادى منادي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لا يجهزوا على جريح، ولا يتبعوا مدبرًا، ولا يدخلوا دارًا، ومن ألقى السلاح فهو آمن، ومن أغلق بابه فهو آمن، وليس لجيشه من غنيمة إلا ما حمل إلى ميدان المعركة من سلاح وكراع، وليس لهم ما وراء ذلك من شيء، ونادى منادي أمير المؤمنين فيمن حاربه من أهل البصرة من وجد شيئًا من متاعه عند أحد من جنده، فله أن يأخذ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ظن بعض الناس في جيش على أن عليًا سيقسم بينهم السبي، فتكلموا به ونشروه بين الناس، ولكن سرعان ما فاجأهم على رضي الله عنه، حين أعلن في ندائ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س لكم أم ولد، والمواريث على فرائض الله، وأي امرأة قُتل زوجها فلتعتد أربعة أشهر وعشرًا، فقالوا مستنكرين متأول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تحل لنا دماؤهم ولا تحل لنا نساؤهم؟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ذلك السيرة في أهل القبلة،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اتوا سهامكم وأقرعوها على عائشة فهي رأس الأمر وقائدهم، ففرقوا 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ستغفر الله، وتبين لهم أن قولهم وظنهم خطأ فاحش، ولكن ليرضيهم قسم عليهم رضي الله عنه من بيت المال خمسمائة خمسمائ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فقده للقتلى وترحمه علي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عد انتهاء المعركة خرج على يتفقد القتلى مع نفر من أصحابه، فأبصر محمد بن طلح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سج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لله وإنا إليه راجعون، أما والله لقد كان شابًا صالحًا، ثم قعد كئيبًا حزينً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دعا للقتلى بالمغفرة، وترحم عليهم وأثنى على عدد منهم بالخير والصلا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اد إلى منزله فإذا امرأته وابنتاه يبكين على عثمان وقرابته والزبير وطلحة وغيرهم من أقاربهم القرشي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لأرجو أن نكون من الذين قال الله فيهم</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نَزَعْنَا مَا فِي صُدُورِهِم مِّنْ غِلٍّ إِخْوَانًا عَلَى سُرُرٍ مُّتَقَابِلِي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هم إن لم نك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هم إن لم نك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زال يردد ذلك حتى وددت أنه سك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بايعة أهل البص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أمير المؤمنين على رضي الله عنه حريصًا على وحدة الصف، واحترام رعايا الدولة، ومعاملتهم المعاملة الكريمة، وكان لهذه المعاملة أثر بالغ في مبايعة أهل البصرة لأمير المؤمنين على، وكان أمير المؤمنين قد وضع الأسرى في مساء يوم الجمل في موضع خاص، فلما صلى الغداة طلب موسى بن طلحة بن عبيد الله، فقربه ورحب به وأجلسه بجواره وسأله عن أحواله وأحوال إخوته، ثم قا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لم نقبض أرضكم هذه ونحن نريد أن نأخذها، إنما أخذناها مخافة أن ينتهبها الناس، ودفع له غلتها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ابن أخي وأتنا في الحاجة إذا كانت لك، وكذلك فعل مع أخيه عمران بن طلحة فبايعاه، فلما رأى الأسارى ذلك دخلوا على علىًّ رضي الله عنه يبايعونه، فبايعهم وبايع الآخرين على راياتهم قبيلة قبيل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سأل عن مروان بن الحكم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طفني عليه رحم ماسة، وهو مع ذلك سيد من شباب قريش، وقد أرسل مروان إلى الحسن والحسين وابن عباس رضي الله عنهم ليكلموا عليًا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و آمن فليتوجه حيث شاء، ولكن مروان إزاء هذا الكرم والنبل، لم تطاوعه نفسه أن يذهب حتى بايع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أن مروان – رضي الله عنه – أثنى على فعال أمير المؤمنين على فقال لابنه الحس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رأيت أكرم غلبة من أبيك، ما كان إلا أن ولَّينا يوم الجمل حتى نادى مناد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لا يتبع مدبر، ولا يذفف على جري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ذلك تمت بيعة أهل البصرة لأمير المؤمنين على، وولى عليهم ابن عمه عبد الله بن عباس، رضي الله عنهما، وولى على خراجها زياد بن أبيه، وأراد على رضي الله عنه أن يمكث فيها مدة أطول، لولا أن مالكًا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أشت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عجلة من ذلك؛ وذلك أن الأشتر كان يطمع في أن يلي ولاية، فلما علم بأن ابن عباس ولى إمارة البصرة غضب وسار في قومه، فخشي على رضي الله عنه منه شرًا وفتنة، فاستعجل ببقية جيشه، وأدركه، وعاتبه على سيره وأظهر أنه لم يسمع عنه شيئً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حديث أبى بكرة عن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ذا تواجه المسلمان بسيفيهما فالقاتل والمقتول في الن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قرطب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لماؤ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يس هذا الحديث حديث أبى بكرة – في أصحاب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بدليل قوله تعال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 </w:t>
      </w:r>
      <w:r>
        <w:rPr>
          <w:rStyle w:val="StrongEmphasis"/>
          <w:rFonts w:ascii="Symbol" w:hAnsi="Symbol" w:eastAsia="Symbol" w:cs="Symbol"/>
          <w:color w:val="525252"/>
        </w:rPr>
        <w:t></w:t>
      </w:r>
      <w:r>
        <w:rPr>
          <w:rStyle w:val="StrongEmphasis"/>
          <w:rFonts w:ascii="Arabic Transparent" w:hAnsi="Arabic Transparent" w:cs="Arabic Transparent"/>
          <w:color w:val="525252"/>
          <w:rtl w:val="true"/>
        </w:rPr>
        <w:t xml:space="preserve"> إِنَّمَا الْمُؤْمِنُونَ إِخْوَةٌ فَأَصْلِحُوا بَيْنَ أَخَوَيْكُمْ وَاتَّقُوا اللهَ لَعَلَّكُمْ تُرْحَمُو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ascii="Arabic Transparent" w:hAnsi="Arabic Transparent" w:cs="Arabic Transparent"/>
          <w:color w:val="525252"/>
          <w:rtl w:val="true"/>
        </w:rPr>
        <w:t xml:space="preserve">، </w:t>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مر الله تعالى بقتال الفئة الباغية، ولو أمسك المسلمون عن قتال أهل البغي لتعطلت فريضة من فرائض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يدل على أن قو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قاتل والمقتول في الن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يس في أصحاب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لأنهم إنما قاتلوا على التأو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طب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 كان الواجب في كل اختلاف يكون بين الفريقين من المسلمين الهرب منه ولزوم المنازل وكسر السيوف، لما أقيم حد ولا أبطل باطل، ولوجد أهل النفاق والفجور سبيلاً إلى استحلال كل ما حرم الله عليهم من أموال المسلمين، وسبي نسائهم، وسفك دمائهم، بأن يتحزبوا عليهم، ويكف المسلمون أيديهم عنهم بأن يقو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ه فتنة قد نهينا عن القتال فيها، وأمرنا بكف الأيدي والهرب من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نو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كون القاتل والمقتول فمحمولة على من لا تأويل له ويكون قتالهما عصبية ونحوها، ثم كونه في النار معناه مستحق لها وقد يجازى بذلك، وقد يعفو الله تعالى عنه، هذا مذهب أهل الح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هذا يتأول كل ما جاء من نظائر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علم أن الدماء التي جرت بين الصحابة، رضي الله عنهم، ليست بداخلة في هذا الوعيد، ومذهب أهل السنة والحق إحسان الظن بهم والإمساك عما شجر بينهم، وتأويل قتالهم وأنهم مجتهدون متأولون لم يقصدوا معصية ولا محض الدنيا، بل اعتقد كل فريق أنه المحق ومخالفه باغ، فوجب عليه قتاله ليرجع إلى أمر الله، وكان بعضهم مصيبًا وبعضهم مخطئًا معذورًا في الخطأ في الاجتهاد، والمجتهد إذا أخطأ لا إثم عليه، وكان على رضي الله عنه هو المحق المصيب في تلك الحروب، هذا هو مذهب أهل السنة، وكانت القضايا مشتبهة حتى إن جماعة من الصحابة تحيروا فاعتزلوا الطائفتين ولم يقاتلوا ولم يتيقنوا الصواب ثم تأخروا عن مساعدت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اريخ معركة الج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ختلف المؤرخون في تاريخ وقعة الجمل إلى أقوال كثيرة م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رج خليفة بن خياط من طريق قتادة أن الفريقين التقيا يوم الخميس في النصف من جمادى الآخرة سنة ست وثلاثين، وكانت الوقعة يوم الجمع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رج عمر بن شبَّة أن الوقعة كانت في النصف من جمادى الآخرة سنة ست وثلاث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رج الطبري من طريق الواقدى أن الواقعة كانت يوم الخميس لعشر خلون من جمادى الآخرة سنة ست وثلاث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ذكر المسعودي أن الوقعة كانت يوم الخميس في العاشر من جمادى الأول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ير أن أرجح الأقول هو ما أخرجه خليفة بن خياط من طريق قتادة حيث إن إسناد روايته يعد أصح ما في الباب</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لا نكف عنهن وهن مسلم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أمير المؤمنين إلى الدار التي فيها أم المؤمنين عائشة، فاستأذن وسلم عليها ورحبت به، وإذا النساء في دار بنى خلف يبكين على من قُتل، منهم عبد الله وعثمان ابنا خلف، فعبد الله قتل مع عائشة، وعثمان قتل مع على، فلما دخل على قالت له صفية امرأة عبد الله، أم طلحة الطلح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تم الله منك أولادك كما أيتمت أولا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يرد عليها على شيئًا، فلما خرج أعادت عليه المقالة أيضًا فسكت، فقال له ر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أتسكت عن هذه المرأة وهي تقول ما تسمع؟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حك إنا أمرنا أن نكف عن النساء وهن مشركات، أفلا نكف عنهن وهن مسلمات؟</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14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عتذار أبى بكرة الثقفي عن إمارة البص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عبد الرحمن بن أبى بكرة الثقفي إلى أمير المؤمنين فبايعه فقال له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ين المريض؟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نى أباه –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والله مريض يا أمير المؤمنين، وإنه على مسرتك لحري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مش أمامي، فمضى إليه فعاده، واعتذر إليه أبو بكرة فعذره، وعرض عليه البصرة فامتنع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جل من أهلك يسكن إليه الناس، وأشار عليه بابن عباس فولاه على البصرة، وجعل معه زياد بن أبيه على الخراج وبيت المال، وأمر ابن عباس أن يسمع من زيا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وقف أمير المؤمنين على ممن ينال من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ر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إن على الباب رجلين ينالان من عائشة، فأمر علىٌّ القعقاع بن عمرو أن يجلد كل واحد منهما مائة، وأن يخرجهما من ثيابهم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قام القعقاع بذلك</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فاع عمار بن ياسر عن أم المؤمنين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محمد بن عريب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م رجل فذكر عائشة عند على، فجاء عمار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هذا الذي يتناول زوجة نبينا؟ اسكت مقبوحًا منبوذًا مذمومًا مدحورً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8</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جاء 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غرب مقبوحًا، أتؤذى حبيبة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اء 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ذكرت عائشة عند على رضي الله عنهما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حليلة رسول الل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50</w:t>
      </w:r>
      <w:r>
        <w:rPr>
          <w:rStyle w:val="StrongEmphasis"/>
          <w:rFonts w:cs="Arabic Transparent" w:ascii="Arabic Transparent" w:hAnsi="Arabic Transparent"/>
          <w:color w:val="525252"/>
          <w:rtl w:val="true"/>
        </w:rPr>
        <w:t>).</w:t>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4</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r>
        <w:rPr>
          <w:rtl w:val="true"/>
        </w:rPr>
        <w:t xml:space="preserve"> </w:t>
      </w:r>
    </w:p>
    <w:p>
      <w:pPr>
        <w:pStyle w:val="Style15"/>
        <w:bidi w:val="1"/>
        <w:jc w:val="left"/>
        <w:rPr/>
      </w:pPr>
      <w:r>
        <w:rPr>
          <w:rtl w:val="true"/>
        </w:rPr>
        <w:br/>
      </w:r>
      <w:r>
        <w:rPr>
          <w:rStyle w:val="StrongEmphasis"/>
          <w:rFonts w:ascii="Arabic Transparent" w:hAnsi="Arabic Transparent" w:cs="Arabic Transparent"/>
          <w:color w:val="525252"/>
          <w:rtl w:val="true"/>
        </w:rPr>
        <w:t>سابعً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ن عائشة أم المؤمنين وأمير المؤمنين على بن أبى طالب</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عائشة أم المؤمنين هي الصديقة بنت الصديق أبى بكر عبد الله بن عثمان، وأمها أم رومان بنت عويمر الكنانية، ولدت بعد المبعث بأربع سنوات أو خمس، تزوجها الن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ي بنت ست ودخل بها وهي بنت تسع سنين، وكان دخوله بها في شوال في السنة الأولى، وقيل في السنة الثانية من الهجرة، وهي المبرأة من فوق سبع سماوات، وكانت أحب أزواج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ليه، ولم يتزوج بكرًا غيرها، وكانت أفقه نساء الأمة على الإطلاق، فكان الأكابر من الصحابة، رضي الله عنهم أجمعين، إذا أشكل عليهم الأمر في الدين استفتوها، وقد توفى عنها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ي في الثامنة عشرة من عمرها، وكانت وفاتها رضي الله عنها في سنة ثمان وخمسين ليلة السابع عشر من رمضان، وصلى عليها أبو هريرة رضي الله عنه، ودفنت في البقيع رضي الله عنها وأرضا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اقبها، رضي الله عنها، كثيرة مشهورة فقد وردت أحاديث صحيحة بخصائص انفردت بها عن سواها من أمهات المؤمنين رضي الله عنهن وأرضاهن م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جيء الملك بصورتها إلى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سرق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ن حرير قبل زواجها ب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روى الشيخان من حديث عائش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يتك في المنام ثلاث ليال جاءني بك الملك في سرقة من حرير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ه امرأتك فاكشف عن وجهك، فإذا أنت هي فأ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يك هذا من الله يمض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حب أزواج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صرح بمحبتها لما سئ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ن أحب الناس إليه، فقد روى البخاري بإسناده إلى عمرو بن العاص رضي الله عنه أن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ثه على جيش ذات السلاس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تيته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 الناس أحب إلي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ائشة،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ن الرجال؟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حافظ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خبر ثابت على رغم أنوف الروافض، وما كان عليه الصلاة والسلام ليحب إلا طيبًا، وقد 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و كنت متخذًا خليلاً من هذه الأمة لاتخذت أبا بكر خليلاً ولكن أخوة الإسلام أفضل</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أحب أفضل رجل في أمته، وأفضل امرأة في أمته، فمن أبغض حبيب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و حرى أن يكون بغيضًا إلى الله ورسوله، وحبه عليه الصلاة والسلام لعائشة كان أمرًا مستفيضً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نزول الوحي على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في لحافها دون غيرها من نسائه عليه الصلاة وال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روى البخاري بإسناده إلى هشام بن عروة عن أب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الناس يتحرون بهداياهم يوم عائشة، قالت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جتمع صواحبي إلى أم سلمه فقل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أم سلمه والله إن الناس يتحرون بهداياهم يوم عائشة، وإنا نريد الخير كما تريده عائشة، فمر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يأمر الناس أن يهدوا إليه حيث كان أو حيث ما دار،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ذكرت ذلك أم سلمه ل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عرض عنى، فلما عاد إلىَّ ذكرت له ذلك فأعرض عنى، فلما كان في الثالثة ذكرت له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أم سلمه لا تؤذيني في عائشة فإنه والله ما نزل علىَّ الوحي في لحاف امرأة منكن غير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جواب منه دال على أن فضل عائشة على سائر أمهات المؤمنين بأمر إلهي وراء حبه لها، وأن ذلك الأمر من أسباب حبه ل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 جبريل عليه السلام أرسل إليها سلامه مع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روى البخاري بإسناده إلى عائشة رضي الله عنها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ومً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عائشة هذا جبريل يقرئك السلام</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عليه السلام ورحمه الله وبركاته، ترى ما لا أرى – تريد رسول الل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دأ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تخييرها عند نزول آية التخيير، وقرن ذلك بإرشادها إلى استشارة أبويها في ذلك الشأن لعلمه أن أبويها لا يأمرانها بفراقه، فاختارت الله ورسوله والدار الآخرة؛ فاستن بها بقية أزواج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د روى الشيخان بإسنادهما إلى عائشة، رضي الله عنها،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ما أمر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تخيير أزواجه بدأ بي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ذاكر لك أمرًا فلا عليك أن لا تعجلي حتى تستأمرى أبوي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علم أن أبوي لم يكونا يأمراني بفراقه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له – جل ثناؤ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xml:space="preserve">يَا أَيُّهَا النَّبِيُّ قُل لأَزْوَاجِكَ إِن كُنتُنَّ تُرِدْنَ الْحَيَاةَ الدُّنْيَا وَزِينَتَهَا فَتَعَالَيْنَ أُمَتِّعْكُنَّ وَأُسَرِّحْكُنَّ سَرَاحًا جَمِيلاً </w:t>
      </w:r>
      <w:r>
        <w:rPr>
          <w:rStyle w:val="StrongEmphasis"/>
          <w:rFonts w:ascii="Symbol" w:hAnsi="Symbol" w:eastAsia="Symbol" w:cs="Symbol"/>
          <w:color w:val="525252"/>
        </w:rPr>
        <w:t></w:t>
      </w:r>
      <w:r>
        <w:rPr>
          <w:rStyle w:val="StrongEmphasis"/>
          <w:rFonts w:ascii="Arabic Transparent" w:hAnsi="Arabic Transparent" w:cs="Arabic Transparent"/>
          <w:color w:val="525252"/>
          <w:rtl w:val="true"/>
        </w:rPr>
        <w:t xml:space="preserve"> وَإِن كُنتُنَّ تُرِدْنَ اللهَ وَرَسُولَهُ وَالدَّارَ الآَخِرَةَ فَإِنَّ اللهَ أَعَدَّ لِلْمُحْسِنَاتِ مِنكُنَّ أَجْرًا عَظِيمً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أحزا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8</w:t>
      </w:r>
      <w:r>
        <w:rPr>
          <w:rStyle w:val="StrongEmphasis"/>
          <w:rFonts w:ascii="Arabic Transparent" w:hAnsi="Arabic Transparent" w:cs="Arabic Transparent"/>
          <w:color w:val="525252"/>
          <w:rtl w:val="true"/>
        </w:rPr>
        <w:t xml:space="preserve">، </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في هذا أستأمر أبوي؟ فإني أريد الله ورسوله والدار الآخر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ثم فعل أزواج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ثل ما فعل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زول آيات من كتاب الله بسببها، فمنها ما هو في شأنها خاصة ومنها ما هو للأمة عا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ما الآيات الخاصة بها والتي تدل على عظم شأنها ورفعة مكانتها شهادة الباري جل وعلا لها بالبراءة مما رميت به من الإفك والبهتان، وهو قوله تعال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إِنَّ الَّذِينَ جَاءُوا بِالإِفْكِ عُصْبَةٌ مِّنْكُمْ لاَ تَحْسَبُوهُ شَرًّا لَّكُمْ بَلْ هُوَ خَيْرٌ لَّكُمْ لِكُلِّ امْرِئٍ مِّنْهُم مَّا اكْتَسَبَ مِنَ الإِثْمِ وَالَّذِي تَوَلَّى كِبْرَهُ مِنْهُمْ لَهُ عَذَابٌ عَظِيمٌ</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نو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ى قوله تعالى</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خَبِيثَاتُ لِلْخَبِيثِينَ وَالْخَبِيثُونَ لِلْخَبِيثَاتِ وَالطَّيِّبَاتُ لِلطَّيِّبِينَ وَالطَّيِّبُونَ لِلْطَّيِّبَاتِ أُولَئِكَ مُبَرَّؤونَ مِمَّا يَقُولُونَ لَهُم مَّغْفِرَةٌ وَرِزْقٌ كَرِيمٌ</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نو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الق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خصائصها أن الله سبحانه وتعالى برأها مما رماها به أهل الإفك، وأنزل في عذرها وبراءتها وحيًا يتلى في محاريب المسلمين وصلواتهم إلى يوم القيامة، وشهد لها بأنها من الطيبات، ووعدها المغفرة والرزق الكر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بر سبحانه وتعالى أن ما قيل فيها من الإفك كان خيرًا لها، ولم يكن ذلك الذي قيل فيها شرًا لها ولا خافضًا من شأنها، بل رفعها الله بذلك وأعلى قدرها وأعظم شأنها، وصار لها ذكرًا بالطيب والبراءة بين أهل الأرض والسماء، فيا لها من منقبة ما أج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أمل هذا التشريف والإكرام الناشئ عن فرط تواضعها واستصغارها لنفسها حيث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شأني في نفسي كان أحقر من أن يتكلم الله فيّ بوحي يُتلى، ولكن كنت أرجو أن يرى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ؤيا يبرئني الله ب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هذه صديقة الأمة وأم المؤمنين وحب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هي تعلم أنها بريئة منه مظلومة، وأن قاذفيها ظالمون مفترون عليها، وقد بلغ أذاهم إلى أبويها وإلى رسول ال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تكلم فيها أهل الإفك بالزور والبهتان غار الله فأنزل براءتها في عشر آيات من القرآن تُتلى على الز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أجمع العلماء على تكفير من قذفها بعد براءت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وأما ما نزل بسببها من الآيات وهي للأمة عامة فآية التيمم وكانت رحمة وتسهيلاً لسائر الأمة، فقد روى البخاري بإسناده إلى عائشة، رضي الله عنها، أنها استعارت من أسماء قلادة فهلكت، فأرس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ناسًا من أصحابه في طلبها فأدركتهم الصلاة فصلوا بغير وضوء، فلما أتوا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شكوا ذلك إليه، فنزلت آية التيمم فقال أسيد بن حض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زاك الله خيرًا، فوالله ما نزل بك أمر تكرهينه إلا جعل الله لك وللمسلمين فيه خيرً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حرص على أن يمرض في بيت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د كانت وفات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ن سحرها ونحرها وفي يومها، وجمع الله بين ريقه وريقها في آخر ساعة من ساعاته في الدنيا، وأول ساعة من الآخرة، ودفن في بيت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د روى البخاري بإسناده إلى عائشة، رضي الله عنها، 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كان في مرضه جعل يدور في نسائه و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ن أنا غدًا؟ حرصًا على بيت عائش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كان يومي سك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عند مسلم عنها أيضًا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تفقد 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ين أنا اليوم، أين أنا غدً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تبطاء ليوم عائش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كان يومي قبضه الله بين سحري ونحر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وى البخاري أيضًا بإسناد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يسأل في مرضه الذي مات فيه 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ين أنا غدًا، أين أنا غدً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ريد يوم عائشة، فأذن له أزواجه بأن يكون حيث شاء، فكان في بيت عائشة حتى مات عند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ت في اليوم الذي كان يدور علىَّ فيه في بيتي، فقبضه الله وإن رأسه لبين نحري وسحري، وخالط ريقه ريقي، ثم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خل عبد الرحمن بن أبى بكر ومعه مسواك يستن به، فنظر إليه رسول الله، فق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عطني هذا السواك يا عبد الرحمن، فأعطانيه فقصمته، ثم مضغته، فأعطيت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ستن به، وهو مستند إلى صد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رواية أخرى بزياد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جمع الله بين ريقي وريقه في آخر يوم من الدنيا وأول يوم من الآخ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خبار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أنها من أصحاب الج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روى الحاكم بإسناده إلى عائشة، رضي الله عنها،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رسول الله، من أزواجك في الجن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إنك منهن؟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يل إلىّ أن ذاك أنه لم يتزوج بكرًا غير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وى البخاري بإسناده إلى القاسم بن محمد أن عائشة اشتكت فجاء ابن عباس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أم المؤمنين تقدمين على فرط صدق على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على أبى بك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هذا فضيلة عظيمة لعائشة، رضي الله عنها، حيث قطع لها بدخول الجنة إذ لا يقول ذلك إلا بتوقي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ضل عائشة على النساء كفضل الثريد على سائر الطع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رواه الشيخان بإسنادهما إلى عبد الله بن عبد الرحمن أنه سمع أنس بن مالك رضي الله عنه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فضل عائشة على النساء كفضل الثريد على سائر الطعا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ل النو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علم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نا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الثريد من كل طعام أفضل من المرق، فثريد اللحم أفضل من مرقه بلا ثريد، وثريد ما لا لحم فيه أفضل من مرقه، والمراد بالفضيلة نفعه والتشبع منه وسهولة مساغه، والالتذاذ به وتيسر تناوله، وتمكن الإنسان من أخذ كفايته منه بسرعة وغير ذلك، فهو أفضل من المرق كله ومن سائر الأطعمة، وفضل عائشة على النساء زائد كزيادة فضل الثريد على غيره من الأطع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س في هذا تصريح بتفضيلها على مريم وآسية لاحتمال أن المراد تفضيلها على نساء هذه الأم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هذه بعض الأحاديث التي أشارت إلى فضل السيدة عائشة ومكانتها وسبقها؛ وعلو شأنها في الدين، وعظيم مكانتها، ومع هذا فقد تعرضت السيدة عائشة أم المؤمنين للطعن والتجريح والكذب والافتراء من قبل الشيعة الرافضة ومن تأثر برواياتهم المختلفة، وآثارهم الموضوعة، وجاءوا لآثار صحاح، وأحاديث مسندة صحيحة وأوّلوها على غير حقيقتها ومرادها، كما فعل ذلك صاحب كتاب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ثم اهتدي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لم يأت بجديد وإنما سار على منهج أسلافه ممن سبقوه من الشيعة الروافض، وطعن في أم المؤمنين عائشة بقول عم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إنها لزوجة نبيكم في الدنيا والآخرة، ولكن الله تبارك وتعالى ابتلاكم بها ليعلم إياه تطيعون أم ه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ليس في قول عمار هذا ما يطعن به على عائشة – رضي الله عنها – بل فيه أعظم فضيلة لها، وهي أنها زوجة نبينا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الدنيا والآخرة، فأي فضل أعظم من هذ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إن غاية كل مؤمن رضا الله والجنة، وعائشة – رضي الله عنها – قد تحقق لها ذلك بشهادة عمار – رضي الله عنه – الذي كان مُخالفًا لها في الرأي في تلك الفتنة، وأنها ستكون في أعلى الدرجات في الجنة بصحبة رسول الل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هذا قد جاء الحديث الصحيح المرفوع ل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على ما روى الحاكم في المستدرك من حديث عائشة – رضي الله عنها – أن الن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ترضين أن تكوني زوجتي في الدنيا والآخر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ى والل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نت زوجتي في الدنيا والآخ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كون هذا الحديث من أعظم فضائل عائشة – رضي الله عنها – ولذا أورد البخاري الأثر السابق عن عمار في مناقب عائشة رضي الله عن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قوله في الجزء الأخير من الأث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 الله ابتلاكم لتتبعوه أو إيا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يس بمطعن على أم المؤمنين عائشة – رضي الله عنها – وبيان ذلك من وجو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قول عمار هذا يمثل رأيه، وعائشة – رضي الله عنها – ترى خلاف ذلك، وأن ما هي عليه هو الحق، وكل منهما صحابي جليل، عظيم القدر في الدين والعلم، فليس قول أحدهما حجة على الأخ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غاية ما في قول عمار هو مخالفتها أمر الله في تلك الحالة الخاصة، وليس كل مخالف مذمومًا حتى تقوم عليه الحجة بالمخالفة ويعلم أنه مخالف، وإلا فهو معذور إن لم يتعمد المخالفة، فقد يكون ناسيًا أو متأولاً فلا يؤخذ بذلك</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عمارًا – رضي الله عنه – ما قصد بذلك ذم عائشة ولا انتقاصها، وإنما أراد أن يبين خطأها في الاجتهاد نصحًا للأمة، وهو مع هذا يعرف لأم المؤمنين قدرها وفضل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جاء في بعض روايات هذا الأثر عن عمار أن عمارًا سمع رجلاً يسب عائش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كت مقبوحًا منبوذًا، والله إنها لزوجة نبيكم في الدنيا والآخرة، ولكن الله ابتلاكم بها ليعلم أتطيعوه أو إيا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ما قول الشيعة الروافض؛ أن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م خطيبًا، فأشار نحو مسكن عائش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هنا الفتنة من حيث يطلع قرن الشيطان، وطعنهم على عائشة –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ذلك وزعمهم أن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اد أن الفتنة تخرج من بيت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ذا الكلام فيه تضليل وقلب للحقائق، وتدليس على من لا علم عنده من العامة، وذلك بتفسيره قول الرا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أشار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نحون مسكن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أن الإشارة كانت لبيت عائشة وأنها سبب الفتنة، والحديث لا يدل على هذا بأي وجه من الوجوه، وهذه العبارة لا تحتمل هذا الفهم عند من له أدنى معرفة بمقاصد الكلام، فإن الراو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شار نحو مسكن عائشة، ولم يق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ى جهة مساكن عائشة، والفرق بين التعبيرين واضح وجلي، وهذه الرواية التي ذكرها أخرجها البخاري في كتاب فرض الخم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ذا الحديث قد جاء مخرجًا في كتب السنة من الصحيحين وغيرهما من عدة طرق وبأكثر من لفظ، وجاء النص فيها على البلاد المشار إليها بما يدحض دعوى الشيعة الروافض، ويغنى عن التكلف في الرد عليهم بأي شيء آخر، وها هي ذي بعض روايات الحديث من عدة طرق عن ابن عمر – رضي الله عنهما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عن ليث عن نافع عن ابن عمر – رضي الله عنهما – أنه سمع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مستقبل المشرق 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لا إن الفتنة ههنا من حيث يطلع قرن الشيط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عبيد بن عم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حدثني نافع عن ابن عمر 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م عند باب حفصة فقال بيده نحو المشرق</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فتنة من حيث يطلع قر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شيط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ها مرتين أو ثلاثًا، وعن سالم بن عبد الله عن أبيه 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وهو مستقبل المشرق</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ها إن الفتنة ههنا، ها إن الفتنة ههنا، ها إن الفتنة ههنا من حيث يطلع قرن الشيط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هذا الروايات تحديد صريح للجهة المشار إليها وهي جهة المشرق، وفيها تفسير للمقصود بالإشارة في الرواية التي ذكرها الشيعة الروافض</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جاء في بعض الروايات الأخرى للحديث تحديد البلاد المشار إليها، فعن نافع عن ابن عم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ذكر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لهم بارك لنا في شامنا، اللهم بارك لنا في يمننا،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رسول الله وفي نجدن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7</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أظنه قال في الثالث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ناك الزلازل والفتن وبها يطلع قرن الشيط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عن سالم بن عبد الله بن عمر 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هل العراق، ما أسألكم عن الصغيرة وأَرْكَبكم للكبيرة، سمعت أبى عبد الله بن عمر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فتنة تجيء من ههنا وأوْمَأ بيده نحو المشرق، من حيث يطلع قرنا الشيط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9</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في بعض الروايات جاء ذكر بعض من يقطن تلك البلاد من القبائل ووصف حال أهلها، فعن أبى مسعو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شار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ده نحو اليمن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لا إن الإيمان ههنا، وإن القسوة وغلظ القلب في الفداد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0</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عند أصول أذناب الإبل، حيث يطلع قرنا الشيطان في ربيعة ومض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1</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فدلت هذه الروايات دلالة قطعية على بيان مراد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ق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لفتن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هه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مقصود بذلك بلاد المشرق، حيث جاءت الروايات مصرحة بهذا، كما جاء في بعضها وصف أهل تلك البلاد وتعيين بعض قبائلها، مما يظهر به بطلان ما ادعى الشيعة الروافض من أن الإشارة كانت إلى بيت عائشة، فإن هذا قول باطل، ورأى ساقط، لم يفهمه أحد وما قال به سوى الشيعة الروافض</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فاضلة بين عائشة وخديجة وفاطمة رضي الله عنه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تيم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فضل نساء هذه الأمة خديجة وعائشة وفاطمة، وفي تفضيل بعضهن على بعض نزا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سئل ابن تيمية عن خديجة وعائشة أمي المؤمنين أيهما أفضل؟ فأجا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أن سبق خديجة وتأثيرها في أول الإسلام ونصرها وقيامها في الدين لم تشاركها فيه عائشة ولا غيرها من أمهات المؤمنين، وتأثير عائشة في آخر الإسلام وحمل الدين وتبليغه إلى الأمة وإدراكها من العلم ما لم تشاركها فيه خديجة ولا غيرها مما تميزت به عن غير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يل انعقد الإجماع على أفضلية فاطمة وبقى الخلاف بين عائشة وخديج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ال في شرح حديث أبى هريرة أن جبريل أتى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ره أن يقرئ خديجة السلام من ربها وفيه قال السهي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تدل بهذه القصة أبو بكر بن داود على أن خديجة أفضل من عائشة لأن عائشة سلم عليها جبريل من قبل نفسه، وخديجة أبلغها السلام من ربها، وزعم ابن العربي أنه لا خلاف في أن خديجة أفضل من عائشة، ورد بأن الخلاف ثابت قديمًا، وإن كان الراجح أفضلية خديجة بهذا وبما تقد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د التحقيق والنظر في النصوص الواردة في تفضيل كل واحدة منهن – رضي الله عنه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نجد أنها تدل على أفضلية خديجة وفاطمة ثم عائشة رضي الله عنهن، وذلك ل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قد فضلت خديجة على نساء أمت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ال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فضل نساء أهل الجنة خديجة وفاطمة ومريم وآس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نص صريح لا يحتمل التأوي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حسبك من نساء العا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ريم ابنة عمران وخديجة بنت خويلد وفاطمة بنت محمد وآسية امرأة فرعو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0</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وهذا نص في أن خديجة رضي الله عنها أفضل نساء الأمة، ثم إن اللفظ الوارد في تفضيل فاطمة رضي الله عنها وهو 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فاطمة ألا ترضين أن تكوني سيدة نساء المؤمنين أو سيدة نساء هذه الأمة؟</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5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لفظ</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يدة نساء أهل الج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و صريح لا لبس فيه ولا يحتمل التأويل، وهو نص في أنها أفضل نساء الأمة وسيدة نساء أهل الجنة، وقد شاركت أمها في هذا التفضيل فهي وأمها أفضل نساء أهل الجنة، وهي وأمها أفضل نساء الأمة، بهذا وردت النصوص</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ما ما ورد في تفضيل عائشة، رضي الله عنها، في 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فضل عائشة على النساء كفضل الثريد على سائر الطع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و لفظ لا يستلزم الأفضلية المطلقة كما قال ابن حج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4</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ليس فيه تصريح بأفضلية عائشة، رضي الله عنها، على غيرها، لأن فضل الثريد على غيره من الطعام إنما هو لما فيه من تيسير المئونة وسهولة الإساغة، وكان أجلَّ طعمتهم يومئذ، وكل هذه الخصال لا تستلزم ثبوت الأفضلية له من كل وجهة، فقد يكون مفضولاً بالنسبة لغيره من جهات أخر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حديث إذًا دال على أفضلية عائشة، رضي الله عنها، على سائر نساء هذه الأمة ماعدا خديجة وفاطمة، رضي الله عنهما، لورود الدليل على ذلك مما قيد تلك الأفضلية لعائشة، رضي الله عن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ما ما ورد من حديث عمرو بن العاص لما سأل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ي النساء أحب إليك؟ فقا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ائش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د أشار ابن حبان إلى أنه مقيد في نسائ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 عقد عنوانًا في صحيح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ذكر خبر وهم في تأويله من لم يحكم صناعة الحديث، وساق تحته حديث عمرو بلفظ</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رسول الله أي الناس أحب إلي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ائشة،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لست أعنى النساء وإنما أعنى الرجال،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 بكر أو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ال ابن حب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ذكر الخبر الدال على أن مخرج السؤال كان عن أهله دون سائر النساء من فاطمة وغيرها، وأخرج بسنده عن أنس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ئ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حب الناس إلي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ائشة قي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س عن أهلك نسأل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بو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هذا يتبين أن عائشة، تلي خديجة وفاطمة في الفضل،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ا فكل ما ورد من دليل على عموم تفضيلها رضي الله عنها مقيد بالنص الوارد في خديجة وفاطمة، رضي الله عنهما، ولا ينكر أن لعائشة، رضي الله عنها، من الفضائل كالعلم مثلاً ما تختص به عن خديجة وفاطمة رضي الله عنهن، إلا أنه لا يلزم من ثبوت خصوصية شيء من الفضائل ثبوت الفضل المطلق</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كل حال فليس فضل إحداهن على الأخرى بمطعن على المفضولة، بل في هذا أكبر دليل على علو مكانة هؤلاء النساء الثلاث فاطمة وخديجة وعائشة رضي الله عنهن؛ حيث إن الخلاف لم يخرج عنهن في أنهن أفضل نساء الأمة، فما الذي يضر أم المؤمنين عائشة لو كانت ثالثة نساء الأمة في الفض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ل هذا مدعاة لاحترامها وتقديرها أم للنيل منها والطعن فيها، كما يفعل الشيعة الروافض؟</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6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استباحت السيدة عائشة أم المؤمنين قتال المسلمين في معركة الج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تقدم أنها ما خرجت لذلك وما أرادت القتال، وقد نقل الزهري عنها أنها قالت بعد موقعة الج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ما أريد أن يحجز بين الناس مكاني، ولم أحسب أن يكون بين الناس قتال، ولو علمت ذلك لم أقف ذلك الموقف أبدً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قول بأن السيدة عائشة استباحت قتال المسلمين باطل لا يثبت أمام الروايات الصحيحة التي بينت أن عائشة ما خرجت إلا للإصلاح كما مر معنا، وإنما هذه الأقوال من الروايات التي وضعتها الشيعة الروافض، والتي شوهت تاريخ صدر الإسلام، وجعلت مما حدث بين على وطلحة والزبير وعائشة رضي الله عنهم حربًا أهلية، وتأثر بعض الباحثين بتلك الروايات حتى قال بعض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سرت عائشة، ويصورون المسألة كحرب أهلية مخطط لها، وهو قول طبيعي من باحثين لا يستقون معلوماتهم في هذا الشأن إلا من الروايات المقدوحة، ومن المصادر غير الموثوق بها مثل الإمامة والسياسة، والأغاني، ومروج الذهب، وتاريخ اليعقوبي، بل وتاريخ التمدن الإسلامي لجورجى زيد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يصح هذا الحدي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قاتلين عليًا وأنت له ظالمة؟ إنه لا يعرف في شيء من كتب العلم المعتمدة، ولا له إسناد معروف، وهو بالموضوعات المكذوبة أشبه منه بالأحاديث الصحيحة، بل هو كذب قطعًا، فإن عائشة لم تقاتل، ولم تخرج لقتال، وإنما خرجت بقصد الإصلاح بين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قاتلت ولا أمرت بقتال، هكذا ذكر غير واحد من أهل المعرفة بالأخب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ير المؤمنين على رضي الله عنه يرد عائشة إلى مأمنها معززة مكر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هز أمير المؤمنين على عائشة بكل شيء ينبغي لها من مركب وزاد ومتاع، وأخرج معها من نجا ممن خرج معها إلا من أحب المقام، واختار لها أربعين امرأة من نساء أهل البصرة المعروفات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تجهز يا محمد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بن الحنف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بلغها، فلما كان اليوم الذي ترتحل فيه جاءها حتى وقف لها، وحضر الناس، فخرجت على الناس، وودعوها وودعتهم و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بنى، تعتب بعضنا على بعض استبطاء واستزادة، فلا يعتدين أحد منكم على أحد بشيء بلغه من ذلك، إنه والله ما كان بيني وبين على في القديم إلا ما يكون بين المرأة وأحمائها، وإنا عندي على معتبتى من الأخيار</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أيها الناس، صدقت والله برت، ما كان بيني وبينها إلا ذلك، وإنها لزوجة نبيك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الدنيا والآخ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رجت يوم السبت لغرة رجب سنة ست وثلاثين، وشيعها علىٌّ أميالاً وسرح بنيه مع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و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تلك المعاملة الكريمة من أمير المؤمنين على رضي الله عنه نراه قد اتبع ما أوصاه به نبي الأمة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دما قال 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نه سيكون بينك وبين عائشة أ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يا رسول الل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نا أشقاهم يا رسول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ولكن إذا كان ذلك فارددها إلى مأمن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خالف الصواب من ظن أن خروج أم المؤمنين إلى البصرة كان لشيء في نفسها من على رضي الله عنه لموقفه منها في حديث الإفك حين رماها المنافقون بالفاحشة فاستشار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فراق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رسول الله، لم يضيق الله عليك، والنساء سواها كثير، وإن تسأل الجارية تصدق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ذا الكلام الذي قاله على إنما حمله عليه ترجيح جانب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لما رأي عنده من القلق والغم بسبب القول الذي قيل، وكان شديد الغيرة، فرأى على أنه إذا فارقها سكن ما عنده من القلق بسببها إلى أن يتحقق براءتها، فيمكن رجعتها، ويستفاد منه ارتكاب أخف الضررين لذهاب أشد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نو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رأى على أن ذلك هو المصلحة في حق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اعتقد ذلك لما رأى من انزعاجه، فبذل جهده في النصيحة، لإرادة راحة خاطره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علي رضي الله عنه لم ينل عائشة رضي الله عنها بأدنى كلمة يفهم منها أنه قد عرض بأخلاقها أو تناولها بسوء، فإنه على الرغم من قوله ل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 يضيق الله علي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لا أنه عاد فقال ل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اصحً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ل الجارية تصدق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و قد دعاه إلى التحري أولاً قبل أن يفارقها، أي أنه قد رجع عن نصيحته الأولى بالمفارقة إلى نصيحة أخرى بسؤال الجارية، وتحري الحقيق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سأ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لجارية التي كانت أكثر التصاقًا بعائشة، فأكدت أنها ما علمت من أمر عائشة إلا خيرًا، وقد خرج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ومه الذي سأل فيه الجارية، واستعذر من عبد الله بن أبىًّ قائ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معشر المسلمين من يعذرني من رجل بلغني أذاه في أهل بيتي، فوالله ما علمت على أهلي إلا خيرً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قد كانت نصيحة على في صالح عائشة، فقد ازداد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ناعة بما علم من خير في أه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كن موقف على في حادثة الإفك هو الذي جعل عائشة تغضب منه رضي الله عنه لأجله، أو تحقد الحقد الذي يجعلها تتهمه زورًا بقتل عثمان، وتخرج عليه مؤلبة الأعداد الهائلة من المسلمين، كما زعم كثير من الباحثين ممن تورط في روايات الشيعة الرافضة التي لفقوها ووضعو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دمهم على ما حصل م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تيم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هكذا عامة السابقين، ندموا على ما دخلوا فيه من القتال، فندم طلحة والزّبير وعلىٌّ وغيرهم، ولم يكن يوم الجمل لهؤلاء قصد في القتال، ولكن وقع الاقتتال بغير اختيا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مير المؤمنين على ورد عنه عندما نظر وقد أخذت السيوف مأخذها من الرجال، 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ددت أني مت قبل هذا بعشرين س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وى نعيم بن حماد، بسنده إلى الحسن بن على، أنه قال لسليمان بن صر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رأيت عليًا حين اشتد القتال وهو يلوذ بي، و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حسن، لوددت أني مت قبل هذا بعشرين س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الحسن بن عل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اد أمير المؤمنين على أمرًا، فتتابعت الأمور، فلم يجد منزعً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سليمان بن صرد، عن الحسن بن على أنه سمع عليًا يقول – حين نظر إلى السيوف قد أخذت الق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حسن أكل هذا فينا؟ ليتني مت قبل هذا بعشرين أو أربعين س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ورد عنها أنها كانت تقول حين تذكر وقعة الج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ددت أني كنت جلست كما جلس أصحابي، وكان أحب إلىّ أن أكون ولدت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ضعة عشر، كلهم مثل عبد الرحمن بن الحارث بن هشام، ومثل عبد الله بن 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إذا قرأت قوله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قَرْنَ فِي بُيُوتِكُ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أحزا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بكي حتى تبل خمار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ز</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ددت أن لو كان لي عشرون ولدًا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لهم مثل عبد الرحمن بن الحارث بن هشام، وأنى ثكلتهم، ولم يكن ما كان منى يوم الجم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ح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تيم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عائشة لم تقاتل، ولم تخرج لقتال، وإنما خرجت بقصد الإصلاح بين المسلمين، وظّنت أنّ خروجها مصلحة للمسلمين، ثم تبين لها فيما بعد أنّ ترك الخروج كان أولى، فكانت إذا ذكرت خروجها تبكي حتى تبلّ خمارها، وهكذا عامّة السابقين ندموا على ما دخلوا فيه من القتال، فندم طلحة والزبير وعلىّ وغيرهم، ولم يكن يوم الجمل لهؤلاء قصد في القتال، ولكن وقع الاقتتال بغير اختيا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ط</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ريب أن عائشة ندمت ندمة كلية على مسيرها إلى البصرة، وحضورها يوم الجمل، وما ظّنت أن الأمر يبلغ ما بلغ</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3</w:t>
      </w:r>
      <w:r>
        <w:rPr>
          <w:rStyle w:val="StrongEmphasis"/>
          <w:rFonts w:cs="Arabic Transparent" w:ascii="Arabic Transparent" w:hAnsi="Arabic Transparent"/>
          <w:color w:val="525252"/>
          <w:rtl w:val="true"/>
        </w:rPr>
        <w:t>).</w:t>
      </w:r>
    </w:p>
    <w:p>
      <w:pPr>
        <w:pStyle w:val="Normal"/>
        <w:jc w:val="left"/>
        <w:rPr/>
      </w:pPr>
      <w:r>
        <w:rPr>
          <w:rtl w:val="true"/>
        </w:rPr>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5</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r>
        <w:rPr>
          <w:rtl w:val="true"/>
        </w:rPr>
        <w:t xml:space="preserve"> </w:t>
      </w:r>
    </w:p>
    <w:p>
      <w:pPr>
        <w:pStyle w:val="Style15"/>
        <w:bidi w:val="1"/>
        <w:jc w:val="left"/>
        <w:rPr/>
      </w:pPr>
      <w:r>
        <w:rPr>
          <w:rtl w:val="true"/>
        </w:rPr>
        <w:br/>
      </w:r>
      <w:r>
        <w:rPr>
          <w:rStyle w:val="StrongEmphasis"/>
          <w:rFonts w:ascii="Arabic Transparent" w:hAnsi="Arabic Transparent" w:cs="Arabic Transparent"/>
          <w:color w:val="525252"/>
          <w:rtl w:val="true"/>
        </w:rPr>
        <w:t>ثام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يرة الزبير بن العوام واستشهاد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و أبو عبد الله الزبير بن خويلد بن أسد بن عبد العزى بن قصي بن كلاب القرشي الأسد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يجتمع مع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قصي، وهو حواريّ رسول الله وابن عمته، أمه صفية بنت عبد المطلب، وأحد العشرة المشهود لهم بالجنة وأحد أصحاب الشور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سلم وهو حدث وله ست عشرة س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تخلف عن غزوة غزاها رسول 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تعرض بعد إسلامه للتعذيب، فقد روى أن عم الزبير كان يعلقه في حصير ويدخن عليه النار وهو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رجع إلى الكفر، فيقو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أكفر أبدً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ل من سلَّ سيفه في سبيل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سعيد بن المسيب،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ل من سلّ سيفه في ذات الله الزبير بن العوام، وبينما الزبير بن العوام قائل إذ سمع نغ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 رسول الله قُتِل، فخرج من البيت متجردًا السيف صَلْتا، فلقي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فَّةَ كَفَّ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ما شأنك يا 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معت أنك قُتِلْت، 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فما كنت صانعً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دت والله أن أستعرض أهل مك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دعا ل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خ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سعي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رجو أن لا تضيع له عند الله عز وجل دعوة النبي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جرته للحب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لما اشتد إيذاء قريش ل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لأصحابه وأشار عليهم بالهجرة إلى الحبشة ليكونوا في جوار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نجاش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ذلك الملك العادل، فكانوا عنده بخير دار مع خير جار، وظلوا على تلك الحال من الأمن والاستقرار إلى أن نزل رجل من الحبشة لينازع النجاشي في الملك، فحزن المسلمون لذلك حزنًا شديدًا وخافوا أن يظهر ذلك الرجل، وهو لا يعرف حق الصحابة الأطهار ولا يعرف قدرهم، وهنا أراد الصحابة – رضي الله عنهم – أن يعرفوا أخبار الصراع الدائر بين النجاشي وبين هذا الرجل على الجانب الآخر من الني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 أم سلمه – رضي الله ع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ال 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آله وس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رجل يخرج حتى يحضر وقيعة القوم ثم يأتينا بالخبر؟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الزبير بن العو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نت؟ وكان من أحدث القوم س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نفخوا له قربة فجعلها في صدره، ثم سبح عليها حتى خرج إلى ناحية النيل التي بها مُلتقى القوم، ثم انطلق حتى حضر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دَعَوْنَا الله تعالى للنجاشي بالظهور على عدوه، والتمكين له في بلاده،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الله إنا لَعلى ذلك متوقعون لما هو كائن، إذ طلع الزبير وهو يسعى، فلمع ثوبه وهو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أبِشُروا، فقد ظفر النجاشي، وأهلك الله عدوه ومكن له في بلاده</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عد رجوع الزبير من الحبشة إلى مكة قام في كنف الحبيب المصطفى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يتلقى منه مبادئ الإسلام وأوامره ونواهيه، وعندما هاجر رسول الله للمدينة كان الزبير ضمن المهاجرين إلي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غزوة بد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الزبير رضي الله عنه فارسًا مقدامًا، وبطلاً مغوارًا، لم يتخلف عن مشهد واحد من المشاهد، تراه في كل غزوة وفي كل معركة، فقد اتصف بالشجاعة الخارقة، والبطولة النادرة، والإخلاص الكامل، والتفاني لإعلاء كلمة الحق</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قد بذل الزبير، رضي الله عنه، الكثير في سبيل الله، وجعل نفسه وماله وقفًا لله – عز وجل – فأكرمه الله ورفعه في الدنيا والآخرة، فقد كانت عليه عمامة صفراء معتجرًا بها يوم بدر، فعن عروة 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ت على الزبير يوم بدر عمامة صفراء فنزل جبريل على سيماء 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الها من منقبة لا توازيها الدنيا بما فيها، وفيه يقول عامر بن صالح بن عبد الله بن الزبير</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دّي ابن عمَّةِ أحمد ووزير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عند البلاء وفارسُ الشقراءِ</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وغداة بدر كان أول فارس</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شهد الوغى في اللأمة الصفراء</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نزلت بسيماه الملائك نُصرة</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الحوض يوم تألب الأعد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br/>
        <w:br/>
      </w:r>
      <w:r>
        <w:rPr>
          <w:rStyle w:val="StrongEmphasis"/>
          <w:rFonts w:ascii="Arabic Transparent" w:hAnsi="Arabic Transparent" w:cs="Arabic Transparent"/>
          <w:color w:val="525252"/>
          <w:rtl w:val="true"/>
        </w:rPr>
        <w:t>وعن الزبي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يت يوم بدر عبيدة بن سعيد بن العاص وهو ومدجج لا يُرى منه إلا عيناه، وهو يكنى أبا ذات الكرش،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أبو ذات الكرش، فحملت عليه فطعنته في عينيه فمات، 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وضعت رجلي عليه ثم تمطأت فكان الجهد أن نزعتها وقد انثنى طرفا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سأله إياها رسول الله فأعطاه، فلما قبض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ذها ثم طلبها أبو بكر فأعطاه إياها، فلما قبض أبو بكر سأله إياها عمر فأعطاه إياها، فلما قُتل عثمان وقعت عند آل على، فطلبها عبد الله بن الزبير، فكانت عنده حتى قت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ذا الخبر يصور لنا دقة الزبير بن العوام في إصابة الهدف، حيث استطاع أن يضع الحربة في عين ذلك الرجل مع ضيق ذلك المكان، وكونه قد وزع طاقته بين الهجوم والدفاع، فلقد كانت إصابة ذلك الرجل بعيدة جدًا لكونه حمى جسمه بالحديد الواقي، لكن الزبير استطاع إصابة إحدى عينيه، فكانت بها نهايته، ولقد كانت الإصابة شديدة العمق مما يدل على قوة الزبير الجسدية، إضافة إلى دقته ومهارته في إصابة الهد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كان يوم بدر مع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رس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زبير على فرس على الميمنة والمقداد بن الأسود على فرس على الميس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غزوة أح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زبير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جمع لي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يه يوم أح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هذا دليل على قتاله وبأسه في تلك المعركة، فقد اتصف رضي الله عنه بالثبات والعزيمة وحب الشهادة في سبيل الله تعالى، وقد وصف لنا رضي الله عنه ما فعله أبو دجانة الأنصاري في تلك الغزوة، فعندما التحم الجيشان واشتد القتال، وشرع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شحذ همم أصحابه، ويعمل على رفع معنوياته وأخذ سيفًا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أخذ منى هذا؟ فبسطوا أيديهم، كل إنسان منهم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أنا – وكان من ضمنهم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ن يأخذه بحقه؟ فأحجم القوم، فقال سماك بن خرشة أبو دجا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حقه يا رسول الل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تضرب به العدو حتى ينح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آخذه بحق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دفعه إليه وكان رجلاً شجاعًا يختال عند الحرب – أي يمشى مشية المتكبر – وحين رآ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تبختر بين الصفي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ا لمشية يبغضها الله إلا في هذا الموط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صف الزبير بن العوام ما فعله أبو دجانة يوم أحد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جدت في نفسي حين سأل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سيف فمنعنيه وأعطاه أبا دجانة وتركني، والله لأنظرن ما يصنع، فاتبعته فأخرج عصابة له حمراء فعصب بها رأسه، فقالت الأنص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رج أبو دجانة عصابة الموت – وهكذا كانت تقول له إذا تعصب – فخرج وهو يقول</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نا الذي عاهدني خليلي</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نحن بالسفح لدى النخيل</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أن لا أقوم الدهر في الكيو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ضرب بسيف الله والرسو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فجعل لا يلقى أحدًا إلا قتله، وكان من المشركين رجل لا يدع جريحًا فالتقيا إلا ذف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يه، فجعل كل منهما يدنو من صاحبه، فدعوت الله أن يجمع بينهما فالتقيا فاختلفا ضربتين، فضرب المشرك أبا دجانة فاتقاه بدرقته فعضت بسيفه وضربه أبو دجانة فقتله، ثم رأيته قد حمل السيف على مفرق رأس هند بنت عتبة ثم عدل السيف عنها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 ورسوله أعل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ال ابن إسحا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دجا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أيت إنسانًا يحمس الناس حماسًا شديدًا فصمدت له فلما حملت عليه السيف ولول، فإذا امرأة، فأكرمت سيف رسول الله أن أضرب به امرأ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هشام عن أبيه، قالت عائ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ابن أختي كان أبواك – يعنى الزبير وأبا بكر – من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ذِينَ اسْتَجَابُوا للهِ وَالرَّسُولِ مِن بَعْدِ مَا أَصَابَهُمُ الْقَرْحُ</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آل عمر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لما انصرف المشركون من أحد، وأصاب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صحابه ما أصابهم، خاف أن يرجعوا،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نتدب لهؤلاء في آثارهم، حتى يعلموا أنّ بنا قوة، فانتدب أبو بكر والزبير في سبعين، فخرجوا في آثار المشركين، فسمعوا بهم فانصرفوا، قال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فَانْقَلَبُوا بِنِعْمَةٍ مِّنَ اللهِ وَفَضْلٍ لَّمْ يَمْسَسْهُمْ سُوءٌ</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آل عمر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 يلقوا عدوً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لما استشهد حمزة بن عبد المطلب، رضي الله عنه، في أحُد جاءت أم الزبير صفية بنت عبد المطلب لتنظر إلى أخيها، وقد مثل به المشركون فجدعوا أنفه وبقروا بطنه، وقطعوا أذنيه ومذاكيره، فقال رسول الله لابنها الزبير بن العوام</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قها فأرجعها، لا ترى ما بأخيه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ال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أمه، إ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أمرك أن ترجعي،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وقد بلغني أنه قد مثل بأخي، وذلك في الله، فما أرضانا بما كان من ذلك، لأحتسبن ولأصبرن، إن شاء الله، فلما جاء الزبير بن العوام، رضي الله عنه، إلى رسول الله فأخبره بذلك، 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خلَّ سبيله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أتته فنظرت إليه فصلت عليه واسترجع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ستغفرت 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اء في رواية عن عرو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برني أبى الزبير أنه لما كان أحد أقبلت امرأة تسعى، حتى إذا كادت أن تشرف على القتل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كر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تراهم،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مرأة المرأ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وسمت أنها أمي صفي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رجت أسعى إليها، فأدركتها قبل أن تنتهي إلى القتلى،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دمَتْ في صدري، وكانت امرأة جلد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يك، لا أرض 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زم علي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قفت، وأخرجت ثوبين معها،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ن ثوبان جئت بهما لأخي حمزة، فإذا إلى جانبه رجل من الأنصار قتيل، وقد فعل به كما فعل بحمز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جدنا غضاضة وحياء أن نكفن حمزة في ثوبين، والأنصاري لا كفن له، فق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حمزة ثوب، والأنصاري ثوب، فقدرناهما فكان أحدهما أكبر من الآخر، فأقرعنا بينهما، فكفنا كل واحد منهما في الثوب الذي طار 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غزوة الخندق</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كل نبي حواريّ وحواريّي الزبير</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2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وم الخند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أتينا بخبر بنى قريظة؟ ف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فذهب على فرس، فجاء بخبر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ال الثانية، ف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ا، فذهب، ثم الثالثة، فقال النبي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كُلَّ نبي حواريّ، وحواريَّي 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معنى قو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واريي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اصتى من أصحابي وناصري، ومنه الحواريون أصحاب عيسى عليه الصلاة والسلام، أي خلصاؤه وأنصاره، فالحواري هو الناصر المخلص، فالحديث أشتمل على هذه المنقبة العظيمة التي تميز بها الزبير، رضي الله عنه، ولذلك سمع عبد الله بن عمر، رضي الله عنهما، رجلاً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ابن الحواري،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كنت من ولد الزبير وإلا فل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اء في عمدة القاري شرح صحيح البخاري للعي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صحابة كلهم أنصار رسول الله عليه الصلاة والسلام خلصاء فما وجه التخصيص به؟ ق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قاله حين قال يوم الأحزا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أتيني بخبر القوم؟ 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أتيني بخبر القوم؟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وهكذا مرة ثالثة ولا شك أنه في ذلك الوقت نصر نصرة زائدة على غير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فدا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وم الأحزاب بأبيه وأمه؛ فعن عبد الله بن الزبي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نت يوم الأحزاب جعلت أنا وعمر بن أبى سلمه في النساء فنظرت فإذا أنا بالزبير على فرسه يختلف إلى بنى قريظة مرتين أو ثلاثًا فلما رجعت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ت رأيتك تختلف،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ل رأيتني يا بنى؟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ن يأتي بنى قريظة فيأتيني بخبرهم؟ فانطلقت فلما رجعت جمع ل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ي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داك أبي وأم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1</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وهذا الحديث فيه منقبة ظاهرة للزبير، رضي الله عنه، حيث فدا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أبويه، وفي هذه التفدية تعظيم لقدره واعتداد بعمله، واعتبار بأمره، وذلك لأن الإنسان لا يفدى إلا من يعظمه، فيبذل نفسه أو أعز أهله 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لقد نال الزبير في غزوة الخندق وسامًا خالدًا باقيًا على مر السنين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لكل نبي حواري وحواريي الزبير</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قد وصف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لزبير بالحواري، وهو وصف عميق الدلالة واسع المفاهيم، والدارس لهذه المعاني يدرك أبعاد كلمة الحواري، ويتبين معالمها ويعرف أسرارها وأغوارها، وأكثر من يحتاج إلى العناية بهذه المفاهيم هم العلماء والدعاة والمربون، لأن الدعوة الإسلامية تحتاج إلى إعداد الحواريين ليقدموا نماذج حية في الأسوة والقدوة، لأن القدوة العملية أقوى وأشد تأثيرًا في نشر المبادئ والأفكار، لأنها تجسيد وتطبيق عملي لها، يسهل مشاهدتها والتأثر والاقتداء بها، ولأن الحواريين يأخذون بسنة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تدون بأمر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جاء في الحديث</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ما من نبي بعثه الله في أمة قبلي إلا كان له من أمته حواريون وأصحاب يأخذون بسنته ويقتدون بأمر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من سنن الدعوات أن مسيراتها تمر بالفتن والمحن وتبتلى من أصدقائها وأعدائها، وحرص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إرشاد المسلمين إلى هذه المتغيرات والحوادث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ثم إنها تخلف من بعدهم خلوف يقولون ما لا يفعلون ويفعلون ما لا يؤمنو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مهمة الحواري؟ القدوة الحسنة والإيمان التطبيقي والإخلاص والفداء التي هي أبرز صفات الحواريين، فيكون مثالاً حقيقيًا لورثة الأنبياء، فيسعى لنشر الحق والخير وهداية الأمة والنهوض بها من كبوتها، ويضحى في سبيل الله بكل غال ونفيس ليجدد للإسلام شبابه ونضارته، في الوقت الذي يكون ساقطو المهمة لا هم لهم إلا مصلحتهم الشخص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الزبير بن العوام، رضي الله عنه، نموذج فذ في تجسيد هذه المعاني، فقد تربى في أحضان الدعوة على يدي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تلقى الجرعات المطلوبة لتحمل أعبائها منذ شبابه الباكر، وموقف الزبير في غزوة الأحزاب يصور لنا شخصيته ونشأته على الجرأة والنصرة ومحبته للرسول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أثبتت الأيام أنه كان رضي الله عنه رجل المهمات الصعبة، فقد اتصف بالجرأة والإقدام فكُلف بمهمة كشف أسرار العدو، وما حدث مع الزبير يشير إلى مشروعية تقسيم الأعمال وتصنيف الدعاة كل حسب إخلاصه وفدائيته وتضحيته ومواهبه وطاقت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8</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هذا وقد شارك الزبير في كل غزوات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له مواقف مشرفة، وكان في عهد الراشدين من أعمدة الدولة في فتوحاتها الكبيرة رضي الله عن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غزوة اليرمو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ن عروة أن 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وا للزبير يوم اليرمو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تشدُّ فنشد معك؟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إن شددت كذبت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نفعل، فحمل عليهم حتى شق صفوفهم، فجاوزهم وما معه أحد، ثم رجع مُقبلاً فأخذوا بلجامه فضربوه ضربتين على عاتقه بينهما ضربة ضربها يوم بدر</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ل عر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دخل أصابعي في تلك الضربات ألعب وأنا صغ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ر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معه عبد الله بن الزبير يومئذ، وهو ابن عشر سنين فحمله على فرس ووكَّل به رجل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ذهبي في السَّير معلقً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ه الوقعة هي يوم اليمامة إن شاء الله، فإن عبد الله كان إذ ذاك ابن عشر سن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ذكر ابن كثير أن الموقعة ه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يرمو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مانع من وقوع ذلك في الموقعت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كان فيمن شهد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يرمو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زبير بن العوام، وهو أفضل من هناك من الصحابة، وكان من فرسان الناس وشجعانهم، فاجتمع إليه جماعة من الأبطال يومئذ، ف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تحمل فنحمل معك؟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كم لا تثبت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حمل وحملوا، فلما واجهوا صفوف الروم أحجموا وأقدم هو، فاخترق صفوف الروم حتى خرج من الجانب الآخر، وعاد إلى أصحاب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جاءوا إليه مرة ثانية ففعل كما فعل في الأولى، وجُرح يومئذ جُرحين بين كتفيه، و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ر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1</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يقول ابن كثير مرة أخ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 مع الناس إلى الشام مجاهدًا، فشهد اليرموك، فشَّرفوا بحضوره، وكانت له بها اليد البيضاء والهمة العلياء، اخترق جيوش الروم وصفوفهم مرتين، من أولهم إلى أخ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فتح مص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قصد عمرو بن العاص مصر لفتحها كان معه قوات لم تكن كافية لفتحها، فكتب إلى عمر بن الخطاب يستمده ويطلب المدد من الرجال، فأشفق عمر من قلة عدد قوات عمرو، فأرسل الزبير بن العوام في اثنى عشر ألفًا، و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سل عمر أربعة آلاف رجل، عليهم من الصحابة الكب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زبير، والمقداد بن الأسود، وعبادة بن الصامت، ومسلمة ابن مخلد، وقال آخر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ارجة بن حذافة هو الرابع، وكتب إ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أمددتك بأربعة آلاف، على كل ألف منهم رجل مقام ألف</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الزبير على رأس هؤلاء الرجا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حين قدم الزبير على عمرو، وجده محاصرًا حصن بابليون فلم يلبث الزبير أن ركب حصانه وطاف بالخندق المحيط بالحصن، ثم فرّق الرجال حول الخندق، وطال الحصار حتى بلغت مدته سبعة أشهر، فقيل ل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بها الطاع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جئنا للطعن والطاعو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طأ الفتح على عمرو بن العاص، ف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أهب نفسي لله، أرجو أن يفتح الله بذلك على المسلمين، فوضع سلما وأسنده إلى جانب الحصن من ناحية سوق الحمام ثم صعد، وأمرهم إذا سمعوا تكبيره أن يجيبوه جميعًا، فما شعروا إلا والزبير على رأس الحصن يكبر ومعه السيف، فتحامل الناس على السُّلم حتى نهاهم عمرو؛ خوفًا من أن ينكسر، فلما رأى الروم أن العرب قد ظفروا بالحصن انسحبوا، وبذلك فتح حصن بابليون أبوابه للمسلمين، فانتهت بفتحة المعركة الحاسمة لفتح مصر، وكانت شجاعة الزبير النادرة السبب المباشر لانتصار المسلمين على المقوق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يرة الزبير بن العوام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سماء بنت أبى بكر الصديق – رضي الله عنها –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زوجني الزبير – رضي الله عنه – وما له في الأرض مال ولا مملوك ولا شيء غير فرس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نت أعلف فرسه وأكفيه مؤنته وأسُوسُه، وأدق النوى للناضحة، وأعلفه وأسقيه الماء وأخرز غربه، وأعجن، ولم أكن أحسن أخبز فكان يخبز لي جارات من الأنصار وكن نسوة صد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كنت أنقل النوى من أرض الزبير التي أقطع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رأسي، وهي على ثُلثي فرسخ،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جئت يومًا والنوى على رأسي، فلقي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ه نفر من أصحابه فدعا لي، ثم 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خ أخ</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ليحملني خلفه، فاستحييت أن أسير مع الرجال، وذكرت الزبير وغيرته،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من أغير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عرف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ي قد استحييت فمضى، فجئت الزبير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قين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رأسي النوى، ومعه نفر من أصحابه، فأناخ لأركب معه، فاستحييت وعرفت غيرتك،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حملك النوى كان أشد علىَّ من ركوبك معه،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تى أرسل إلىَّ أبو بكر بعد ذلك بخادم، فكفتني سياسة الفرس، فكأنما أعتقن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سمية الزبير أولاده بأسماء الصحابة الشهد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شدة حب الزبير، رضي الله عنه، للشهادة، كان أن سمي أولاده بأسماء الصحابة الشهداء، فقد روى هشام بن عروة عن أب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طلحة يسمى بنيه بأسماء الأنبياء، وقد علم أنه لا نبيّ بعد محمد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إنّي أسمى بأسماء الشُّهداء لعلهم يستشهد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بد الله بعبد الله بن جحش، والمنذر بالمنذر ابن عمرو، وعروة بعروة بن مسعود، وحمزة بحمزة، وجعفر بجعفر بن أبى طالب، ومصعب بمصعب بن عمير، وعبيدة بعبيدة بن الحارث، وخالد بخالد بن سعيد، وعمرو بعمرو بن سعيد بن العاص قتل باليرمو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خفاء الطاعات عند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الزبير بن العوام – رضي الله عن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كم استطاع أن يكون له خبيئة من عمل صالح فليعم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قاله حسان بن ثابت من شعر في مدح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رّ الزبير بمجلس من أصحاب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حسان ينشدهم من شعره، وهم غير نشاط لما يسمعون منه، فجلس معهم الزبير،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الي أراكم غير أذنين لما تسمعون من شعر ابن الفريعة؟ فلقد كان يعرض به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يحسن استماعه، ويجزل عليه ثوابه، ولا يشتغل عنه، فقال حسان يمدح الزبير</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قام على عهد النبي وهدي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حواريه والقول بالفعل يُعدل</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أقام على منهاجه وطريق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يوالي ولىَّ الحقّ والحقُّ أعدلُ</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هو الفارس المشهور والبطل الذي</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يصول إذا ما كان يوم محجّلُ</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إذا كشفت عن ساقها الحرب حَشّها</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أبيض سباق إلى الموت يُرْقِ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br/>
        <w:br/>
      </w:r>
      <w:r>
        <w:rPr>
          <w:rStyle w:val="StrongEmphasis"/>
          <w:rFonts w:ascii="Arabic Transparent" w:hAnsi="Arabic Transparent" w:cs="Arabic Transparent"/>
          <w:color w:val="525252"/>
          <w:rtl w:val="true"/>
        </w:rPr>
        <w:t>وإن امرؤ كانت صفية أمَّ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من أسد في بيتها لَمُؤتَّ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0</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له من رسول الله قُربى قريبة</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من نصرة الإسلام مجد مؤثَّ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فكم كربة ذب الزبير بسيف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عن المصطفى والله يعطى فيُجزل</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ثناؤك خير من فعال معاشر</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فعلك يا ابن الهاشمية أفض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رم الزبير بن العوام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وى عن عروة بن الزبير 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صى إلى الزبير سبعة من الصحابة منهم عثمان وابن مسعود وعبد الرحمن، فكان ينفق على الورثة من ماله ويحفظ أموال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هذا مثل رفيع من أمثلة الكرم والوفاء، وهو يجسَّم المعاني السامية في النفس حتى تبقى هي الماثلة في الضمير الحي، وتبعًا لذلك يُسخّر هذا الضمير الحي كل ما يملك من أجل سيادة هذه المعاني، وقد تجود النفس مرة ومرة ثم يعترضها شيء من الفتور، فأما أن يتكفَّل مثل هذا الشهم السخي بالنفقة على ورثة عدد من الصحابة، ويحفظ لهم أموالهم فهو نموذج فريد في عالم الواقع، ومؤشر مهم من مؤشرات الرقى الأخلاقي لدى الصحابة رضي الله عن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ان وقت الرحيل</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شهادة رسول الله له بدخول الج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 الزبير بن العوام، رضي الله عنه، من معركة الجمل في الجولة الأولى وقد بينّا الأسباب في تركه لساحة المعركة، وعند خروجه من ساحة القتال كان يتمثل قول الشاعر</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تَركُ الأمور التي أخشى عواقبها</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ي الله أحسن في الدنيا وفي الدين</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وقيل إنه أنشد</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لقد علمتُ لو أن علمي نافعى</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بعد أن الحياة من الممات قري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وبعد خروجه تبعه عمرو بن جرموز وفضالة بن حابس ونفيع في طائفة من غواة بنى تميم في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م لما أدركوه تعاونوا عليه حتى قتلوه، ويقال بل أدركه عمرو بن جرموز فقال له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لي إليك حاج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دن، فقال مولى الزبير – واسمه عيط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معه سلاحً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فتقدم إليه فجعل يحدثه وكان وقت الصلا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صلا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صلاة، فتقدم الزبير ليصلى بهما فطعنه عمرو بن جرموز فقت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ال بل أدركه عمرو بواد يقال له وادي السباع وهو نائم في القائل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6</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هجم عليه فقتله، وهذا هو القول الأشهر، ويشهد له شعر امرأته عاتكة بنت زيد بن عمرو بن نفيل وكانت آخر من تزوجها، وكانت قبله تحت عمر بن الخطاب فقتل عنها، وكانت قبله تحت عبد الله بن أبى بكر الصديق فقتل عنها، فلما قُتل الزبير رثته بقصيدة محكمة المعنى فقالت</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غدرَ ابنُ جرموز بفارس بهمة</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يومَ اللقاء وكان غرّ معر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br/>
        <w:br/>
        <w:br/>
        <w:br/>
        <w:br/>
        <w:br/>
      </w:r>
      <w:r>
        <w:rPr>
          <w:rStyle w:val="StrongEmphasis"/>
          <w:rFonts w:ascii="Arabic Transparent" w:hAnsi="Arabic Transparent" w:cs="Arabic Transparent"/>
          <w:color w:val="525252"/>
          <w:rtl w:val="true"/>
        </w:rPr>
        <w:t>يا عمرو لو نبهته لوجدت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لا طائشًا رعشَ الجن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اليد</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ولا اليد</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ثكلتك أمُّكَ أن ظفرتَ بمثل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ممن بقى ممن يروح ويغتدي</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كمْ عمرة قد خاضها لم يثن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عنها طرادك يا ابن فقع العرد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9</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br/>
        <w:br/>
      </w:r>
      <w:r>
        <w:rPr>
          <w:rStyle w:val="StrongEmphasis"/>
          <w:rFonts w:ascii="Arabic Transparent" w:hAnsi="Arabic Transparent" w:cs="Arabic Transparent"/>
          <w:color w:val="525252"/>
          <w:rtl w:val="true"/>
        </w:rPr>
        <w:t>والله ربي إن قتلت لمسلمًا</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حلت عليك عقوبة المتعم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0</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br/>
        <w:br/>
        <w:br/>
      </w:r>
      <w:r>
        <w:rPr>
          <w:rStyle w:val="StrongEmphasis"/>
          <w:rFonts w:ascii="Arabic Transparent" w:hAnsi="Arabic Transparent" w:cs="Arabic Transparent"/>
          <w:color w:val="525252"/>
          <w:rtl w:val="true"/>
        </w:rPr>
        <w:t>ولما قتله عمرو بن جرموز فاحتز رأسه وذهب به إلى علىّ، ورأى أن ذلك يحصل له به حظوة عنده فاستأذن فقال ع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شّر قاتل ابن صفية بالنار، ثم 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معت رسول الله 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كل نبي حواري وحوارييّ ا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رأى علىّ سيف الزبي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ا السيف طالما فرج الكرب عن وجه رسول 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ع أمير المؤمنين على ابن جرموز من الدخول عليه،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شر قاتل ابن صفية بالن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مرو بن جرموز قتل نفسه في عهد على، و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 عاش إلى أن تأمر مصعب بن الزبير على العراق فاختفى منه، فقيل لمصع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مرو بن جرموز ههنا وهو مختف، فهل لك في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روه فليظهر فهو آمن، والله ما كنت لأقي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لزبير منه، فهو أحقر من أن أجعله عدلاً للزب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هذا وقد أخبر الحبيب المصطفى أن الزبير سيموت شهيدًا، فعن أبى هريرة 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ان على جبل حراء، فتحرك ف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سكن حراء؛ فما عليك إلا نبي أو صديق أو شهي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علي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و بكر وعمر وعثمان وعلى وطلحة والزبير رضي الله عن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نو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في هذا الحديث معجزات ل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منها إخباره أن هؤلاء شهداء، وماتوا كلهم – غير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ى بكر – شهداء، فإن عمر وعثمان وعليًا وطلحة والزبير – 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تلوا ظلمًا شهداء، فقتل الثلاثة مشهور، وقُتل الزبير بوادي السباع بقرب البصرة منصرفًا تاركًا للقتال، وكذلك طلحة اعتزل الناس تاركًا للقتال، فأصابه سهم فقتله، وقد ثبت أن من قُتل مظلومًا فهو شهي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شع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دركت خمسمائة أو أكثر من الصحابة يقول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وعثمان وطلحة والزبير في الجنة، قال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أنهم من العشرة المشهود لهم بالجنة، ومن البدريين ومن أهل بيعة الرضوان، ومن السابقين الأولين الذين أخبر الله تعالى أنه رضي الله عنهم ورضوا عنه، ولأن الأربعة قُتلوا، ورُزقوا الشهادة، فنحن محبون لهم باغضون للأربعة الذين قَتلوا الأربع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8</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رصه على أداء دَينْه عند المو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عبد الله بن الزبي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عل الزبير يوم الجمل يوصيني بديَنْه، و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جزت عن شيء منه فاستعن عليه بمولا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الله ما دريت ما أراد، حتى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ت من مولا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وقعت في كربة من دين إلا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مولى الزبير اقض عنه، فيقضيه، وإنما دينه الذي كان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الرجل كان يأتيه بالمال فيستودعه إياه فيقول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ولكنه سلف فإني أخشى عليه الضي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تل ولم يدع دينارًا ولا درهمًا إلا أرضين، فبعتها – يعنى وقضيت دينه – فقال بنو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قسم بيننا ميراث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ا أقسم بينكم حتى أنادي بالموسم أربع س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من كان له على الزبير دين فليأتنا فلنقضه، فجعل كل سنة ينادي بالموسم، فلما مضى أربع سنين قسم بينهم، وكان للزبير أربع نسوة، فأصاب كل امرأة ألف ألف ومائتا ألف</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جميع ماله خمسون ألف ألف ومائتا أل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ول البخاري، رحمه الله، محمول على أن جملة المال حين الموت كانت ذلك دون الزائد في أربع سنين دون القسم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وقع في تركته من البركة الشيء الكث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ارك الله له في أراضيه بعد موته، فوفى دينه وزاد عليه الشيء الكثير، وفي هذه القصة درس وعبر وفوائد</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ول الزبير لاب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بنى إن عجزت عن شيء منه فاستعن بمولاي؛ وهذا مثل من أمثلة اليقين الراسخ والإيمان القوى الذي ترتب عليه صدق التوكل على الله عز وجل، واللجوء إليه في قضاء الحوائج وكشف الكربات، فالمؤمن الحق يعتقد جازمًا بأن كل شيء بيد الله جل وعلا، فإذا وقع في ضائقة وكرب فإن أول ما يتبادر إلى ذهنه تصور وجود الله تعالى وهيمنته على كل شيء، وأن المخلوقين الذين يُشكلون طرفًا آخر في قضيته إنما هم في قبضة البارئ جل وعلا، وأن قلوبهم بيده سبحانه يصرفها كيف يشاء، فليلجأ إليه قبل كل شيء ويسأله قضاء حاجته وتفريج كربته، ثم يقوم بعمل الأسباب التي خلقها الله تعالى وجعلها موصلة إلى النتائج المطلوبة، مع الاعتقاد بأنها مجرد أسباب وأن الفاعل والمقدّر هو الله تعالى، وأنه قادر على أن ينزع من الأسباب قوة التأثير فلا تؤدي إلى نتائج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عروف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كان الزبير رضي الله عنه من الأثرياء؟ نرى النصَّ السابق ينطق بأن الزبير، رضي الله عنه، ما كان من الأثرياء أصحاب الأموال المعروفين المشهورين بذلك، بل كان يشعر بالضائقة ويهمه أمر ما في ذمته من أموال وديون، وكان يخشى ألا تفي أرضه وعقاره بما عليه من أموال، كما ينطق هذا النص أيضًا بأن عبد الله بن الزبير ما كان يخالف أباه في توقعه، بل كان يتوقع مثله أن الديوان تزيد على الأموال والأرض، يقول له أبو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ترى يُبقى دينُنَا من مالنا شيئًا؟ فلا يجد عبد الله جوابًا لأبيه، ولو كان يتوقع غير ما توقع أبوه، لأجابه مطمئنًا إياه في هذا الوقت العصيب، بأن الأمر غير ما يقدَّر ويتوقَّع، بل تجده يجارى أباه صراحة في توقعه، فيسأله – عندما أشار عليه أن يستعين بمولا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مولاك؟ فهو يتوقع أنه سيستعين به، ولا يزعمن زاعم بأن عبد الله لم يكن محيطًا بثروة أبيه، عارفًا بأملاكه، فإن عبد الله كان في ذلك الوقت في سن الخامسة والثلاثين، ومن يكن في مثل هذه السن من شأنه أن يكون ظهيرًا لأبيه عالمًا بكل أحواله وأمواله، وبخاصة إذا كان هو الابن الأكبر، وإن سؤال الزبير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ترى يُبقى ديننا من مالنا شيئًا؟ يشهد بأن عبد الله كان على علم بأحوال أبيه وأمواله، بل إن عبد الله صرح بأن أمر قضاء الدين ما كان سهلاً ولا هينًا،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الله ما وقعت في كربة من دينه إلا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مولى الزبير، اقض عنه دينه فيقضَي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مما يشهد أيضًا بأن الزبير لم يكن معدودًا من الأغنياء وأصحاب الثروات وأن توقعه عن ديونه ونسبتها إلى أملاكه كان في موضعه ومحله، أن حكيم بن حزام رضي الله عنه – وهو ابن عم الزبير – تلقى عبد الله بن الزبير فيقو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أراكم تطيقون هذا الذي عليكم من الديون فإن عجزتم عن شيء منه، فاستعينوا ب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ليل راب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أتي عبد الله بن جعفر رضي الله عنه لعبد الله ابن الزبير – وكان له عند الزبير أربعمائة ألف – فيقول لابن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شئتم تركتها لكم، قال عبد الله بن الزب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بد الله بن جعف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شئتم جعلتموها فيما تؤخرون إن أخرت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هذه شهادة اثنين من كبار الصحابة يتوقعان عدم وفاء أملاك الزبير بما عليه من ديون ويعدانه ممن يحتاج إلى عون ومساعدة، ثم هما ممن يعرف الزبير ويخالطه، ويطلع على أحواله، فأحدهما حكيم بن حزام ابن عم الزبير، والآخر ابن خاله، فأم الزبير صفية بنت عبد المطلب عمة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يتعامل معه أخذًا وعطاء واقتراضًا وائتمانًا، فهذه أدلة أربعة لا يرقى إليها الشك تنطق بأن الزبير، رضي الله عنه، ما كان من أصحاب الثرو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فشا فيما فشا عن ثروة الزبير وغناه الحديث عن عبيده وخيوله؛ ففي بعض المصادر أنه كان له ألف مملوك، وأن الألف مملوك كانوا يؤدون إليه الخراج كل يوم، فما يدخل إلى بيته منها درهم واحد، يتصدق بذلك جميع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كن المستشرق الذائع الصيت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ل ديوران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عل الألف عشرة آلاف،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الزبير يمتلك عشرة آلاف عب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أضاف إليها ألف جوا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الطبع حذف المستشرق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ذك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ير تصدق الزبير بخراج مماليك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ذا الخبر لا يقف أمام رواية البخاري، إذ جاء فيها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قتل الزبير ولم يترك دينارًا ولا درهمًا، إلا أرضين منها الغابة، وإحدى عشرة دارًا بالمدينة، ودارين بالبصرة، ودارًا بالكوفة، ودارًا بمص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رواية واضحة، وهي بأسلوب الحصر، وفي مقام الحديث عن هم الدين، والكُرب التي كانت في سبيل سداده، فلو كان هناك ألف مملوك، لكان لها ذكر، ولثمنها قيمة وقدر، ألا يساوى المملوك الواحد في أقل تقدير ألفى د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كون ثمن المماليك هو قيمة الدين كله إلا قلي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كله على فرض أنها كانت ألفًا فقط، أما إذا أخذنا بشطحة ول ديورانت، وأنها عشرة آلاف مملوك، فمعنى ذلك نسف رواية البخاري من أساسها، فإن عشرة آلاف مملوك وألف جواد يكفى ثمنها – مهما كان بخسًا – أن يسدد ديونه، ويغرق ورثته في لجج الثراء، وما كان الزبير بحاجة إلى أن يقول لاب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من أكبر همي لَدَيِ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أن يسأ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ترى يبُقى ديننا من مالنا شيئًا؟ ولا أن يوص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ا أعجزك شيء من ديني، فاستعن عليه بمولا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الحديث عن سيرة الزبير وطلحة وعمرو بن العاص وأبى موسى الأشعري وأم المؤمنين عائشة ينسجم مع أهداف الكتاب، من حيث الحديث عن سيرة أمير المؤمنين على وعصره، فهذه الشخصيات تعتبر محورية في الحديث عن عصر أمير المؤمنين على، كما أن التشويه الذين لحق بها في كتب التاريخ والأدب يكون عند الحديث في الفتن الداخلية، فبيان سيرتهم، وأخلاقهم وصفاتهم واجب علينا، وحتى يخرج القارئ بمعرفة حقيقية لهذه الشخصيات، فلا يتأثر بالروايات الضعيفة، ولا القصص الموضوعة التي وضعها مورخو الشيعة الرافضة والتي شوهت ثقافة الناس عن هذه الشخصيات العظيمة، فالحديث عن سيرة الزبير أو غيره من كبار الصحابة التي أسهمت في الأحداث في عهد أمير المؤمنين على رضي الله عنه ينسجم مع أهداف المؤلف التي أراد إيصالها للقارئ من خلال دراسته لعهد الخلفاء الراشدين</w:t>
      </w:r>
      <w:r>
        <w:rPr>
          <w:rStyle w:val="StrongEmphasis"/>
          <w:rFonts w:cs="Arabic Transparent" w:ascii="Arabic Transparent" w:hAnsi="Arabic Transparent"/>
          <w:color w:val="525252"/>
          <w:rtl w:val="true"/>
        </w:rPr>
        <w:t>.</w:t>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6</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p>
    <w:p>
      <w:pPr>
        <w:pStyle w:val="Style15"/>
        <w:bidi w:val="1"/>
        <w:jc w:val="left"/>
        <w:rPr/>
      </w:pPr>
      <w:r>
        <w:rPr>
          <w:rtl w:val="true"/>
        </w:rPr>
        <w:br/>
      </w:r>
      <w:r>
        <w:rPr>
          <w:rStyle w:val="StrongEmphasis"/>
          <w:rFonts w:ascii="Arabic Transparent" w:hAnsi="Arabic Transparent" w:cs="Arabic Transparent"/>
          <w:color w:val="525252"/>
          <w:rtl w:val="true"/>
        </w:rPr>
        <w:t>تاسعً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يرة طلحة بن عبيد الله رضي الله عنه واستشهاد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و أبو محمد طلحة بن عبد الله بن عثمان بن عمرو بن كعب بن سعد بن تيم بن مرة ابن كعب بن لؤى بن غالب القرشي التيم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جتمع مع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مرة بن كعب، ومع أبى بكر الصديق في تيم بن مرة، وعدد ما بينهم من الآباء سو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ه – رضي الله عنه – الصعبة بنت الحضرمي امرأة من أهل اليمن وهي أخت العلاء بن الحضرم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سلمت ولها صحبة وظفرت بشرف الهج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طلحة – رضي الله عنه – أحد العشرة الذين بشروا بالجنة، وأحد الثمانية الذين سبقوا إلى الإسلام وأحد الخمسة الذين أسلموا على يد أبى بكر الصديق، رضي الله عنه، وأحد الستة أصحاب الشور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سلامه وابتلاؤه وهجر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طلحة بن عبيد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ضرت سوق بصرى، فإذا راهب في صومعته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لُوا أهل هذا الموسم، أفيهم أحد منْ أهل الحرم؟ قال 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أ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ظهر أحمد بعد؟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أحم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بن عبد الله بن عبد المطلب، هذا شهره الذي يخرج فيه، وهو آخر الأنبياء، ومخرجه من الحرم ومهاجره إلى نَخْل، وح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باخ</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ياك أن تُسبق إ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قع ما قال في قلبي، فخرجت سريعًا حتى قدمتُ مكة،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كان من حدث؟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محمد بن عبد الله الأمين تنبأ، وقد تبعه ابن أبى قحا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رجت حتى دخلت على أبى بكر، و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بعت هذا الرجل؟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فانطلق إليه، فادخل عليه، فاتّبعه، فإنه يدعو إلى الحق وإلى الخ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خبر طلحة أبا بكر بما قال الراهب، فخرج أبو بكر بطلحة، فدخل به على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أسلم طلحة، وأخبر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ما قال الراهب، فسر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لما أسلم أبو بكر وطلحة بن عبيد الله، أخذهما نوفل بن خويلد بن العدوية، فشدّها في حبل واحد، ولم يمنعهما بنو تيم، وكان نوفل يُدعى أسد قريش ولذلك سُمّي أبو بكر وطلحة القرين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هذا وقد أوذي طلحة في الله ولقي أذى كبيرًا من المشركين، ومن عشيرته الأقربين، وبقي طلحة – رضي الله عنه – صابرًا على الأذى والعذاب حتى أذن الله عز وجل بالهجرة، ولما ارتح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هاجرًا إلى المدينة لقيه طلحة قادمًا من الشام في عير، فكسا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ا بكر ثياب الشام، ثم مضى طلحة إلى مكة حتى فرغ من تجارته، ثم خرج بعد ذلك بآل أبى بكر؛ فهو الذي قدم بهم المدينة، فطلحة من المهاجرين الأوّلين – رضي الله عن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قدم المدينة آخي رسول الله بينه وبين أبى أيوب الأنصاري</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يل كعب بن مالك الأنصاري، حين آخي بين المهاجرين والأنصا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غزوة بد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ان طلحة بن عبيد الله، رضي الله عنه، قد كُلف بتحسس عير قريش، وذلك لما تحيّ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صول عير من الشام لقريش، فقد بعث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طلحة وسعيد بن زيد، رضي الله عنهما، يأتيانه بالأخبار، فخرجا وبلغا الحوراء، فلم يزالا مقيمين هناك حتى مرت العير، فتساحلت، فعادا إلى المدينة بالأخبار، و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د خرج بالمسلمين في غزوة بدر فأسرعا لينضما إلى الجيش، إلا أنهما لم يدركا المعركة، وضرب لهما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سهمهما وأجورهما، سهمًا كالمقاتلين، وأجرًا كالمجاهد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غزوة أحد، أوجب طلحة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جاب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ما كان يوم أحد وولى الناس 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ي ناحية في اثنى عشر رجلاً منهم طلحة، فأدركه المشركون، فقال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للقوم؟ قال 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أنت، فقال رجل من الأنص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فقاتل حتى قُت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ثم التفت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إذا المشركون،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لهم؟ قال 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أنت، فقال رجل من الأنص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ت، فقاتل حتى قتل، فلم يزل كذلك حتى بقى مع نبي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للقوم؟ قال ط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تل طلحة قتال الأحد عشر، حتى قطعت أصابع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س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و قلت بسم الله لرفعتك الملائكة والناس ينظر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رد الله المشرك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د أ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ال له النبي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و قلت بسم الله لرأيت يُبني لك بها بيت في الجنة وأنت حيّ في الدني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قيس بن حاز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رأيت يد طلحة شلاء وقى بها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وم أح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جُرح في تلك الغزوة تسعًا وثلاثين، أو خمسًا وثلاثين وشُلّت أصبعه – أي السبابة والتي تليها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وى أبو داود الطيالسى عن عائشة – رضي الله عنها –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أبو بكر إذا ذكر يوم أُحْ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ذلك اليوم كله لطلح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عائشة وأم إسحاق بنتي طلحة قالت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جُرح أبونا يوم أُحد أربعًا وعشرين جراحة، وقع منها في رأسه شجةٌ مربعة، وقُطع نساه – يعنى العرق – وشُلَّت إصبعه، وكان سائر الجراح في جسده وغلبه الغَشيُ – الإغماء – و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رجع به القهقرى؛ كلما أدركه أحد من المشركين، قاتل دونه حتى أسنده إلى الشع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حتى قال عن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وجب طلحة حين صنع برسول الله ما صن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شهيد يمشى على الأرض</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ن أبى هريرة رضي الله عنه 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على جبل حراء، فتحر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رسول ال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سكن حراء فما عليك إلا نبي أو صديق أو شهيد</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علي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و بكر وعمر وعثمان وعلىّ وطلحة والزبير وسعد بن أبى وقاص – رضي الله عن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0</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فلما علم طلحة بأنه سيموت شهيدًا وذلك بعد أن سمع تلك البشرى من الحبيب المصطفى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ظل يبحث عن شهادته في مظانها، فشهد المشاهد كلها مع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دا غزوة بد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د كان في مهمة كلفه بها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ما مرّ معنا، وقال عنه النبي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من أحب أن ينظر إلى شهيد يمشى على وجه الأرض فلينظر إلى طلحة بن عبيد الل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المؤمنين رجال صدقوا ما عاهدوا الله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ن موسى وعيسى ابني طلحة عن أبيهما أن 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وا لأعرابي جاء يسأل رسول الله عمن قضى نحبه من هو؟ فكانوا لا يجترئون على مسألته، يوقرونه ويهابو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سأله الأعرابي فأعرض عنه، ثم سأله فأعرض عنه، ثم إني اطلعت من باب المسجد – يعنى طلحة – وعلىَّ ثياب خضر فلما رآن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ين السائل عمن قضى نحب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أعرا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يا رسول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هذا ممن قضى نحب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فاعه عن إخوانه وإحسان الظن ب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مالك بن أبى عام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رجل إلى طلح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أيتك هذا اليماني، هو أعلم لحديث رسول الله منك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نى أبا هريرة – نسمع منه أشياء لا نسمعها منك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ما أن قد سمع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لم نسمع، فلا أشك، وسأخبرك؛ إنّا كنا أهل بيوت، وكنا إنما نأتى رسول الله غُدوة وعشية، وكان مسكينًَا لا مال له – أبو هريرة – إنما هو باب رسول الله، فلا أشك أنه قد سمع ما لم نسمع، وهل تجد أحدًا فيه خير يقول على رسول الله ما لم يَقُ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فاقه في سبيل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قبيصة بن جاب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صحبت طلحة، فما رأيت أعطى لجزيل مال من غير مسألة من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موسى عن أبيه طلحة أنه أتاه ماله من حضرموت سبعمائة ألف، فبات ليلته يتمل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ظنّ رجل بربه يبيت وهذا المال في بيته؟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ين أنت عن بعض أخلائك، فإذا أصبحت فادع بجفان وقصاع فقس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حمك الله إنك موفقة بنت موفق، وهي أم كلثوم بنت الصديق، فلما أصبح دعا بجفان، فقسمها بين المهاجرين والأنصار، فبعث إلى علىّ منها بجفنة، فقالت له زوج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ا محمد، أما كان لنا في هذا المال من نصيب؟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ين كنت منذ اليوم؟ فشأنك بما بق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انت صرة فيها نحو ألف در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سُعدي بنت عوف المرية،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خلت على طلحة يومًا وهو خاث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7</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لك؟ لعل رابك من أهلك شيء؟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والله، نعم خليلة المسلم أنتِ، ولكن مالٌ عندي قد غم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يغُمُّك؟ عليك بقوم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غلام ادع لي قومي، فقسمه فيهم، فسألت الخازن، كم أعط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بعمائة أل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8</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ن الحسن البصري أن طلحة بن عبُيد الله باع أرضًا له بسبعمائة ألفٍ فبات أرقًا من مخافة ذلك المال، حتى أصبح ففرق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علىّ بن زي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أعرابي إلى طلحة يسأله، فتقرب إليه برحم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ه لرحم ما سألني بها أحد قبلك، إن لي أرضًا قد أعطاني بها عثمان ثلاثمائة ألف فاقبضها، وإن شئت بعتها من عثمان، ودفعت إليك الثمن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ثمن، فأعطاه وكان رضي الله عنه لا يدع أحدًا من بنى تيم عائلاً إلا كفاه وقضى دينه، وكان يرسل لعائشة أم المؤمنين كل سنة بعشرة آلاف</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0</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إنه طلحة الخير، وطلحة الفياض، وطلحة الجو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1</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قد سماه رسول الله بالفياض لسعة عطائه وكثرة إنفاقه في وجوه الخير، فقد روى أبو عبد الله الحاكم بإسناده إلى موسى بن طلحة أن طلحة نحر جزورًا وحفر بئرًا يوم ذي قر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أطعمهم وسقاهم فقال النبي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طلحة الفياض</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سمي طلحة الفياض</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فرائد أقواله ودُرَر جواهر كلا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ن أقوا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أقلّ عيب الرجل جلوسه في بيت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4</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مما حفظ عنه ق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كسوة تظهر النّعمة، والإحسان إلى الخادم يكبت الأعد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طلحة – رضي الله عنه – آراء ثاقبة وصحيحة في الناس، فكان لا يشاور بخيلاً في صلة ولا جبانًا في حر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شهادة طلحة بن عبيد الله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حضر يوم الجمل واجتمع به علىٌّ فوعظه تأخر فوقف في بعض الصفوف، فجاءه سهم غرب فوقع على ركبته، وقيل في رقبته، والأول أشهر، وانتظم السهم مع ساقه خاصرة الفرس فجمح به حتى كان يلقيه، وجعل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ىَّ عباد الله، فأدركه مولى له فركب وراءه وأدخله البصرة فمات بدار فيها، وي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مات بالمعركة، وإن عليًا لما دار بين القتلى رآه فجعل يمسح عن وجهه التراب</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7</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زيز علىّ أبا محمد أن أراك مُجندلاً في الأودية،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ى الله أشكو عُجرى وبُجر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8</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ترحم عليه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تني مَتُّ قبل هذا بعشرين س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9</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لا شك أن طلحة ابن عبيد الله، رضي الله عنه، من أهل الجنة، فقد روى الترمذي بإسناده إلى عبد الرحمن ابن عوف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بو بكر في الجنة، وعمر في الجنة، وعثمان في الجنة، وعلى في الجنة، وطلحة وسعد في الجنة، وسعيد في الجنة، وأبو عبيدة في الجنة، والزبير وعبد الرحمن بن عوف في الجن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روى هذا الحديث عن عبد الرحمن بن حميد عن أبيه عن سعيد بن زيد عن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حو هذ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0</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ففي هذا الحديث منقبة واضحة لطلحة، رضي الله عنه، حيث شهد ل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ه من أهل الجنة وأكرِمْ بها من شهادة فإنها تضمنت الإخبار بسعادته في الدنيا والآخ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فظ الله له بعد مو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له حفظ جسد طلحة بن عبيد الله، رضي الله عنه، بعد موته، فقد فتح قبره بعد أكثر من ثلاثين عامًا، ونقلوه إلى مكان آخر، فلم يتغير منه إلا شعيرات في أحد شِقّي لحيته، فعن المثنى بن سعي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ى رجلٌ عائشة بنت طلح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أيت طلحة في المنام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 لعائشة تحولني من هذا المكان، فإن النَّزَّ – الرطوبة أو الماء – قد آذ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كبت في حشمها، فضربوا عليه بناء واستثارو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يتغير منه إلا شعيرات في أحد شَقي لحيته، أو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أسه، وكان بينهما بضع وثلاثون سن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رضي الله عن طلحة وسائر الصحابة أجمعين</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عد بن أبى وقاص يدعو على من يقع في عثمان وعلىّ وطلحة والزبير 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سعيد بن المسيب أن رجلاً كان يقع في طلحة والزبير وعثمان وعلىّ رضي الله عنهم فجعل سعد ينهاه و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تقع في إخواني، فأبى، فقام فصلى ركعتين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إن كان سخطًا لك فيما يقول، فأرني فيه اليوم آية واجعله عبرة، فخرج الرجل فإذا ببختي يشق الناس، فأخذه بالبلاط فوضعه بين كركرت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البلاط، فسحقه حتى قت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سعيد ابن المسي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نا رأيت الناس يتبعون سعدًا ويقول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نيئًا لك أبا إسحاق أجيبت دعوت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4</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المبحث الثاني</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معركة صفين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7</w:t>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و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سلسل الأحداث التي قبل المعرك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 حبيبة بنت أبى سفيان ترسل النعمان بن بشير بقميص عثمان إلى معاوية و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قُتل عثمان، رضي الله عنه، أرسلت أم المؤمنين، أم حبيبة بنت أبى سفيان إلى أهل عثمان؛ أرسلوا إلىّ بثياب عثمان التي قُتل فيها، فبعثوا إليها بقميصه مضرّجًا بالدم، وبخصلة الشعر التي نتفت من لحيته، ثم دعت النعمان بن بشير، فبعثته إلى معاوية، فمضى بذلك وبكتاب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5</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جاء في رو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 النعمان بن بشير ومعه قميص عثمان مضمخ بالدماء، ومعه أصابع نائلة التي أصيبت حين دافعت عنه بيده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نائلة بنت الفرافصة الكلبية زوج عثمان كلبية شام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رد النعمان على معاوية بالشام، فوضعه معاوية على المنبر ليراه الناس، وعلق الأصابع في كم القميص يرفع تارة ويوضع تارة، والناس يتباكون حوله، وحث بعضهم بعضًا على الأخذ بثأر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اء شرحبيل بن السمط الكندي وقال لمعاوية، كان عثمان خليفتنا، فإن قويت على الطلب بدمه وألا فاعتزلن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4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آلي رجال الشام أن لا يمسوا النساء ولا يناموا على الفرش حتى يقتلوا قتلة عثمان ومن عرض دونهم بشيء أو تفنى أرواحه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ذلك ما يريده معاوية، فقد كانت الصورة التي نقلها النعمان بن بشير إلى أهل بشعة بشعة؛ مقتل الخليفة، سيوفًا مصلته من الغوغاء على رقاب الناس، بيت المال منتهكًا مسلوبًا، وأصابع نائلة مقطوعة، فهاجت النفوس والعواطف، واهتزت المشاعر، وتأثرت بها القلوب، وذرفت منها العيون، ولا غرابة بعد هذا إطلاقًا أن نرى إصرار معاوية ومن معه من أهل الشام بالإصرار على المطالبة بدم عثمان، وتسليم القتلة للقصاص قبل البيعة، وهل نتصور أن يتم مقتل أمير المؤمنين وسيد المسلمين من حاقدين محتلين متآمرين، ولا يتماوج العالم الإسلامي من أقصاه إلى أقصاه للقصاص من أصحاب هذه الجريمة البشعة؟</w:t>
      </w:r>
      <w:r>
        <w:rPr>
          <w:rStyle w:val="StrongEmphasis"/>
          <w:rFonts w:cs="Arabic Transparent" w:ascii="Arabic Transparent" w:hAnsi="Arabic Transparent"/>
          <w:color w:val="525252"/>
          <w:rtl w:val="true"/>
        </w:rPr>
        <w:t>! (</w:t>
      </w:r>
      <w:r>
        <w:rPr>
          <w:rStyle w:val="StrongEmphasis"/>
          <w:rFonts w:cs="Arabic Transparent" w:ascii="Arabic Transparent" w:hAnsi="Arabic Transparent"/>
          <w:color w:val="525252"/>
        </w:rPr>
        <w:t>5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وافع معاوية في عدم البي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ان معاوية، رضي الله عنه، واليًا على الشام في عهد عمر وعثمان، رضي الله عنهما، ولما تولى الخلافة علىٌّ أراد عزله وتولية عبد الله بن عمر، فاعتذر بن عمر، فأرسل علىٌّ سهل بن حنيف بدلاً منه، إلا أنه ما كاد يصل مشارف الشام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ادي الق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تى عاد من حيث جاء، إذ لقيته خيل لمعاوية عليها حبيب بن مسلمة الفهرى، فقالوا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كان بعثك عثمان فحيهلا بك وإن كان بعثك غيره فارجع</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امتنع معاوية وأهل الشام عن البيعة ورأوا أن يقتص على – رضي الله عنه – من قتلة عثمان ثم يدخلون البيع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نبايع من يؤوى القتل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خوفوا على أنفسهم من قتلة عثمان الذين كانوا في جيش على، فرأوا أن البيعة لعلى لا تجب عليهم، وأنهم إذا قاتلوا على ذلك كانوا مظلومين،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أن عثمان قتل مظلومًا باتفاق المسلمين، وقتلته في عسكر على، وهم غالبون لهم شوكة، فإذا بايعنا ظلمونا واعتدوا علينا وضاع دم عثمان، وكان معاوية – رضي الله عنه – يرى أن عليه مسئولية الانتصار لعثمان والقود من قاتليه، فهو ولى دمه، والله يقو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مَن قُتِلَ مَظْلُومًا فَقَدْ جَعَلْنَا لِوَلِيِّهِ سُلْطَانًا فَلاَ يُسْرِف فِي الْقَتْلِ إِنَّهُ كَانَ مَنْصُورً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إسر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3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لذلك جمع معاوية الناس، وخطبهم بشأن عثمان وأنه قتل مظلومًا على يد سفهاء منافقين لم يقدروا الدم الحرام، إذ سفكوه في الشهر الحرام في البلد الحرام، فثار الناس، واستنكروا وعلت الأصوات – وكان منهم عدد من أصحاب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ام أحدهم – واسمه مرة بن كعب –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ولا حديث سمعته م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تكلمت، وذكر الفتن فقربها، فمر رجل متقنع في ثوب،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يومئذ على الهدى، فقمت إليه، فإذا هو عثمان بن عفان، فأقبلت عليه بوجهه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هناك حديث آخر له تأثيره في طلب معاوية القود من قتلة عثمان وكان منشطًا ودافعًا قويًا للتصميم على تحقيق الهدف، وه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النعمان بن بشير عن عائشة، رضي الله عنها،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رسل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كان من آخر كلمة أن ضرب منكبه،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عثمان إن الله عسى أن يلبسك قميصًا، فإن أرادك المنافقون على خلعه فلا تخلعه حتى تلق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لاثًا، فقلت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 المؤمنين فأين كان هذا عنك؟ 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سيته والله ما ذكرت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خبرته معاوية بن أبى سفيان فلم يرض بالذي أخبرته حتى كتب إلى أم المؤمنين أن اكتبي إلى به، فكتبت إليه به كتابً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لقد كان الحرص الشديد على تنفيذ حكم الله في القتلة السبب الرئيسي في رفض أهل الشام بزعامة معاوية بن أبى سفيان بيعة على بن أبى طالب، ورأوا أن تقديم حكم القصاص مقدم على البيعة، وليس لأطماع معاوية في ولاية الشام، أو طلبه ما ليس له بحق، إذ كان يدرك إدراكًا تامًا أن هذا الأمر في بقية الستة من أهل الشورى، وأن عليًا أفضل منه وأولى بالأمر من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انعقدت البيعة له بإجماع الصحابة بالمدينة، وكان اجتهاد معاوية يخالف الصواب</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اوية يرد على أمير المؤمنين علىّ رضي الله ع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ث على رضي الله عنه كتبًا كثيرة إلى معاوية فلم يرد عليه جوابها، وتكرر ذلك مرارًا إلى الشهر الثالث من مقتل عثمان في صفر، ثم بعث معاوية طُومارً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 رجل، فدخل به على علىّ فقال له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وراء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ئتك من عند قوم لا يريدون إلا القَوَ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9</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كلهم موتو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ركت ستين ألف شيخ يبكون تحت قميص عثمان، وهو على منبر دمشق،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إنيّ أبرأ إليك من دم 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خرج رسول معاوية من بين يدي على فهمَّ به أولئك الخوارج الذين قتلوا عثمان يريدون قتله، فما أفلت إلا بعد جهد</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جهيز أمير المؤمنين على لغزو الشام واعتراض الحسن على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 وصول رد معاوية لأمير المؤمنين على، عزم الخليفة على قتال أهل الشام، كتب إلى قيس بن سعد بمصر يستنفر الناس لقتالهم، وإلى أبى موسى بالكوفة، وبعث إلى عثمان بن حُنيف بذلك، وخطب الناس فحثّهم على ذلك، وعزم على التجهز، وخرج من المدينة، واستخلف عليها قُثم بن العباس، وهو عازم أن يقاتل بمن أطاعه من عصاه وخرج من أمره ولم يبايعه مع الناس، وجاء إليه ابنه الحسن بن على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ه دَعْ هذا فإنّ فيه سفك دماء المسلمين، ووقوع الاختلاف بينهم، فلم يقبل منه ذلك، بل صمم على القتال، ورتّب الجيش، فدفع اللواء إلى محمد ابن الحنفية، وجعل ابن العباس على الميمنة، وعمر بن أبى سلمه على الميسرة، و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عل على الميسرة عمرو بن سفيان بن عبد الأسد، وجعل على مقدمته أبا ليلى بن عمر بن الجراح ابن أخي أبى عبيدة، واستخلف على المدينة قثم بن العباس، ولم يبق شيء إلا أن يخرج من المدينة قاصدًا الشام، حتى جاءه ما شغله عن ذل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تم تفصيل ذلك من خروج عائشة وطلحة والزبير إلى البصرة إلى معركة الجمل</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 معركة الجمل أرسل أمير المؤمنين علىٌّ جرير بن عبد الله إلى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ذُكر أن المدة بين خلافة أمير المؤمنين على إلى فتنة السبئية الثانية أو ما يُسمى البصرة أو معركة الجمل، خمسة أشهر وواحد وعشرون يومًا، وبين دخوله الكوفة شهر، وبين ذلك وخروجه إلى صفين ستة أشه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وى شهران أو ثلاث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كان دخول أمير المؤمنين الكوفة يوم الاثنين لاثنتي عشرة ليلة خلت من رجب سنة ست وثلاثين، فقي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نزل بالقصر الأبيض،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إن عمر بن الخطاب كان يكره نزوله، فأنا أكره لذلك، فنزل في الرحبة وصلى بالجامع الأعظم ركعتين ثم خطب الناس فحثهم على الخير، ونهاهم عن الشر، ومدح أهل الكوفة في خطبته هذه، ثم بعث إلى جرير بن عبد الله وكان على همذان من زمان عثمان، وإلى الأشعت بن قيس وهو على نيابة أذربيجان من أيام عثمان يأمرهما أن يأخذا البيعة له على من هُنالك ثم يُقبلان إليه، ففعلا ذلك، فلما أراد على أن يبعث إلى معاوية – رضي الله عنه – يدعوه إلى بيعته، قال جرير بن عبد الله البج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أذهب إليه يا أمير المؤمنين، فإنّ بيني وبينه وُدًا، فآخذ لك البيعة منه، فقال الأشت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تبعثه يا أمير المؤمنين، فإني أخشى أن يكون هواه م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عثه وكتب معه كتابًا إلى معاوية يعلمه باجتماع المهاجرين والأنصار على بيعته، ويخبره بما كان في وقعة الجمل، ويدعوه إلى الدخول فيما دخل فيه الناس، فلمّا انتهى إليه جرير بن عبد الله، أعطاه الكتاب وطلب معاوية عمرو بن العاص ورءوس أهل الشام فاستشارهم، فأبوا أن يبايعوا حتى يقتل قتلة عثمان، أو أن يسلم إليهم قتلة عثمان، وإن لم يفعل قاتلوه ولم يبايعوه حتى يقتلهم عن آخرهم، فرجع جرير إلى على فأخبره بما قالوا، فقال الأشت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م أنْهك يا أمير المؤمنين أن تبعث جريرًا؟ فلو كنت بعثتني لما فتح معاوية بابًا إلا أغلق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 جر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 كنت ثمّ لقتلوك بدم عثمان، فقال الأشت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و بعثتني لم يُعْيِني جواب معاوية، ولأعجلنّه عن الفكرة، ولو أطاعني فيك أمير المؤمنين لحبسك وأمثالك حتى يستقيم أمر هذه الأ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م جرير مُغْضبًا فأقام بقرقيساء، وكتب إلى معاوية يخبره بما قال وقيل له، فكتب إليه معاوية يأمره بالقدوم علي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كذا كان الأشتر سببًا في إبعاد الصحابي جرير بن عبد الله الذي كان واليًا على قرقيسياء وعلى غيرها ورأسًا في قبيلته بجيلة، ويضطره إلى مفارقة أمير المؤمنين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صحابي جرير بن عبد الله البجل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ا رآن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لا تبسم في وجهي، وقال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طلع عليكم من هذا الباب رجل من خير ذي يمن، على وجهه مسحةُ مَلَك</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سير أمير المؤمنين إلى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تعد أمير المؤمنين على لغزو الشام، فبعث يستنفر الناس</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هز جيشًا ضخمًا اختلفت الروايات في تقديره، وكلها روايات ضعيف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ا رواية واحدة حسنة الإسناد ذكرت أنه سار في خمسين ألفً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6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كان مكان تجمع جند أمير المؤمنين بالنخيل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على ميلين من الكوفة آنذاك، فتوافدت عليه القبائل من شتى إقليم العراق</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استعمل أمير المؤمنين علىٌّ أبا مسعود الأنصاري، وبعث من النخيلة زياد بن النضر الحارثي طليعة في ثمانية آلاف مقاتل، وبعث شريح بن هانئ في أربعة آلاف، ثم خرج على رضي الله عنه بجيشه إلى المدائن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بغد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نضم إليه فيها من المقاتلة وولى عليها سعد بن مسعود الثقفي، ووجه منها طليعة في ثلاثة آلاف إلى الموص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لك رضي الله عنه طريق الجزيرة الرئيسي على شط الفرات الشرقي حتى بلغ قرب قرقيسي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تته الأخبار بأن معاوية قد خرج لملاقاته وعسكر بصفين، فتقدم على إلى الرق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ر منها الفرات غربًا ونزل على صفي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وج معاوية إلى 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معاوية جادًا في مطاردة قتلة عثمان، رضي الله عنه، فقد استطاع أن يترصد بجماعة ممن غزوا المدينة من المصريين أثناء عودتهم وقتلهم، ومنهم أبو عمرو بن بديل الخزاعى</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ثم كانت له أيد في مصر وشيعة في أهل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خربت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تطالب بدم عثمان، رضي الله عنه، وقد استطاعت هذه الفرقة إيقاع الهزيمة بمحمد بن أبى حذيفة في عدة مواجهات عام </w:t>
      </w:r>
      <w:r>
        <w:rPr>
          <w:rStyle w:val="StrongEmphasis"/>
          <w:rFonts w:cs="Arabic Transparent" w:ascii="Arabic Transparent" w:hAnsi="Arabic Transparent"/>
          <w:color w:val="525252"/>
        </w:rPr>
        <w:t>36</w:t>
      </w:r>
      <w:r>
        <w:rPr>
          <w:rStyle w:val="StrongEmphasis"/>
          <w:rFonts w:ascii="Arabic Transparent" w:hAnsi="Arabic Transparent" w:cs="Arabic Transparent"/>
          <w:color w:val="525252"/>
          <w:rtl w:val="true"/>
        </w:rPr>
        <w:t xml:space="preserve">هـ، كما استطاع أيضًا أن يوقع برءوس مدبري ومخططي غزو المدينة من المصريين، مثل عبد الرحمن بن عديسى، وكنانة بن بشر، ومحمد بن حذيفة فحبسهم في فلسطين، وذلك في الفترة التي سبقت خروجه إلى صفين، ثم قتلهم في شهر ذي الحجة عام </w:t>
      </w:r>
      <w:r>
        <w:rPr>
          <w:rStyle w:val="StrongEmphasis"/>
          <w:rFonts w:cs="Arabic Transparent" w:ascii="Arabic Transparent" w:hAnsi="Arabic Transparent"/>
          <w:color w:val="525252"/>
        </w:rPr>
        <w:t>36</w:t>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دما علم معاوية بتحرك جيش العراق جمع مستشاريه من أعيان أهل الشام، وخطب فيهم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ليًا نهد إليكم في أهل العراق</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قال ذو الكلاع ألحمي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يك أمرأى وعلينا امفعا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8</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كان أهل الشام قد بايعوا معاوية على الطلب بدم عثمان، رضي الله عنه، والقتا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قام عمرو بن العاص، رضي الله عنه، بتجهيز الجيش وعقد الألوية، وقام في الجيش خطيبًا يحرضهم،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أهل العراق قد فرقوا جمعهم وأوهنوا شوكتهم، وفلوا حدهم، ثم إن أهل البصرة مخالفون لعلى قد وترهم وقتلهم، وقد تفانت صناديد أهل الكوفة يوم الجمل، وإنما سار في شرذمة قليلة، ومنهم من قد قتل خليفتكم، فالله الله في حقكم أن تضيعوه وفي دمكم أن تبطلو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ار معاوية في جيش ضخم، اختلفت الروايات في تقديره، وكلها روايات منقطعة أسانيدها، وهي عين الروايات التي قدرت جيش على رضي الله عنه، فقدر بمائة ألف وعشرين ألفً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2</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قدر بسبعين ألف مقاتل، وقدر بأكثر من ذلك بكثي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لا أن الأقرب للصواب أنهم ستون ألف مقاتل، فهي وإن كانت منقطعة الإسناد إلا أن راويها صفوان بن عمرو السكسى، حمصي من أهل الشام ولد عام </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72</w:t>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ثبت ثقة، وقد أدرك خلقًا ممن شهد صفين، كما يتبين من دراسة ترجمت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إسناد إليه صحي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قادة جيش معاوية على النحو التا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مرو بن العاص على خيول أهل الشام كلها، والضحاك بن قيس على رجالة الناس كلهم، وذو الكلاع الحميري على ميمنة الجيش، وحبيب بن مسلمة على ميسرة الجيش، وأبو الأعور السلمي على المقد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ؤلاء هم القادة الكبار وتحت كل قائد من هؤلاء قادة وزعوا حسب القبائل، وكان هذا الترتيب عند مسيرهم إلى صفين، ولكن أثناء الحرب تغير بعض القادة وظهر قادة آخرون مما اقتضته الظروف، ولعل هذا يكون السبب في اختلاف أسماء القادة في بعض المصادر</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بعث معاوية أبا الأعور السلمي مقدمة للجيش، وكان خط سيرهم إلى الشمال الشرقي من دمشق، ولما بلغ صفين أسفل الفرات، عسكر في سهل فسيح، إلى جانب شريعة في الفرات، ليس في ذلك المكان شريعة غيرها، وجعلها في حيز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7</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قتال على الم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ل جيش على رضي الله عنه إلى صفين، حيث عسكر معاوية، ولم يجد موضعًا فسيحًا سهلاً يكفي الجيش، فعسكر في موضع وعر نوعًا ما؛ إذ أغلب الأرض صخور ذات كدي وأكم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جئ جيش العراق بمنع معاوية عنهم الماء، فهرع البعض إلى على رضي الله عنه يشكون إليه هذا الأمر، فأرسل على إلى الأشعت بن قيس فخرج في ألفين ودارت أول معركة بين الفريقين انتصر فيها الأشعت واستولى على الم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8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ا أنه قد وردت رواية تنفى وقوع القتال في أصله مفادها أن الأشعت بن قيس جاء إلى معاوي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لله الله يا معاوية في أمة محمد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بوا أنكم قتلتم أهل العراق، فمن للبعوث والذرارى؟ إن الله 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إِن طَائِفَتَانِ مِنَ الْمُؤْمِنِينَ اقْتَتَلُوا فَأَصْلِحُوا بَيْنَهُمَ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تريد؟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لوا بيننا وبين الم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أبى الأعو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لَّ بين إخواننا وبين الم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كان القتال على الماء في أول يوم تواجها فيه في بداية شهر ذي الحجة فاتحة شر على الطرفين المسلمين، إذ استمر القتال بينهما متواصلاً طوال هذا الشهر، وكان القتال على شكل كتائب صغيرة، فكان على رضي الله عنه يخرج من جيشه كتيبة صغيرة يؤمر عليها أميرًا، فتقتتلان مرة واحدة في اليوم، في الغداة أو العشي، وفي بعض الأحيان تقتتلان مرتين في اليوم، وكان أغلب من يخرج من أمراء الكتائب في جيش على، الأشتر، وحجر بن عدى، وشبث بن ربعي، وخالد بن المعتمر، ومعقل بن يسار الرياحي، ومن جيش معاوية أغلب من يخرج، حبيب بن مسلمة، وعبد الرحمن بن خالد ابن الوليد، وعبيد الله بن عمر بن الخطاب، وأبو الأعور السلمي، وشرحبيل بن السمط، وقد تجنبوا القتال بكامل الجيش خشية الهلاك والاستئصال، وأملاً في وقوع صلح بين الطرفَين، تصان به الأرواح الدم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وادعة بينهما ومحاولات الصل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إن دخل شهر المحرم، حتى بادر الفريقان إلى الموادعة والهدنة طمعًا في صلح يحفظ دماء المسلمين، فاستغلوا هذا الشهر في المراسلات بينهم، ولكن المعلومات عن مراسلات هذه الفترة – شهر المحرم – وردت من طرق ضعيف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شهورة، إلا أن ضعفها لا ينفى وجودها، كان البادئ بالمراسلة أمير المؤمنين على ابن أبى طالب رضي الله عنه، فأرسل بشير بن عمرو الأنصاري، وسعيد بن قيس الهمداني، وشبث بن ربعي التميمي إلى معاوية، رضي الله عنه، يدعوه كما دعاه من قبل إلى الدخول في الجماعة والمبايعة، فرد معاوية عليه برده السابق المعروف، بتسليم قتلة عثمان أو القود منهم أولاً، ثم يدخل في البيعة، وقد تبين لنا موقف على من هذه القضي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أن قراء الفريقين، قد عسكروا في ناحية من صفين، وهم عدد كبير، قد قاموا بمحاولات للصلح بينهما، فلم تنجح تلك المحاولات لالتزام كل فريق منهما برأيه وموقف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حاول اثنان من الصحابة، وهما أبو الدرداء، وأبو أمامة، رضي الله عنهما، الصلح بين الفريقين، فلم تنجح مهمتهما أيضًا لنفس الأسباب السابقة، فتركا الفريقين ولم يشهدا معهما أمرهما</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ذلك حضر مسروق بن الأجدع – أحد كبار التابع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عظ، وخوف ولم يقاتل</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6</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قد انتقد ابن كثير التفصيلات الطويلة التي جاءت في روايات أبى مخنف ونصر بن مزاحم، بخصوص المراسلات بين الطرفين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ثم ذكر أهل السير كلامًا طويلاً جرى بينهم وبين على، وفي صحة ذلك عنهم وعنه نظر، فإن في مطاري ذلك الكلام من على ما ينتقص فيه معاوية وأباه، وأنهما إنما دخلا في الإسلام ولم يزالا في تردد فيه، وغير ذلك، وأنه قال في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أقول إن عثمان قُتل مظلومًا ولا ظالم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هذا عندي لا يصح من على رضي الله عنه</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وقف على رضي الله عنه من قتل عثمان واضح قد بينته في كتابي عن عثمان بن عفان رضي الله عنه، وفي هذا الكتاب</w:t>
      </w:r>
      <w:r>
        <w:rPr>
          <w:rStyle w:val="StrongEmphasis"/>
          <w:rFonts w:cs="Arabic Transparent" w:ascii="Arabic Transparent" w:hAnsi="Arabic Transparent"/>
          <w:color w:val="525252"/>
          <w:rtl w:val="true"/>
        </w:rPr>
        <w:t>.</w:t>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7</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r>
        <w:rPr>
          <w:rtl w:val="true"/>
        </w:rPr>
        <w:t xml:space="preserve"> </w:t>
      </w:r>
    </w:p>
    <w:p>
      <w:pPr>
        <w:pStyle w:val="Style15"/>
        <w:bidi w:val="1"/>
        <w:jc w:val="left"/>
        <w:rPr/>
      </w:pPr>
      <w:r>
        <w:rPr>
          <w:rStyle w:val="StrongEmphasis"/>
          <w:rFonts w:ascii="Arabic Transparent" w:hAnsi="Arabic Transparent" w:cs="Arabic Transparent"/>
          <w:color w:val="525252"/>
          <w:rtl w:val="true"/>
        </w:rPr>
        <w:t>ثان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شوب القتال</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عادت الحرب على ما كانت عليه في شهر ذي الحجة من قتال الكتائب والفرق والمبارزات الفردية، خشية الالتحام الكلي إلى أن مضى الأسبوع الأول منه، وكان عدد الوقعات الحربية بين الفريقين إلى هذا التاريخ أكثر من سبعين وقعة، وذكر أنها تسعو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إلا أن عليًا أعلن في جيشه أن غدًا الأربعاء سيكون الالتحام الكلي لجميع الجيش، ثم نبذ معاوية يخبره بذلك</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ثار الناس في تلك الليلة إلى أسلحتهم يصلحونها ويحدونها، وقام عمرو بن العاص بإخراج الأسلحة من المخازن لمن يحتاج من الرجال ممن فل سلاحه، وهو يحرض الناس على الاستبسال في القتا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بات جميع الجيشين في مشاورات وتنظيم للقيادات والألوي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يوم الأ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صبح الجيشان في يوم الأربعاء قد نظمت صفوفهم ووزعوا حسب التوزيع المتبع في المعارك الكب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ب وميمنة وميسرة، فكان جيش على رضي الله عنه على النحو التالي</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على بن أبى طالب على القلب، وعبد الله بن عباس على الميسرة، وعمار بن ياسر على الرجالة، ومحمد ابن الحنفية، حامل الراية، وهشام بن عتب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مر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امل اللواء، والأشعت بن قيس على الميم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جيش الشام، فمعاوية في كتيبة الشهباء أصحاب البيض والدروع على تل مرتفع، وهو أمير الجيش، وعمرو بن العاص قائد خيل الشام كلها، وذو الكلاع الحميري على الميمنة على أهل اليمن، وحبيب بن مسلمة الفهرى على الميسرة على مضر، والمخارق بن الصباح الكلاعي حامل اللواء</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تقابلت الجيوش الإسلامية، ومن كثرتها قد سدت الأف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قول كعب بن جعيل التغلبي أحد شعراء العرب</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ذلك عندما رأى الناس في ليلة الأربعاء وقد ثبتوا إلى نبالهم وسيوفهم يصلحونها استعدادًا لهذا اليو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صبحت الأمة في أمر عجب</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الملك مجموع غدًا لمن غلب</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فقلت قولاً صادقًا غير كذب</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غدًا تهلك أعلام العرب</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br/>
        <w:br/>
      </w:r>
      <w:r>
        <w:rPr>
          <w:rStyle w:val="StrongEmphasis"/>
          <w:rFonts w:ascii="Arabic Transparent" w:hAnsi="Arabic Transparent" w:cs="Arabic Transparent"/>
          <w:color w:val="525252"/>
          <w:rtl w:val="true"/>
        </w:rPr>
        <w:t>وتذكر بعض الروايات الضعيفة أن عليا خطب في جيشه، وحرضهم على الصبر والإقدام والإكثار من ذكر الل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تذكر أيضًا أن عمرو بن العاص قد استعرض جيشه، وأمرهم بتسوية الصفوف وإقامت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ذه الروايات لا يوجد مانع من الأخذ بها، لأن كل قائد يحرض جيشه ويحمسه، ويهتم بكل ما يؤدى به إلى النصر</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التحم الجيشان في قتال عنيف، استمر محتدمًا إلى غروب الشمس لا يتوقف إلا لأداء الصلاة، ويصلى كل فريق في معسكره وبينهما جثث القتلى في الميدان تفصل بينهما، وسأل أحد أفراد جيش علىًّ رضي الله عنه حين انصرافه من الصلا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تقول في قتلانا وقتلاهم يا أمير المؤمنين؟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قتل منا ومنهم يريد وجه الله والدار الآخرة دخل الجن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صبر بعضهم على بعض فلم يغلب أحد أحدًا، ولم ير موليًا حتى انتهى ذلك الي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المساء خرج على رضي الله عنه إلى ساحة القتال فنظر إلى أهل الشام، فدعا ربه قائ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غفر لي وله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يوم الث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يوم الخميس تذكر الروايات أن عليًا رضي الله عنه قد غلس بصلاة الفجر واستعد للهجوم، وغيَّر بعض القيادات، فوضع عبد الله بن بديل الخزاعى على الميمنة بدلاً من الأشعت بن قيس الكندي الذي تحول إلى الميسر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زحف الفريقان نحو بعضهما واشتبكوا في قتال عنيف أشد من سابقه، وبدأ أهل العراق في التقدم وأظهروا تفوقًا على أهل الشام، واستطاع عبد الله بن بديل أن يكسر ميسرة معاوية، وعليها حبيب بن مسلمة، ويتقدم باتجاه كتيبة معاوي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شهباء</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أظهر شجاعة وحماسًا منقطع النظير، وصاحب هذا التقدم الجزئي، تقدم عام لجيش العراق، حتى إن معاوية قد حدثته نفسه بترك ميدان القتال، إلا أنه صبر وتمثل بقول الشاعر</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بت لي عفتي وأبى بلائي</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أخذى الحمد بالثمن الربيح</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وإكراهي على المكروه نفسي</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ضربي هامة البطل المشيح</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وقولي كلما جشأت وجاشت</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مكانك تحمدي أو تستريحي</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br/>
        <w:br/>
        <w:br/>
      </w:r>
      <w:r>
        <w:rPr>
          <w:rStyle w:val="StrongEmphasis"/>
          <w:rFonts w:ascii="Arabic Transparent" w:hAnsi="Arabic Transparent" w:cs="Arabic Transparent"/>
          <w:color w:val="525252"/>
          <w:rtl w:val="true"/>
        </w:rPr>
        <w:t>واستحث كتيبته الشهباء، واستطاعوا قتل عبد الله بن بديل، فأخذ مكانه في قيادة الميمنة الأشتر، وتماسك أهل الشام وبايع بعضهم على الموت، وكروا مرة أخرى بشدة وعزيمة وقتل عدد من أبرزهم ذو الكلاع، وحوشب وعبيد الله بن الخطاب، رضي الله عنهم، وانقلب الأمر لجيش الشام، وأظهر تقدمًا، وبدأ جيش العراق في التراجع، واستحر القتل في أهل العراق وكثرت الجراحات، ولما رأى على جيشه في تراجع، أخذ يناديهم ويحمسهم، وقاتل قتالاً شديدًا واتجه إلى القلب حيث ربيعة، فثارت فيه الحمية وبايعوا أميرهم خالد بن المعتمر على الموت وكانوا أهل قتال</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كان عمّار بن ياسر، رضي الله عنه، قد جاوز الرابعة والتسعين عامًا، وكان يحارب بحماس، يحرض الناس، ويستنهض الهمم، ولكنه بعيد كل البعد عن الغلو، فقد سمع رجلاً بجواره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فر 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نهاه عمار عن ذلك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ما بغوا علينا، فنحن نقاتلهم لبغيهم، فإلهنا واحد، ونبينا واحد، وقبلتنا واحد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لما رأى عمار رضي الله عنه تقهقر أصحابه، وتقدم خصومه، أخذ يستحثهم ويبين لهم أنهم على الحق ولا يغرنهم ضربات الشاميين الشديدة، فيقول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سره أن تكتنفه الحور العين فليقدم بين الصفين محتسبًا، فإني لأرى صفًا يضربكم ضربًا يرتاب منه المبطلون، والذي نفسي بيده، لو ضربونا حتى يبلغوا منا سعفات هجر، لعلمنا أنا على الحق وأنهم على الباطل، ولعلمنا أن مصلحينا على الحق وأنهم على الباط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ثم أخذ في التقدم، وفي يده الحربة ترعد – لكبر سنه – ويشتد على حامل الراية هاشم بن عتبة بن أبى وقاص ويستحثه في التقدم ويرغبه ويطمعه فيما عند الله من النعيم، ويطمع أصحابه أيضًا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زفت الجنة وزينت الحور العين، من سره أن تكتنفه الحور العين، فليتقدم بين الصفين محتسبً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منظرًا مؤثرًا فهو صحابي جليل مهاجرى بدري جاوز الرابعة والتسعين يمتلك كل هذا الحماس وهذا العزم والروح المعنوية العالية واليقين الثابت، فكان عاملاً مهمًا من عوامل حماس جيش العراق ورفع روحهم المعنوية مما زادهم عنفًا وضراوة وتضحية في القتال، حتى استطاعوا أن يحولوا المعركة لصالحهم، وتقدم هشام بن عتبة بن أبى وقاص وهو يرتجز بقول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عور يبغى أهله مَحَلاً</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gt; </w:t>
      </w:r>
      <w:r>
        <w:rPr>
          <w:rStyle w:val="StrongEmphasis"/>
          <w:rFonts w:ascii="Arabic Transparent" w:hAnsi="Arabic Transparent" w:cs="Arabic Transparent"/>
          <w:color w:val="525252"/>
          <w:rtl w:val="true"/>
        </w:rPr>
        <w:t>قد عالج الحياة حتى ملاَّ</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لابد أن يَفلّ أو يُفل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عمار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قدم يا هشام، الجنة تحت ظلال السيوف، والموت في أطراف الأس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فتحت أبواب السماء وتزينت الحور العين</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اليوم ألقى الأحبة</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محمّدًا وحزبه</w:t>
      </w:r>
      <w:r>
        <w:rPr>
          <w:rStyle w:val="StrongEmphasis"/>
          <w:rFonts w:cs="Arabic Transparent" w:ascii="Arabic Transparent" w:hAnsi="Arabic Transparent"/>
          <w:color w:val="525252"/>
          <w:rtl w:val="true"/>
        </w:rPr>
        <w:t xml:space="preserve">( ) </w:t>
      </w:r>
      <w:r>
        <w:rPr>
          <w:rFonts w:cs="Arabic Transparent" w:ascii="Arabic Transparent" w:hAnsi="Arabic Transparent"/>
          <w:b/>
          <w:bCs/>
          <w:color w:val="525252"/>
          <w:rtl w:val="true"/>
        </w:rPr>
        <w:br/>
        <w:br/>
        <w:br/>
        <w:br/>
        <w:br/>
        <w:br/>
        <w:br/>
      </w:r>
      <w:r>
        <w:rPr>
          <w:rStyle w:val="StrongEmphasis"/>
          <w:rFonts w:ascii="Arabic Transparent" w:hAnsi="Arabic Transparent" w:cs="Arabic Transparent"/>
          <w:color w:val="525252"/>
          <w:rtl w:val="true"/>
        </w:rPr>
        <w:t>وعند غروب شمس ذلك اليوم الخميس، طلب عمار شربة من لبن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آخر شربة تشربها من الدنيا شربة لب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ثم تقدم واستحث معه حامل الراية هشام بن عتبة بن أبى وقاص الزهري فلم يرجعا وقتل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رحمهما الله ورضي الله عنهم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لة الهرير يوم الجم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ادت الحرب في نفس الليلة بشدة واندفاع لم تشهدها الأيام السابقة، وكان اندفاع أهل العراق بحماس وروح عالية حتى أزالوا أهل الشام عن أماكنهم، وقاتل أمير المؤمنين على قتالاً شديدًا وبايع على الموت</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ذكر أن عليًا رضي الله عنه صلى بجيشه المغرب صلاة الخوف</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لشافع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فظ عن على أنه صلى صلاة الخوف ليلة الهري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يقول شاهد عي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قتتلنا ثلاثة أيام وثلاث ليال حتى تكسرت الرماح ونفدت السهام ثم صرنا إلى المسايفة فاجتلدنا بها إلى نصف الليل حتى صرنا نعانق بعضنا بعضًا، ولما صارت السيوف كالمناجل تضاربنا بعمد الحديد، فلا تسمع إلا غمغمة وهمهمة القوم، ثم ترامينا بالحجارة وتحاثينا بالتراب وتعاضينا بالأسنان وتكادمنا بالأفواه إلى أن أصبحوا في يوم الجمعة وارتفعت الشمس وإن كانت لا ترى من غبار المعركة وسقطت الألوية والرايات، وأنهك الجيش التعب وكلت الأيدي وجفت الحلوق</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يقول ابن كثير في وصف ليلة الهرير ويوم الجم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عاضوا بالأسنان يقتتل الرجلان حتى يثخنا ثم يجلسان يستريحان، وكل واحد منهما ليهمر على الآخر، ويهمر عليه، ثم يقومون فيقتتلان كما كانا، فإنا لله وإنا إليه راجعون، ولم يزل ذلك دأبهم حتى أصبح الناس من يوم الجمعة وهم كذلك، وصلى الناس الصبح إيماء وهم في القتال حتى تضاحى النهار وتوجه النصر لأهل العراق على أهل الشا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دعوة إلى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ما وصل إليه حال الجيشين بعد ليلة الهرير لم يكن يحتمل مزيد قتال، وجاءت خطبة الأشعت بن قيس زعيم كندة في أصحابه ليلة الهرير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رأيتم يا معشر المسلمين ما قد كان في يومكم هذا الماضي، وما قد فني فيه من العرب، فوالله لقد بلغت من السن ما شاء الله أن أبلغ؛ فما رأيت مثل هذا قط، ألا فليبلغ الشاهد الغائب، إن نحن تواقفنا غدًا إنه لفناء العرب، وضيعة الحرمات، أما والله ما أقول هذه المقالة جزعًا من الحرب، ولكني رجل مسن، وأخاف على النساء والذرارى غدًا، إذا نحن فنينا، اللهم إنك تعلم أني قد نظرت لقومي ولأهل ديني فلم آلُ</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جاء خبر ذلك إلى معاوي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صاب ورب الكعبة، لئن نحن التقينا غدًا لتميلن الروم على ذرارينا ونسائنا، ولتميلن أهل فارس على أهل العراق وذراريهم، وإنما يبصر هذا ذوو الأحلام والنهي، ثم قال لأصحاب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ربطوا المصاحف على أطراف القن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ذه رواية عراقية لا ذكر فيها لعمرو بن العاص ولا للمخادعة والاحتيال، وإنما كانت رغبة كلا الفريقين، ولن يضير معاوية أو عمرًا شيء أن تأتي أحدهم الشجاعة فيبادر بذلك وينقذ ما تبقى من قوى الأمة المتصارعة، إنما يزعج ذلك السبئية الذين أشعلوا نيران هذه الفتنة، وتركوا لنا ركامًا من الروايات المضللة بشأنها، تحيل الحق باطلاً، وتجعل الفضل – كالمناداة لتحكيم القرآن لصون الدماء المسلمة – جريمة ومؤامر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حيلة، ونسبوا لأمير المؤمنين على أقوالاً مكذوبة تعارض ما في الصحيح، على 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رفعوها ثم لا يرفعونها، ولا يعملون بما فيها، وما رفعوها لكم إلا خديعة ودهنًا ومكيد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من الشتائم قولهم عن رفع المصاحف</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ا مشورة ابن العاهر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وسّعوا دائرة الدعاية المضادة على عمرو بن العاص – رضي الله عنه – حتى لم تعد تجد كتابًا من كتب التاريخ إلا فيه انتقاص لعمرو بن العاص وأنه مخادع وماكر بسبب الروايات الموضوعة التي لفقها أعداء الصحابة الكرام، ونقلها الطبري، وابن الأثير وغيرهما، فوقع فيها كثير من المؤرخين المعاصرين مثل حسن إبراهيم حسن في تاريخ الإسلام، ومحمد الخضري بك في تاريخ الدولة الأموية، وعبد الوهاب النجار في تاريخ الخلفاء الراشدين وغيرهم كثير، مما ساهم في تشويه الحقائق</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التاريخية الناصع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رواية أبى مخنف تفترض أن عليًا رفض تحكيم القرآن لما اقترحه أهل الشام، ثم استجاب بعد ذلك له تحت ضغط القراء الذين عرفوا بالخوارج فيما بعد</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ذه الرواية تحمل سبًا من على لمعاوية وصحبه يتنزه عنه أهل ذاك الجيل المبارك، فكيف بساداتهم وعلى رأسهم أمير المؤمنين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كفى للرواية سقوطًا أن فيها أبا مخنف الرافضي المحترق، فهي رواية لا تصمد للبحث النزيه، ولا تقف أمام روايات أخرى لا يتهم أصحابها بهوى مثل ما يرويه الإمام أحمد بن حنبل عن طريق حبيب بن أبى ثابت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يت أبا وائل أحد رجال على بن أبى طالب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نا بصفين، فلما استحر القتل بأهل الشام قال عمرو ل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سل إلى علىًّ المصحف؛ فادعه إلى كتاب الله، فإنه لا يأبى عليك، فجاء به رجل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يننا وبينكم كتاب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أَلَمْ تَرَ إِلَى الَّذِينَ أُوتُوا نَصِيبًا مِّنَ الْكِتَابِ يُدْعَوْنَ إِلَى كِتَابِ اللهِ لِيَحْكُمَ بَيْنَهُمْ ثُمَّ يَتَوَلَّى فَرِيقٌ مِّنْهُمْ وَهُم مُّعْرِضُو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آل عمران</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أنا أولى بذلك، فقام القُراء – الذين صاروا بعد ذلك خوارج – بأسيافهم على عواتقهم ف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ألا نمشى إلى هؤلاء حتى يحكم الله بيننا وبينهم؟ فقام سهل بن حنيف الأنصاري رضي الله عن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يها الناس اتهموا أنفسكم، لقد كنا مع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يوم الحديبية، ولو نرى قتالاً لقاتلنا، وذلك في الصلح الذي بي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بين المشركين، ثم حدثهم عن معارضة عمر، رضي الله عنه، للصلح يوم الحديبية ونزول سورة الفتح على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ناس إن هذا فتح، فقبل القضية ورجع، ورجع الناس</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أظهر سهل بن حنيف رضي الله عنه اشمئزازه ممن يدعون إلى استمرار الحرب بين الإخوة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ناس اتهموا رأيكم على دينك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بين لهم أنه لا خيار عن الحوار والصلح لأن ما سواه فتنة لا تعرف عواقبها، فق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وضعنا بسيوفنا على عواتقنا إلى أمر إلا أسهلن بنا إلى أمر نعرفه قبل هذا الأمر، ما نسد منها خصمًا إلا تفجر علينا خصم ما ندري كيف نأتي 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في هذه الروايات الصحيحة رد على دعاة الفتنة، ومبغضي الصحابة الذين يضعون الأخبار المكذوبة، ويضعون الأشعار وينسبونها إلى أعلام الصحابة والتابعين الذين شاركوا في صفين؛ ليظهروهم بمظهر المتحمس لتلك الحرب ليزرعوا البغضاء في النفوس ويعملوا ما في وسعهم على استمرا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الفتن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الدعوة إلى تحكيم كتاب الله دون التأكيد على تسليم قتلة عثمان إلى معاوية وقبول التحكيم دون التأكيد على دخول معاوية في طاعة على والبيعة له، تطور فرضته أحداث حرب صفين، إذ إن الحرب التي أودت بحياة الكثير من المسلمين، أبرزت اتجاها جماعيًا رأى أن وقف القتال وحقن الدماء ضرورة تقتضيها حماية شوكة الأمة وصيانة قوتها أمام عدوها، وهو دليل على حيوية الأمة ووعيها وأثرها في اتخاذ القرارات</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أمير المؤمنين عليًا رضي الله عنه قَبِل وقف القتال في صفين، ورضي التحكيم وعدَّ ذلك فتحًا ورجع</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إلى الكوفة، وعلق على التحكيم آمالاً في إزالة الخلاف، وجمع الكلمة، ووحدة الصف، وتقوية الدولة، وإعادة حركة الفتوح من جدي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وصول الطرفين إلى فكرة التحكيم والاستجابة له أسهمت فيها عدة عوامل م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ه كان آخر محاولة من المحاولات التي بذلت لإيقاف الصدام وحقن الدماء سواء تلك المحاولات الجماعية أو المحاولات الفردية التي بدأت بعد موقعة الجمل ولم تفلح، أما الرسائل التي تبودلت بين الطرفين لتفيد وجهات نظر كل منهما، فلم تُجد هي الأخرى شيئًا، وكان آخر تلك المحاولات ما قام به معاوية في أيام اشتداد القتال حيث كتب إلى على رضي الله عنه يطالبه بوقف القتال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ي أحسبك أن لو علمت وعلمنا أن الحرب تبلغ بك ما بلغت لم نجنها على أنفسنا، فإنا إن كنا قد غُلبنا على عقولنا فقد بقى منا ما ينبغي أن نندم على ما مضى ونصلح ما بقى</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ساقط القتلى وإراقة الدماء الغزيرة ومخافة الفناء، فصارت الدعوة إلى إيقاف الحرب مطلبًا يرنو إليه الجميع</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لل الذي أصاب الناس من طول القتال، حتى وكأنهم على موعد لهذا الصوت الذي نادى بالهدنة والصلح، وكانت أغلبية جيش على في اتجاه الموادعة، وكانوا يردد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أكلتنا الحرب، ولا نرى البقاء إلا عن الموادع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ذا ينقض ذلك الرأي المتهافت الذي رُوِّج بأن رفع المصاحف كان خدعة من عمرو بن العاص، والحق أن فكرة رفع المصاحف لم تكن جديدة وليست من ابتكار عمرو بن العاص، بل رُفع المصحف في الجمل ورشق حامله كعب بن سور قاضى البصرة بسهم وقُتل</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استجابة لصوت الوحي الداعي للإصلاح، قال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فَإِن تَنَازَعْتُمْ فِي شَيْءٍ فَرُدُّوهُ إِلَى اللهِ وَالرَّسُ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نس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ؤيد هذا ما قاله على ابن أبى طالب حينما عرض عليه الاحتكام إلى كتاب الل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 أنا أولى بذلك، بيننا وبينكم كتاب الل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قتل عمّار بن ياسر رضي الله عنه وأثره على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د حديث رسول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عمار، رضي الله عن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تقتلك الفئة الباغ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من الأحاديث الصحيحة والثابتة عن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قد كان لمقتل عمّار، رضي الله عنه – أثر في معركة صفين، فقد كان علمًا لأصحاب رسول الله يتبعونه حيث سار، وكان خزيمة بن ثابت حضر صفين وكان كافًا سلاحه، فلما رأى مقتل عمار سل سيفه وقاتل أهل الشام، وذلك لأنه سمع</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حديث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عما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ه الفئة الباغ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استمر في القتال حتى قُت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ان لمقتل عمّار أثر في معسكر معاوية، فهذا أبو عبد الرحمن السلمي دخل في معسكر أهل الشام، فرأى معاوية وعمرو بن العاص وابنه عبد الله بن عمرو، وأبا الأعور السلمي، عند شريعة الماء يسق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هي شريعة الماء الوحيدة التي يستقي منها الفريقان، وكان حديثهم عن مقتل عَمّار بن ياسر، إذ قال عبد الله بن عمرو لوال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قد قتلنا هذا الرجل وقد قال فيه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ه الفئة الباغ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قال عمرو ل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قد قتلنا الرجل وقد قال في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ق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كت فوالله ما تزال تدحض</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ي بولك، أنحن قتلناه؟ إنما قتله من جاء ب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فانتشر تأويل معاوية بين أهل الشام انتشار النار في الهشيم، وجاء في رواية صحيحة أن عمرو ابن حزم دخل على عمرو بن العاص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تل عمار وقد قال فيه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ه الفئة الباغ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م عمرو بن العاص فزعًا يرجع حتى دخل على معاوية فقال له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شأنك؟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تل عم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ذا؟ قال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 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ك الفئة الباغ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قال له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حضت في بولك، أو نحن قتلنا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ما قتله على وأصحابه، وجاءوا به حتى ألقوه بين رماحنا، أو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ن سيوفن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في رواية صحيحة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رجلان عند معاوية يختصمان في رأس عمّار، يقول كل واحد م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ا قتلته؛ فقال عبد الله بن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يطب به أحدكم نفسًا لصاحبه، فإني 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ه الفئة الباغ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ل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بالك معن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أبى شكاني إلى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طع أباك ما دام حيًا ولا تعص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نا معكم ولست أقات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من الروايات السابقة نلاحظ أن الصحابي الفقيه عبد الله بن عمرو – رضي الله عنهما – حريص على قول الحق والنصح، فقد رأى أن معاوية وجنده، هم الفرقة الباغية لقتلهم عمارًا، فقد تكرر منه هذا الاستنكار في مناسبات مختلفة؛ ولا شك أن مقتل عمّار – رضي الله عنه – قد أثر في أهل الشام بسبب هذا الحديث، إلا أن معاوية – رضي الله عنه – أوّل الحديث تأويلاً غير مستساغ ولا يصح في أن الذين قتلوا عمارًا هم الذين جاءوا به إلى القتا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أثر مقتل عمار كذلك على عمرو بن العاص، بل كان استشهاد عمار دافعًا لعمرو بن العاص للسعي لإنهاء الحرب</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قال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دت أني مت قبل هذا اليوم بعشرين سن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جاء في البخاري عن أبى سعيد الخدري – رضي الله عنه –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نا نحمل لبنة؛ وعمّار لبنتين لبنتين، فرآه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ينفض التراب عنه و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يح عمّار تقتله الفئة الباغية، يدعوهم إلى الجنة ويدعونه إلى النار</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ل عمّ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عوذ بالله من الفت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بن عبد الب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تواترت الآثار عن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ه قال</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تقتل عمارًا الفئة الباغية</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وهذا من إخباره بالغيب وإعلام نبوت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هو من أصح الأحاديث</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لذهبي بعد ما ذكر الحدي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الباب عن عدة من الصحابة، فهو متواتر</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م العلماء للحديث</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هذا الحديث علم من أعلام النبوة وفضيلة ظاهرة لعلى وعمار، ورد على النواصب الزاعمين أن عليًا لم يكن مصيبًا في حروب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قال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ل الحدي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قتل عمارًا الفئة الباغية، على أن عليًا كان المصيب في تلك الحروب؛ لأن أصحاب معاوية قتلو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 النو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ت الصحابة يوم صفين يتبعونه حيث توجه لعلمهم بأنه مع الفئة العادلة لهذا الحديث</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على وأصحابه أدنى الطائفتين إلى الحق من أصحاب معاوية، وأصحاب معاوية كانوا باغين عليهم، كما ثبت في صحيح مسلم من حديث شعبة عن أبى سملة عن أبى نضرة عن أبى سعيد الخدر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دثني من هو خير منى – يعنى أبا قتاد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لعما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ك الفئة الباغ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هذا مقتل عمار بن ياسر – رضي الله عنهما – مع أمير المؤمنين على بن أبى طالب، قتلة أهل الشام، وبان وظهر بذلك سر ما أخبر به الرسول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نه تقتله الفئة الباغية، وبان بذلك أن عليًا محق، وأن معاوية باغ، وما في ذلك من دلائل النبو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م طائفة من المؤمنين، بغت على الإمام على، وذلك بنص قول المصطفى صلوات الله عليه لعما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ك الفئة الباغي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قاضي أبو بكر بن العربي</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ي قوله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إِن طَائِفَتَ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هذه الآية أصل في قتال المسلمين، والعمدة في حرب المتأولين، وعليها عول الصحابة، وإليها لجأ الأعيان من هذه الملة، وإياها عنى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قو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 عمارًا الفئة الباغي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بن تيم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يدل على صحة إمامة على ووجوب طاعته، وأن الداعي إلى طاعته داع إلى الجنة، والداعي إلى مقاتلته داع إلى الن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كان متأو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دليل على أنه لم يكن يجوز قتال على، وعلى هذا فمقاتله مخطئ – وإن كان متأولاً – أو باغ – بلا تأويل – وهو أصح القولين لأصحابنا، وهو الحكم بتخطئة من قاتل عليًا، وهو مذهب الأئمة الفقهاء الذين فرعوا على ذلك قتال البغاة المتأول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 أن عليًا أولى بالحق ممن فارقه، ومع أن عمارًا قتلته الفئة الباغية – كما جاءت به النصوص – فعلينا أن نؤمن بكل ما جاء من عند الله ونقر بالحق كله، ولا يكون لنا هوى، ولا نتكلم بغير علم، بل نسلك سبل العلم والعدل، وذلك هو اتباع الكتاب والسنة، فأما من تمسك ببعض الحق دون بعض، فهذا منشأ الفرقة والاختلاف</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ز</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عبد العزيز بن باز</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حديث عما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 عمارًا الفئة الباغ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تله معاوية وأصحابه في وقعة صفين، فمعاوية وأصحاب بغاة، لكن مجتهدون ظنوا أنهم مصيبون في المطالبة بدم عثما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ح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سعيد حو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 أن قتل عمار الذي وردت النصوص مبينة أنه تقتله الفئة الباغية، تبين للمترددين أن عليًا كان على حق وأن القتال معه كان واجبًا، ولذا عبّر ابن عمر عن تخلفه بأنه يأسى بسبب هذا التخلف، وما ذلك إلا أنه ترك واجبًا وهو نصرة الإمام الحق على الخارجين عليه بغير حق كما أفتى بذلك الفقهاء</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رد على قول معاوية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ما قتله من جاء ب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xml:space="preserve">إن جل الصحابة والتابعين قد فهموا من قو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عما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ك الفئة الباغ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أن المقصو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جيش معاوية، رضي الله عنه، مع أنهم – أي معاوية وجيشه – معذورون في اجتهادهم، فهم يقصدون الحق ويريدونه ولكنهم لم يصيبوه، وفئة على أولى بالحق منهم كما قال </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مع أن الأئمة لم يعجبهم تأويل معاوية – كما سأنقل – إلا أنهم عذروه في اجتهاده، فها هو ابن حجر يقول في قو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يدعوهم إلى الجنة ويدعونه إلى النار</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إن 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قتله بصفين وهو مع على، والذين قتلوه مع معاوية، وكان معه جماعة من الصحابة، فكيف يجوز عليهم الدعاء إلى النار؟ فالجوا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هم كانوا ظانين أنهم يدعونه إلى الجنة، وهم مجتهدون لا لوم عليهم في اتباع ظنونهم، فالمراد بالدعاء إلى الجنة الدعاء إلى سببها، وهو طاعة الإمام، وكذلك كان عمار يدعوهم إلى طاعة على، وهو الإمام الواجب الطاعة، إذ ذاك، وكانوا هم يدعونه إلى خلاف ذلك، لكنهم معذورون للتأويل الذي ظهر له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قال القرطب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إمام أبو المعالي في كتاب الإرشاد، فص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رضي الله عنه، كان إمامًا حقًا في توليته، ومقاتلوه بغاة، وحسن الظن بهم يقتضي أن يظن بهم قصد الخير وإن أخطأو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قال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أجاب على رضي الله عنه عن قول معاوية بأ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ن قتل حمزة حين أخرجه، وهذا من على رضي الله عنه إلزام، لا جواب عنه، وحجة لا اعترض عليها، قاله الإمام الحافظ أبو الخطاب بن دح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ول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ما قتله من قدمه إلى سيوفنا، تأويل بعيد جدًا، إذ لو كان كذلك لكان أمير الجيش هو القاتل للذين يقتلون في سبيل الله، حيث قدمهم إلى سيوف الأعداء</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بن تيم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قول لا أعلم له قائلاً من أصحاب الأئمة الأربعة ونحوهم من أهل السنة، ولكن هو قول كثير من المروانية ومن وافق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بن القيم معلقًا على هذا التأو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نعم، التأويل الباطل تأويل أهل الشام قو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عما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قتلك الفئة الباغ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حن لم نقتله إنما قتله من جاء به حتى أوقعه بين رماحنا، فهذا هو التأويل الباطل المخالف لحقيقة اللفظ وظاهره، فإن الذي قتله هو الذي باشر قتله، لا من استنصر ب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هو قاتل عمّار بن ياس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الغادية الجهنى وهو يحدث عن قتله لعم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كان يوم صفين، أقبل يستن أول الكتيبة رجلاً، حتى إذا كان بين الصفين فأبصر رجلٌ عورة، فطعنه في ركبته بالرمح فعثر، فانكشف المغفر عنه، فضربته فإذا هو رأس عم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تل عمار قال الرا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ستسقى أبو الغادية، فأتى بماء في زجاج، فأبى أن يشرب فيها فأتى بماء في قدح فشرب، فقال ر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تورع عن الشرب في الزجاج ولم يتورع عن قتل عما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خبر عمرو بن العاص، رضي الله عنه، الخبر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تل عمار وسالبه في النا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لوم أن عمارًا كان في جيش على يوم صفين، وقتله أصحاب معاوية من أهل الشام، وكان الذي تولى قتله يقال له أبو الغادية، رجل من أفناد الناس، وقيل إنه صحابي</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ظن بالصحابة في تلك الحروب أنهم كانوا متأولين، وللمجتهد المخطئ أجر، وإذا ثبت هذا في حق آحاد الناس فثبوته للصحابة بالطريق الأول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لذه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بن ملجم عند الروافض أشقى الخلق في الآخرة، وهو عندنا أهل السنة ممن نرجو له النار، ونجوز أن الله يتجاوز عنه، لا كما يقول الخوارج والروافض، وحكمه حكم قاتل عثمان، وقاتل الزبير، وقاتل طلحة، وقاتل سعيد بن جبير وقاتل عمار وقاتل خارجة، وقاتل الحسين، فكل هؤلاء نبرأ منهم ونبغضهم في الله، ونكل أمورهم إلى الله عز وج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وفق الألباني في تعليقه على قول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هذا حق، ولكن تطبيقه على كل فرد من أفرادهم مشكل؛ لأنه يلزم تناقض القاعدة المذكورة بمثل حديث الترجم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عنوان باب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قاتل عمار وسالبه في النار</w:t>
      </w:r>
      <w:r>
        <w:rPr>
          <w:rStyle w:val="StrongEmphasis"/>
          <w:rFonts w:cs="Arabic Transparent" w:ascii="Arabic Transparent" w:hAnsi="Arabic Transparent"/>
          <w:color w:val="525252"/>
          <w:rtl w:val="true"/>
        </w:rPr>
        <w:t xml:space="preserve">)] ( ), </w:t>
      </w:r>
      <w:r>
        <w:rPr>
          <w:rStyle w:val="StrongEmphasis"/>
          <w:rFonts w:ascii="Arabic Transparent" w:hAnsi="Arabic Transparent" w:cs="Arabic Transparent"/>
          <w:color w:val="525252"/>
          <w:rtl w:val="true"/>
        </w:rPr>
        <w:t xml:space="preserve">إذ لا يمكن القول بأن أبا الغادية القاتل لعمار مأجور؛ لأنه قتله مجتهدًا، و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تل عمار في النا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الصواب أن ي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قاعدة صحيحة، إلا ما دل الدليل القاطع على خلافها، فيستثنى ذلك منها كما هو الشأن هنا، وهذا خير من ضرب الحديث الصحيح</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بها، وقد ترجم لأبى الغادية الجهنى ابن عبد البر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ختلف في اس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سار بن سَبُع و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سار بن أزهر، و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مه مس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كن الشام ونزل في واسط، يعد في الشاميين، أدرك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غلام، روُى عنه 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دركت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نا أيفع، أرد على أهلي الغنم، وله سماع من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ا ترجعوا بعدي كفارًا يضرب بعضكم رقاب بعض</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ان محبًا لعثمان، وهو قاتل عمار بن ياسر، وكان يصف قتله إذا سئل عنه لا يباليه، وفي قصته عجبٌ عند أهل العل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عاملة الكريمة أثناء الحرب والمواجه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وقعة صفين كانت من أعجب الوقائع بين المسلمين</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كانت هذا الوقعات من الغرابة إلى حد أن القارئ لا يصدق ما يقرأ ويقف مشدوهًا أمام طبيعة النفوس عند الطرفين، فكل منهم كان يقف وسط المعركة شاهرًا سيفه وهو يؤمن بقضيته إيمانًا كاملاً، فليست معركة مدفوعة من قبل القيادة، يدفعون الجنود إلى معركة غير مقتنعين بها، بل كانت معركة فريدة في بواعثها، وفي طريقة أدائها وفيما خلفتها من آثار؛ فبواعثها في نفوس المشاركين تعبر عنها بعض المواقف التي وصلت إلينا في المصادر التاريخية، فهم إخوة يذهبون معًا إلى مكان الماء فيستقون جميعًا ويزدحمون وهم يغرفون الماء وما يؤذى إنسان إنسانً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م إخوة يعيشون معًا عندما يتوقف القتال فهذا أحد المشاركين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نا إذا تواعدنا من القتال دخل هؤلاء في معسكر هؤل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ؤلاء في معسكر هؤلاء</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تحدثوا إلينا وتحدثنا إلي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م أبناء قبيلة واحدة ولكل منهما اجتهاده، فيقاتل أبناء القبيلة الواحدة كل في طرف</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قتالاً مريرًا، وكل منهما يرى نفسه على الحق وعنده الاستعداد لأن يُقْتَل من أجله، فكان الرجلان يقتتلان حتى يُثْخَنا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هنا وضعفً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يجلسان يستريحان، ويدور بينهما الكلام الكثير، ثم يقومان فيقتتلان كما كان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ما أبناء دين واحد يجمعها، وهو أحب إليهما من أنفسهما، فإذا حان وقت الصلاة توقفوا لأدائ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وم قتل عمار بن ياسر صلى عليه الطرفا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قول شاهد عيان اشترك في 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نازلنا بصفين، فاقتتلنا أيامًا فكثر القتلى بيننا حتى عقرت الخيل، فبعث على إلى عمرو بن العاص أن القتلى قد كثروا فأمسك حتى يدفن الجميع قتلاهم، فأجابهم، فاختلط بعض القوم ببعض حتى كانوا هكذا – وشبك بين أصابعه – وكان الرجل من أصحاب على يشد فيقتل في عسكر معاوية، فيستخرج منه، وقد مر أصحاب على بقتيل لهم أمام عمرو، فلما رآه بكى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كان مجتهدًا أخشن في أمر الل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انوا يسارعون إلى التناهي عن المنكر حتى في مثل هذه المواقع، فكانت هناك مجموعة عرفوا بالقراء، وكانوا من تلامذة عبد الله بن مسعود من أهل الشام معًا، فلم ينضموا إلى أمير المؤمنين على، ولا إلى معاوية بن أبى سفيان وقالوا لأمير المؤم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نخرج معكم ولا ننزل عسكركم، ونعسكر على حدة حتى ننظر في أمركم وأمر أهل الشام، فمن رأيناه أراد ما لا يحل له، أو بدا منه بغى كنا عليه،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رحبًا وأهلاً، هذا هو الفقه في الدين، والعلم بالسنة من لم يرض بهذا فهو جائر خائ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الحقيقة أن هذه المواقف منبعثة من قناعات واجتهادات استوثقوا منها في قرارة أنفسهم وقاتلوا عليه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املة الأس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المعاملة الحسنة للأسير وإكرامه في صفين من الأمور البدهية بعد ما استعرضنا المعاملة الكريمة أثناء القتال، وقد بين الإسلام معاملة الأسرى، فقد حث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إكرام الأسير، وإطعامه أفضل الأطعمة الموجودة، هذا مع غير المسلمين فكيف إذا كان الأسير مسل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شك أن إكرامه والإحسان إليه أولى، ولكن الأسير في المعركة يعتبر فئة وقوة لفرقت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لذلك كان على رضي الله عنه يأمر بحبسه، فإن بايع أخلى سبيله وإن أبى أخذ سلاحه ودابته أو يهبهما لمن أسره ويحلفه ألا يقات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رواية يعطيه أربعة درا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غرض الخليفة الراشد من ذلك واضح، وهو إضعاف جانب البغاة وقد أتى بأسير يوم صفين، فقال الأس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تقتلني صب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على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أقتلك صبرًا، إني أخاف الله رب العالمين، فخلى سبيله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يك خير تبايع</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يبدو من هذه الروايات أن معاملته للأسرى كما يلي</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إكرام الأسير والإحسان إلي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رض عليه البيعة والدخول في الطاعة، فإن بايع خلى سبيل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أبى البيعة أخذ سلاحه ويحلفه أن لا يعود للقتال ويطلق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أبى إلا القتال تحفظ عليه في الأسر ولا يقتله صبرً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أتى رضي الله عنه مرة بخمسة عشر أسيرًا – ويبدو أنهم جرحي – فكان من مات منهم غسله وكفنه وصلى علي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قول محب الدين الخطيب معلقًا على هذه الحر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 ذلك، فإن هذه الحرب المثالية هي الحرب الإنسانية الأولى في التاريخ التي جرى فيها المتحاربان معًا على مبادئ الفضائل التي يتمنى حكماء الغرب لو يعمل بها في حروبهم، ولو في القرن الحادي والعشرين، وإن كثيرًا من قواعد الحرب في الإسلام لم تكن لتعلم وتدون لولا وقوع هذه الحرب، ولله في كل أمر حكم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قال ابن العد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كله حكم أهل البغي، ولهذا قال أبو حني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لا ما سار علىّ فيهم، ما علم أحد كيف السيرة في المسلمي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دد القت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ضاربت أقوال العلماء في عدد القتلى، فذكر ابن أبى خيثمة أن القتلى في صفين بلغ عددهم سبعين ألفًا، من أهل العراق خمسة وعشرون ألفًا، ومن أهل الشام خمسة وأربعون ألف مقات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كما ذكر ابن القيم أن عدد القتلى في صفين بلغ سبعين ألفًا أو أكث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لا شك أن هذه الأرقام غير دقيقة، بل أرقام خيالية، فالقتال الحقيقي والصدام الجماعي استمر ثلاثة أيام مع وقف القتال بالليل إلا مساء الجمعة فيكون مجموع القتال حوالي ثلاثين ساعة</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مهما كان القتال عنيفًا، فلن يفوق شدة القادسية التي كان عدد الشهداء فيها ثمانية آلاف وخمسمائة</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بالتالي يصعب عقلاً أن نقبل تلك الروايات التي ذكرت الأرقام الكبير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فقد أمير المؤمنين على القتلى وترحمه علي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أمير المؤمنين على رضي الله عنه بعد نهاية الجولات الحربية يقوم بتفقد القتلى، فيقول شاهد عي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رأيت عليًا على بغلة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شهباء، يطوف بين القتل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أثناء تفقده القتلى ومعه الأشتر، مر برجل مقتول – وهو أحد القضاة والعباد المشهورين بالشام – فقال الأشتر – وفي رواية أخرى عدي بن حات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أحابس</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معهم؟ عهدي والله به مؤمن، فقا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و اليوم مؤم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عل هذا الرجل المقتول هو القاضي الذي أتى عمر بن الخطاب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رأيت رؤيا أفزعتن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ه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أيت الشمس والقمر يقتتلان والنجوم معهما ن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ع أيهما كنت؟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 القمر على الشمس، فقال 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جَعَلْنَا اللَّيْلَ وَالنَّهَارَ آيَتَيْنِ فَمَحَوْنَا آيَةَ اللَّيْلِ وَجَعَلْنَا آيَةَ النَّهَارِ مُبْصِرَةً</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إسر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فانطلق فوالله لا تعمل لي عملاً أبدًا، قال الراو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لغني أنه قتل مع معاوية بصف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وقف علىٌّ على قتلاه وقتلى معاوية فقال</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غفر الله لكم، غفر الله لكم، للفريقين جميعً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ن يزيد بن الأص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وقع الصلح بين على ومعاوية، خرج على فمشى في قتلا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ؤلاء في الجنة، ثم خرج إلى قتلى معاوي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ؤلاء في الجنة، ويصير الأمر إلىّ وإلى معاوية</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كان يقول عنهم 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ؤمنو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قوله رضي الله عنه في أهل صفين لا يكاد يختلف عن قوله في أهل الجمل</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وقف لمعاوية مع ملك الر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ستغل ملك الروم الخلاف الذي وقع بين أمير المؤمنين على ومعاوية – رضي الله عنهما – وطمع في ضم بعض الأراضي التي تحت هيمنة معاوية إليه، قال ابن كثير</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وطمع في معاوية ملك الروم بعد أن كان أخشاه وأذله، وقهر جندهم ودحرهم، فلما رأى ملك الروم اشتغال معاوية بحرب على تدانى إلى بعض البلاد في جنود عظيمة وطمع فيه، فكتب معاوية إ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ئن لم تنته وترجع إلى بلادك يا لعين لاصطلحن أنا وابن عمي عليك، ولأخرجنك مع جميع بلادك ولأضيقن عليك الأرض بما رحبت، فعند ذلك خاف ملك الروم وانكف، وبعث يطلب الهدنة</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وهذا يدل على عظمة نفس معاوية وحميته للدين</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صة باطلة في حق عمرو بن العاص ب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نصر بن مزاحم الكوف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مل أهل العراق وتلقَّاهم أهل الشام فاجتلدوا وحمل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عترضه على وهو يقول</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د علمت ذات القرون الميل</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الخصر والأنامل الطفول</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إلى أن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طعنه فصرعه واتقاه عمرو برجله، فبدت عورته، فصرف على وجهه عنه وارتُ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الق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لت الرجل يا أمير المؤم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ل تدرون من هو؟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ه عمرو بن العاص تلقاني بعورته فصرفت وجهي</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ذكر القصة – أيضًا – ابن الكلبي كما ذكر ذلك السهيلى في الروض الأنف</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و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اتقاني بعورته فأذكرني الرحِمَ إلى أ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روى مثل ذلك عن عمرو بن العاص مع على – رضي الله عنه – يوم صفين، وفي ذلك يقول الحارث بن النضر السهمي كما رواه ابن الكلبي وغير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فى كل يوم فارس غير منت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عورته وسط العجاجة بادية</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يكف لها عنه علىّ سنانه</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يضحك منه في الخلاء معاوي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br/>
        <w:br/>
        <w:br/>
      </w:r>
      <w:r>
        <w:rPr>
          <w:rStyle w:val="StrongEmphasis"/>
          <w:rFonts w:ascii="Arabic Transparent" w:hAnsi="Arabic Transparent" w:cs="Arabic Transparent"/>
          <w:color w:val="525252"/>
          <w:rtl w:val="true"/>
        </w:rPr>
        <w:t>والرد على هذا الافتراء والإفك المبين كالآت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اوي الرواية الأولى نصر بن مزاحم الكوفي صاحب وقعة صفين شيعي جلد لا يستغرب عنه كذبه وافتراؤه على الصحابة، قال عنه الذهبي في الميز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صر بن مزاحم الكوفي رافضي جلد، تركوه، قال عنه العقي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شيعي في حديثه اضطراب وخطأ كثير، وقال أبو خيث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كذابً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عنه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عج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رافضيًا غاليً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ليس بثقة ولا مأمو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أما الكلبي؛ هشام بن محمد بن السائب الكلبي؛ فاتفقوا على غلوه في التشيع، قال الإمام أ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يحدث عنه؟ ما ظننت أن أحدًا يحدث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دار قط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تروك</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ن طريق هذين الرافضين سارت هذه القصة في الآفاق وتلقفها من جاء بعدهم من مؤرخي الشيعة، وبعض أهل السنة ممن راجت عليهم أكاذيب الرافض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تعد هذه القصة أنموذجًا لأكاذيب الشيعة الروافض وافتراءاتهم على صحابة رسول الله، فقد اختلق أعداء الصحابة من مؤرخي الرافضة مثالب ل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اغوها على هيئة حكايات وأشعار لكي يسهل انتشارها بين المسلمين، هادفين إلى الغض من جناب الصحابة الأبرار – رضي الله عنهم – في غفلة من أهل السنة الذين وصلوا متأخرين إلى ساحة التحقيق في روايات التاريخ الإسلامي، بعد أن طارت تلكم الأشعار والحكايات بين القصّاص وأصبح كثير منها من المسلمات، حتى عند مؤرخي أهل السنة للأسف</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رور أمير المؤمنين على بالمقابر بعد رجوعه من 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انصرف على أمير المؤمنين رضي الله عنه من صفين مرّ بمقابر،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سلام عليكم أهل الديار الموحشة، والمحال المقفرة من المؤمنين والمؤمنات، والمسلمين والمسلمات، أنتم لنا سلف فارط، ونحن لكن تبعٌ، وبكم عمّا قليل لاحقون، اللهم اغفر لنا ولهم، وتجاوز بعفوك عنا وعنهم، الحمد الله الذي جعل الأرض كفاتًا، أحياءً وأمواتًا، الحمد لله الذي خلقكم وعليها يحشركم، ومنها يبعثكم، وطوبي لمن ذكر المعاد وأعدّ للحساب، وقنع بالكفاء</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صرار قتلة عثمان – رضي الله عنه – على أن تستمر المعرك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قتلة عثمان كانوا حريصين على أن تستمر المعركة بين الطرفين، حتى يتفانى الناس، وتضعف قوة الطرفين، فيكونوا بمنأى عن القصاص والعقاب، ولذلك فإنهم فزعوا وهم يرون أهل الشام يرفعون المصاحف، وعلى رضي الله عنه يجيبهم إلى طلبهم فيأمر يوقف القتال وحقن الدماء، فسعوا إلى ثنى أمير المؤمنين عن عزمه، لكن القتال توقف، فسقط في أيديهم، فلم يجدوا بدًا من الخروج على علىّ رضي الله عنه، فاخترعوا مقولة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حكم 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حصنوا بعيدًا عن الطرفين، والغريب أن المؤرخين لم يركزوا على ما فعله هؤلاء في هذه المرحلة، كما فعلوا في معركة الجمل، رغم أنهم كانوا موجودين في جيش على، وعن سر إخفاق تلك المفاوضات التي دامت أشهرًا عديدة، وعن الدور الذي يمكن أن يكون قتلة عثمان قد قاموا به في معركة صفين لإفشال كل محاولة صلح بين الطرفين، لأن اصطلاح على مع معاوية هو أيضًا اصطلاح على دمائهم، لا يعقل أن يجتهدوا في الفتنة في وقعة الجمل، ويتركوا ذلك في صفي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هى أمير المؤمنين على عن شتم معاوية ولعن 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وى أن عل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 – لما بلغه أن اثنين من أصحابه يظهران شتم معاوية ولعن أهل الشام أرسل إليهما أن كفّا عما يبلغني عنكما، فأتيا ف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مير المؤمنين، ألسنا على الحق وهم على الباط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ى وربّ الكعبة المسدّنة، 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تمنعنا من شتمهم ولعنه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رهت لكم أن تكونوا لعّانين، ولكن قو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حقن دماءنا ودماءهم، وأصلح ذات بيننا وبينهم، وأبعدهم من ضلالتهم حتى يعرف الحقَّ من جهله ويرعوى عن الغيّ من لجج ب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أما ما قيل من أن عليًا كان يلعن في قنوته معاوية وأصحابه، وأن معاوية إذا قنت لعن عليًا وابن عباس والحسن والحسين، فهو غير صحيح، لأنّ الصحاب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وان الله علي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وا أكثر حرصًا من غيرهم على التقيد بأوامر الشارع الذي نهى عن سباب المسلم ولعن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فقد روى ع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و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من لعن مؤمنًا فهو كقتل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يس المؤمن بطعّان ولا بلعّا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 xml:space="preserve">، و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ا يكون اللعانون شفعاء ولا شهداء يوم القيامة</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كما أن الرواية التي جاء فيها لعن أمير المؤمنين في قنوته لمعاوية وأصحابه ولعن معاوية لأمير المؤمنين وابن عباس والحسن والحسين لا تثبت من ناحية السند حيث فيها أبو مخنف لوط بن يحيى الرافضي المحترق الذي لا يوثق في رواياته، كما أن في أصح كتب الشيعة عندهم جاء النهي عن سب الصحابة، فقد أنكر علىٌ على من سب معاوية ومن مع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أكره لكم أن تكونوا سبابين ولكنكم لو وصفتم أعمالهم، وذكرتم حالهم، كان أصوب في القول، وأبلغ في العذر، وقلتم مكان سبكم إيا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حقن دماءنا ودماءهم، وأصلح ذات بيننا وبين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هذا السب والتكفير لم يكن من هدى على باعتراف أصح كتاب في نظر الشيع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t xml:space="preserve"> </w:t>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8</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r>
        <w:rPr>
          <w:rtl w:val="true"/>
        </w:rPr>
        <w:t xml:space="preserve"> </w:t>
      </w:r>
    </w:p>
    <w:p>
      <w:pPr>
        <w:pStyle w:val="Style15"/>
        <w:bidi w:val="1"/>
        <w:jc w:val="left"/>
        <w:rPr/>
      </w:pPr>
      <w:r>
        <w:rPr>
          <w:rtl w:val="true"/>
        </w:rPr>
        <w:br/>
      </w:r>
      <w:r>
        <w:rPr>
          <w:rStyle w:val="StrongEmphasis"/>
          <w:rFonts w:ascii="Arabic Transparent" w:hAnsi="Arabic Transparent" w:cs="Arabic Transparent"/>
          <w:color w:val="525252"/>
          <w:rtl w:val="true"/>
        </w:rPr>
        <w:t>المبحث الثالث</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التحكيم</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تم الاتفاق بين الفريقين على التحكيم بعد انتهاء موقعة صفين؛ وهو أن يُحكِّم كل واحد منهما رجلاً من جهته ثم يتفق الحكمان على ما فيه مصلحة المسلمين، فوكّل معاوية عمرو بن العاص ووكل علىّ أبا موسى الأشعري، رضي الله عنهم جميعًا، وكُتبت بين الفريقين وثيقة في ذلك، وكان مقر اجتماع الحكمين في دومة الجندل في شهر رمضان سنة </w:t>
      </w:r>
      <w:r>
        <w:rPr>
          <w:rStyle w:val="StrongEmphasis"/>
          <w:rFonts w:cs="Arabic Transparent" w:ascii="Arabic Transparent" w:hAnsi="Arabic Transparent"/>
          <w:color w:val="525252"/>
        </w:rPr>
        <w:t>37</w:t>
      </w:r>
      <w:r>
        <w:rPr>
          <w:rStyle w:val="StrongEmphasis"/>
          <w:rFonts w:ascii="Arabic Transparent" w:hAnsi="Arabic Transparent" w:cs="Arabic Transparent"/>
          <w:color w:val="525252"/>
          <w:rtl w:val="true"/>
        </w:rPr>
        <w:t>هـ، وقد رأى قسم من جيش على رضي الله عنه أن عمله هذا ذنب يوجب الكفر، فعليه أن يتوب إلى الله تعالى، وخرجوا عليه فسموا الخوارج، فأرسل على رضي الله عنه إليهم ابن عباس، رضي الله عنهما، فناظرهم وجادلهم ثم ناظرهم على رضي الله عنه بنفسه فرجعت طائفة منهم وأبت طائفة أخرى، فجرت بينهم وبين علىّ رضي الله عنه حروب أضعفت من جيشه وأنهكت أصحابه، وما زالوا به حتى قتلوه غيلة، وسيأتي تفصيل ذلك في محله بإذن الله تعالى</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تعد قضية التحكيم من أخطر الموضوعات في تاريخ الخلافة الراشدة، وقد تاه فيها كثير من الكُتاب، وتخبط فيها آخرون وسطروها في كتبهم ومؤلفاتهم، وقد اعتمدوا على الروايات الضعيفة والموضوعة التي شوهت الصحابة الكرام وخصوصًا أبا موسى الأشعري الذي وصفوه بأنه كان أبله ضعيف الرأي مخدوعًا في القول، وبأنه كان على جانب كبير من الغفلة، ولذلك خدعه عمرو بن العاص في قضيّة التحكيم، ووصفوا عمرو بن العاص، رضي الله عنه، بأنه كان صاحب مكر وخداع، فكل هذه الصفات الذميمة حاول المغرضون والحاقدون على الإسلام إلصاقها بهذين الرجلين العظيمين اللذين اختارهما المسلمون ليفصلا في خلاف كبير أدّى إلى قتل كثير من المسلمين، وقد تعامل الكثير من المؤرخين والأدباء والباحثين مع الروايات التي وضعها خصوم الصحابة الكرام على أنها حقائق تاريخية، وقد تلقاها الناس منهم بالقبول دون تمحيص لها وكأنها صحيحة لا مرية فيها؛ وقد يكون لصياغتها القصصية المثيرة وما زعم فيها من خداع ومكر أثر في اهتمام الناس بها وعناية المؤرخين بتدوي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علم أن كلامنا هذا ينصب على التفصيلات لا على أصل التحكيم حيث إن أصله حق لا شك في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قد رأيت أن يكون المدخل في هذا المبحث التعريف بسيرة الصحابيين أبى موسى الأشعري وعمرو بن العاص رضي الله عنهم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و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يرة أبى موسى الأشعري</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هو عبد الله بن قيس بن حضّار بن حرب، الإمام الكبير، صاحب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أبو موسى الأشعري التميمي الفقيه المُقريء</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أسلم أبو موسى بمكة قديمًا، قال ابن سع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م مكة فحالف سعيد بن العاص، وأسلم قديمًا وهاجر إلى أرض الحبش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تذكر بعض الروايات أنه رجع إلى قومه للدعوة إلى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جمع ابن حجر بين الروايات في إسلام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استشكل ذكر أبى موسى فيهم، لأن المذكور في الصحيح أن أبا موسى خرج من بلاده هو وجماعة قاصدًا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خيب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يمكن الجمع بأن يكون أبو موسى هاجر أولاً إلى مكة فأسلم، فبعث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ع من بعث إلى الحبشة، فتوجه إلى بلاد قومه، وهم مقابل الحبشة من الجانب الشرقي، فلما تحقق استقرار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صحابه بالمدينة هاجر هو ومن أسلم من قومه إلى المدينة فألقتهم السفينة لأجل هيجان الريح من الحبشة، فهذا محتمل وفيه جمع بين الأخبار فليعتمد</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وسمه الشرف التي وضعها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صدر أبى موسى</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كم الهجرة مرتين، هاجرتم إلى النجاشي، وهاجرتم إ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بى موس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نا من اليمن في بضع وخمسين من قومي ونحن ثلاثة إخ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نا، وأبو رُهْم، وأبو عامر، فأخرجتنا سفينتنا إلى النَّجاشي، وعند جعفر وأصحابه، فأقبلنا حين افتتحت خيبر، ف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كم الهجرة مرت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اجرتم إلى النجاشي وهاجرتم إل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ن أنس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قدم عليكم غدًا قوم هم أرق قلوبًا للإسلام منك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قدم الأشعريون؛ فلما دنوا جعلوا يرتجزون</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غدًا نلقي الأحبة</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محمدًا وحزبه</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فلما قدموا تصافحوا، فكانوا أول من أحدث المصافح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م قومك يا أبا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عياض الأشعر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نزلت</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فَسَوْفَ يَأْتِي اللهُ بِقَوْمٍ يُحِبُّهُمْ وَيُحِبُّونَ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مائد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هم قومك يا أبا موسى</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أومأ إلي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غفر لعبد الله بن قيس ذنبه وأدخله يوم القيامة مدخلاً كري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بى موس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ما فرغ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حنين بعث أبا عامر الأشعري على جيش أوطاس، فلقي دريد بن الصمة فقتل دريد، وهزم الله أصحابه؛ فرمى رجل أبا عامر في ركبته بسهم فأثبت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عم، من رماك؟ فأشار إ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صدت له، فلحقته، فلما رآني، ولى ذاهبًا، فجعلت أقو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تستحي؟ ألست عربيًا؟ ألا تثبت؟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فَّ، فالتقيت أنا وهو فاختلفنا ضربتين، فقتلته، ثم رجعت إلى أبى عامر، 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قتل الله صاحب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نزع هذا الس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نزعه فنزا منه الم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ابن أخي، انطلق إلى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قرئه منى السلام، وقل له يستغفر 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ستخلفني أبو عامر على الناس، فكمث يسيرًا، ثم م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لما قدمنا، وأخبرت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توضأ، ثم رفع يديه،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غفر لعبيد ابن أبى عا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تى رأيت بياض إبطيه،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جعله يوم القيامة فوق كثير من خلق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ى يا رسول الل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م اغفر لعبد الله بن قيس ذنبه وأدخله يوم القيامة مدخلاً كريمً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ا قد ردَّ البشري فاقبلا أنت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بى موس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نت عند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الجعران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أتى أعرابي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تنجز لي ما وعدتن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ش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أكثرت من البش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قبل رسول الله علىّ وعلى بل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ا قد ردَّ البشري فاقبلا أنتما</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فقا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بلنا يا رسول الله، فدعا بقدح، فغسل يديه ووجهه فيه، ومجّ فيه،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شربا منه، وأفرغا على رءوسكما ونحوركما، ففعلا، فنادت أم سلمه من رواء الست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فضلا لأمكما،</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أفضلا لها من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أُعطى مزمارًا من مزامير آل داو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ابن بريدة عن أب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خرجت ليلة من المسجد، فإذا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د باب المسجد قائم، وإذا رجل يصلى، فقال 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بريدة، أتراه يُرائي؟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له ورسوله أع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 هو مؤمن منيب، لقد أعطى مزمارًا من مزامير آل داو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تيته فإذا هو أبو موسى الأشعري؛ فأخبرت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عبد الله بن قيس، ألا أدلك على كلمة من كنوز الج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بى موسى الأشعر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كنا مع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سفر، وكان القوم يصعدون ثنية أو عقب، فإذا أصعد الرجل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إله إلا الله، والله أكبر – أحسب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أعلى صوته – و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بغلته يعترضها في الجبل،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ناس، إنكم لا تنادون أصمَّ ولا غائبًا،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عبد الله بن قيس – أو يا أبا موسى – ألا أدلك على كلمة من كنوز الجنة؟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ى يا رسول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حول ولا قوة إلا بالل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ز</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سَّرا ولا تعسَّرا وتطاوعا ولا تُنف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ستعمل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ا موسى على زبيد وعد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أرسله مع معاذ إلى اليمن، فعن أبى موسى أن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بعثه ومعاذا إلى اليمن، قال ل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سَّرا ولا تُعسَّرا وتطاوعا ولا تنفرا، فقال له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لنا بأرضنا شرابًا، يصنع مع العسل يقال له التبغ، ومن الشعير يقا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مز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ل مسكر حرام، فقال لي معاذ</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يف تقرأ القرآن؟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قرأه في صلاتي، وعلى راحلتي، وقائمًا وقاعدًا، أتفوقه تفوقًا، يعنى شيئًا بعد شيء،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معاذ</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كني أنام ثم أقوم، فأحتسب نومتي كما أحتسب قومت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أن معاذًا فُضِّل علي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كانة أبى موسى عند عمر بن الخطاب رضي الله ع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أبو موسى من ضمن أعمدة الدولة في عهد عمر، وكان قائدًا للجيوش في فتح قم وقاثا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موقعة تست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كما كان من مؤسسي المدرسة البصرية في عهد الفاروق وكان يعد من أعلم الصحابة، وقد قدم البصرة، وعلّم ب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قد تأثر بعمر بن الخطاب، رضي الله عنهما، وكان بينهما مراسلات – سنأتي عليها عند حديثنا عن مؤسسة الولاة والقضاة – وكان أبو موسى، رضي الله عنه، قد اشتهر بالعلم والعبادة والورع والحياء، وعزة النفس وعفتها، والزهد في الدنيا والثبات على الإسلام، ويعد أبو موسى، رضي الله عنه، من كبار علماء الصحابة وفقهائهم ومفتيهم، فقد ذكره الذهبي في تذكرة الحفاظ في الطبقة الأولى من الصحابة، رضي الله عنهم، كان عالمًا عاملاً صالحًا تاليًا لكتاب الله، إليه المنتهى في حسن الصوت بالقرآن، روى علمًا طيبًا مباركًا، أقرأ أهل البصرة وأفقههم، وقد كان رضي الله عنه كثير الملازمة ل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كما أنه تلقى من كبار الصحابة كعمر وعلى وأبىّ بن كعب وعبد الله بن مسعود، وتأثر أبو موسى على وجه الخصوص بعمر بن الخطاب كثيرًا، وكان عمر يتعهده بالوصايا والكتب في أثناء ولايته الطويلة على البصرة، كما أن أبا موسى كان يرجع إلى عمر في كل ما يعرض له من القضايا، حتى عده الشعبي واحدًا من أربعة قضاة، هم أشهر قضاة الأم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ضاة الأ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مر، وعلى، وزيد بن ثابت، وأبو موس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ان أبو موسى عندما يأتي المدينة يحرص على مجالس عمر، رضي الله عنهما، وربما أمضى جزءًا كبيرًا معه، فعن أبى بكر بن أبى موسى أن أبا موسى رضي الله عنه أتى عمر بن الخطاب بعد العشاء فقال له 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جاء ب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ئت أتحدث إلي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ه الساع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فق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جلس عمر فتحدثا طويلاً، ثم إن أبا موس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صلاة يا أمير المؤمني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في صلا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ما كان أبو موسى حريصًا على طلب العلم والتعليم كان حريصًا على نشر العلم وتعليم الناس وتفقيههم، وكان يحض الناس على التعلم والتعليم في خطبه، فعن أبى المهلب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معت أبا موسى على منبره وهو 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علمه الله علمًا فليعلمه، ولا يقولن ما ليس له به علم، فيكون من المتكلفين، ويمرق من الد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جعل أبو موسى مسجد البصرة مركز نشاطه العلمي، وخصص جزءًا كبيرًا من وقته لمجالسه العلمية، ولم يكتف بذلك، بل كان لا يدع فرصة تمر دون أن يستفيد منها في تعليم الناس وتفقيههم، فإذا ما سلّم من الصلاة استقبل، رضي الله عنه، الناس، وأخذ يعلمهم ويضبط لهم قراءتهم للقرآن الكريم، قال ابن شوذ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أبو موسى إذا صلى الصبح استقبل الصفوف رجلاً رجلاً يقرئ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اشتهر أبو موسى بين الصحابة بجمال صوته، وحسن قراءته، فكان الناس يجتمعون عليه حين يسمعونه يقرأ، وكان عمر، رضي الله عنه، إذا جلس عنده أبو موسى طلب منه أن يقرأ له ما يتيسر له من القرآ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وفقه الله لتعليم المسلمين، وبذل رضي الله عنه كل ما يستطيع من جهد في تعليم القرآن ونشره بين الناس في كل البلاد التي نزل فيها، واستعان بصوته الجميل وقراءته الندية فاجتمع الناس عليه، وازدحم حوله طلاب العلم في مسجد البصرة، فقسمهم إلى مجموعات وحلق، فكان يطوف عليهم يسمعهم ويستمع منهم ويضبط لهم قراءت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كان القرآن الكريم شغله الشاغل، رضي الله عنه، صرف له معظم أوقاته في حله وفي سفره، فعن أنس بن مال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ثني الأشعري إلى عمر، رضي الله عنه، فقال 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يف تركت الأشعري؟ فق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ركته يعلم الناس القرآن،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إنه كيَّس</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لا تُسمعها إيا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حتى عندما كان يخرج إلى الجهاد كان يعلم ويفقِّه، فعن حطّاب بن عبد الله الرقاش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نا مع أبى موسى الأشعري رضي الله عنه في جيش على ساحل دجلة، إذ حضرت الصلاة، فنادى مناديه للظهر، فقام الناس للوضوء، فتوضأ ثم صلى بهم، ثم جلسوا حلقًا، فلما حضرت العصر نادى منادى العصر، فهبَّ الناس للوضوء أيضًا فأمر مناد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وضوء إلا على من أحدث</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أثمرت جهوده العلمية، رضي الله عنه، وقرت عينه برؤية عدد كبير حوله من حفاظ القرآن الكريم وعلمائه، زاد عددهم في البصرة وحدها على ثلاثمائة، ولما طلب عمر بن الخطاب من عماله أن يرفعوا إليه أسماء حفاظ القرآن لكي يكرمهم ويزيد عطاءهم، فكتب إليه أبو موسى أنه بلغ من قبلي ممن حمل القرآن ثلاثمائة وبضعة رج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اهتم أبو موسى، رضي الله عنه، بتعليم السنة وروايتها، فروى عنه عدد من الصحابة وكبار التابع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ذهبي – رحمه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دّث عنه بريدة بن الحصيب، وأبو إمامة الباهلى، وأبو سعيد الخدري، وأنس بن مالك، وطارق بن شهاب، وسعيد بن المسيب، والأسود بن يزيد، وأبو وائل شقيق بن سلمة، وأبو عثمان النهدي وخلق سوا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كان رضي الله عنه شديد التمسك بسنة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xml:space="preserve">، دلَّ على ذلك مسيرته في الحياة وما أوصى به أولاده عند موته، ومع حرصه الشديد على السنة لم يكثر، رضي الله عنه، من رواية الأحاديث الشريفة كما هو حال كبار الصحابة، رضي الله عنهم، فقد كانوا يتهيبون من الرواية عن النب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وكان من المقربين لأبى موسى في البصرة أنس بن مالك ويعتبر من خواصه، فعن ثابت عن أنس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نا مع أبى موسى في مسير، والناس يتكلمون ويذكرون الدنيا، قال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نس إن هؤلاء يكاد أحدهم يفري الأديم بلسانه فريًا، فتعال فلنذكر ربنا ساعة، ث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ثبر الناس – ما بطأ بهم</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دنيا والشيطان والشهوات،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لكن عُجِّلت الدنيا وغُيِّبت الآخرة، أما والله لو عاينوها ما عدّلوا ولا بدّلو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لثقة أبي موسى بأنس فقد كان يكلفه أن يكون رسوله إلى أمير المؤمنين عمر، قال أن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ثني أبو موسى الأشعري من البصرة إلى عمر فسألني عن أحوال الناس، وبعد موقعة تستر أرسله أبو موسى إلى عمر بالأسرى والغنائم فقدم على عمر بصاحبها الهرمزا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ية أبى موسى في عهد عمر وعثمان 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تبر أبو موسى – بحق – أشهر ولاة البصرة أيام عمر بن الخطاب، فقد فتحت في أيامه المواقع العديدة في فارس، فكان يجاهد بنفسه، ويرسل القادة للجهات المختلفة من البصرة، ففي أيامه تمكن البصريون من فتح الأهواز وما حولها وفتحوا العديد من المواضع المهمة، وكانت فترة ولايته حافلة بالجهاد، وقد تعاون أبو موسى مع الولاة المجاورين له في كثير من الحروب والفتوحات، وقد قام بجهود كبيرة لتنظيم المناطق المفتوحة وتعيين العمال عليها وتأمينها وترتيب مختلف شئونها، وقد جرت العديد من المراسلات بين أبى موسى وعمر بن الخطاب في مختلف القضا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ها توجيهه لأبى موسى في كيفية استقباله للناس في مجالس الإمارة، ومنها نصيحته لأبى موسى بالورع ومحاولة إسعاد الرعية، وهي قيمة قال فيها عمر</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ما بعد، فإن أسعد الناس من سعدت به رعيته، وإن أشقى الناس من شقيت به رعيته، وإياك أن ترتع فيرتع عمالك، فيكون مثلك عند ذلك مثل البهيمة نظرت إلى خضرة من الأرض فرتعت تبغي السمن وإنما حتفها في سمن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ناك العديد من الرسائل بين عمر وأبى موسى تدل على نواح إدارية وتنفيذية مختلفة كان يقوم بها أبو موسى بتوجيه من عمر، وقد جمع معظم هذه المراسلات محمد حميد الله في كتابة القيم عن الوثائق السياس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تعتبر فترة ولاية أبى موسى على البصرة من أفضل الفترات حتى لقد عبر عنها أحد أحفاد البصريين فيما بعد، وهو الحسن البصري – رحمه الله –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قدمها راكب خير لأهلها من أبى موس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إذ إن أبا موسى – رحمه الله – كان بالإضافة إلى إمارته خير معلم لأهلها، حيث علَّمهم القرآن وأمور الدين المختلف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في عهد عمر بن الخطاب كان العديد من المدن في فارس – والتي فتحت في زمنه – تخضع للبصرة، وتدار من قبل والى البصرة الذي يعين عليها العمال من قِبَلة، ويرتبطون به ارتباطًا مباشرًا، وهكذا اعتبر أبو موسى من أعظم ولاه 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عتبرت مراسلات عمر مع أبى موسى من أعظم المصادر التي كشفت سيرة عمر مع ولاته، وبينت ملامح أسلوبه في التعامل مع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أوصى عمر – رضي الله عنه – في وصيته للخليفة من بعده ألا يقرَّ لي عامل أكثر من سنة، وأقر الأشعري أربع سن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تولى أبو موسى منصب القضاء في عهد عمر وكان كتاب عمر إليه في القضاء أنموذجًا ومثالاً يفيد كل قاض، بل وكل إداري، في كل زمان ومكا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عنه ابن الق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كتاب جليل تلقاه العلماء بالقبول، وبنوا عليه أصول الحكم، والشهادة، والمفتي أحوج شيء إليه وإلى تأمله والتفقه في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كما تولى الولاية في عهد عثمان واستقضاه ذو النورين على البصرة أيضًا، ولما قتل عثمان كان واليًا على الكوفة، ولما تولى على رضي الله عنه الخلافة، أخذ أبو موسى له البيعة من أهل الكوفة، إذ كان واليًا عليها لعثمان بن عفان رضي الله عنه، وحين استنفر الخليفة الكوفيين من ذي قار، رأى أبو موسى بوادر الفتنة والانشقاق بين المسلمين، فنصح لأهل الكوفة أن يلزموا بيوتهم ويعتزلوا هذا الأمر فإنما هي فتنة، القاعد فيها خير من القائم، والقائم خير من الماشي، ولكن لاختلاف وجهة نظره مع الخليفة عزل عن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لاية الكوف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إن حياة أبى موسى، رضي الله عنه، منذ إسلامه قضاها في نشر الإسلام وتعليم الناس العلم، وخاصة القرآن الذي اشتهر بقراءته، والجهاد في سبيل الله والحرص عليه، والفصل في الخصومات، ونشر العدل وضبط الولايات عن طريق القضاء والإدارة، ولا شك أن هذه المهامّ صعبة وتحتاج إلى مهارات وصفات فريدة من العلم والفهم والفطنة والحذق والورع والزهد، وقد أخذ منها أبو موسى بنصيب وافر، فاعتمد علي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الخلفاء الأربعة من بعده رضوان الله علي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فهل يتصور أن يثق رسول الل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 ثم خلفاؤه بعده برجل يمكن أن تجوز عليه مثل الخدعة التي ترويها قصة التحكي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اختيار أبى موسى –رضي الله عنه – حكمًا عن أهل العراق من قبل ع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 – وأصحابه ينسجم تمامًا مع الأحداث، فالمرحلة التالية هي مرحلة الصلح وجمع كلمة المسلمين، وأبو موسى الأشعري كان من دعاة الصلح والسلام، كما كان في الوقت نفسه محبوبًا، مؤتمنًا من قبائل العراق، وقد ذكرت المصادر المتقدمة أن عليًا هو الذي اختار أبا موسى الأشعري، يقول خليفة في تاريخ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فيها – سنة </w:t>
      </w:r>
      <w:r>
        <w:rPr>
          <w:rStyle w:val="StrongEmphasis"/>
          <w:rFonts w:cs="Arabic Transparent" w:ascii="Arabic Transparent" w:hAnsi="Arabic Transparent"/>
          <w:color w:val="525252"/>
        </w:rPr>
        <w:t>37</w:t>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جتمع الحك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و موسى الأشعري من قبل علىّ، وعمرو بن العاص من قبل معاو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قول ابن سع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ره الناس الحرب وتداعوا على الصلح، وحكّموا الحكمين، فحكَّم علىٌّ أبا موسى، وحكّم معاويةُ عمرو بن العاص</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لهذا يمكن القول إن الدور المنسوب للقراء في صفين من مسئولية وقف القتال والتحكيم، وفرض أبى موسى حكمًا ليست إلا فرية تاريخية اخترعها الإخباريون الشيعة الذين ما انقطعوا عن تزوير وتشويه تاريخ الإسلام بالروايات الباط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يزعجهم أن يظهر علي رضي الله عنه بمظهر المتعاطف مع معاوية و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يرغب في الصلح مع أعدائهم التقليدي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جهة أخرى يحملون المسئولية لأعدائهم الخوارج ويتخلصون م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جعلون دعوى الخوارج تناقض نفس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م الذين أجبروا عليًا على قبول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م الذين ثاروا عليه بسبب قبول التحكي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هذه العجالة عن شخصية أبي موسى لها علاقة ببحثنا عن شخصية أمير المؤمنين علي وعصر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و موسى من الشخصيات المؤثرة في عصر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تعرضت للتشو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غالبًا إذا تحدث أحد عن صفين والتحكيم تعرضت شخصية أبي موسى و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لتشو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كذب والافتراء بسبب الروايات الضعيفة والموضو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ان لزامًا علينا أن نتحدث عن شيء من سيرتهما العطرة الزك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مقصد من أهداف الكتابة في هذا البحث</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ثان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يرة عمرو بن العاص رضي الله عن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و عمرو بن العاص بن وائل السه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كنى أبا محمد وأبا عبد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تفق ابن إسحاق</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الزبير بن بكا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أن إسلامه كان عند النجاشي في الحبش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اجر إلى المدينة في صفر سنة ثمان للهج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كر ابن حجر أنه أسلم سنة ثمان قبل الفت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ن الحديبية وخيبر</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سلا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ترك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حدثنا عن إسلا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ا انصرفنا مع الأحزاب من الخندق جمعت رجالاً من قريش</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وا يرون رأيي ويسمعون م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 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علمون والله أني أرى أمر محمد يعلو الأمور علوًا منك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ي رأيت أم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ترون فيه؟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ذا رأيت؟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أيت أن نلحق بالنجاش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ا أن نكون تحت يديه أحب إلينا أن نكون تحت يدي م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ظهر قومنا فنحن من قد عرف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ن يأتينا منهم إلا خي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ا الرأ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جمعوا لنا ما نهديه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أحب ما يهدى إليه من أرضنا الأد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جمعنا له أدمًا كثيرًا ثم خرجنا حتى قدمنا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الله إنا لعنده إذ جاءه عمرو بن أمية الضم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بعثه إليه في شأن جعفر وأصحاب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دخل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خرج من عن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 لأصحا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عمرو بن أمية الضم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و دخلت على النجاش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ألته إياه فأعطان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ضربت عنق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ذا فعلت ذلك رأت قريش أني أجزأت عن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حيث قتلت رسول م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دخلت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سجدت له كما كنت أصن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رحبًا صديق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هديت إلي من بلادك شيئً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م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أهديت إليك أدمًا كثي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ربته إليه فأعجبه واشتها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ملك إني قد رأيت رجلاً خرج من عندك وهو رسول رجل عدو 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عطنيه لأقت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ه قد أصاب من أشرافنا وخيار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غض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مد ي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ضرب بها أنفه ضربة ظننت أنه قد كسر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و انشقت لي الأرض لدخلت فيها فرقًا م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ق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م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و ظننت أنك تكره هذا ما سألتك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سألني أن أعطيك رسول رجل يأتيه الناموس الأكبر الذي كان يأتي موسى لقتل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م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كذلك هو؟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حك يا عمرو أطعني واتب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ه والله لعلى الح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ظهرن على من خالفه كما ظهر موسى على فرعون وجنو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تبايعني له على الإسلام؟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ع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سط يده فبايعته على 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خرجت إلى أصحا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حال رأيي عما كان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تمت على أصحابي إسلا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خرجت عامدًا إلى رسول الله لأس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قيت خالد بن الولي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لك قبيل الفت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مقبل من مك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ن يا أبا سليما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قد استقام المنس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إن الرجل لن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ذهب والله فأس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حتى متى؟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ما جئت إلا لأس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دمنا المدينة على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قدم خالد بن الوليد فأسلم وباي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دنو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ا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أبايعك على أن يُغفر لي ما تقدم من ذن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أذكر ما تأخ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عمرو باي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الإسلام يجُبُّ ما كان قب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الهجرة تجب ما كان قب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ايعته ثم انصرفت</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في رواي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لما جعل الله الإسلام في قلبي أتيت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بسط يمينك فلأبايع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بسط يمي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بضت ي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ما لك يا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دت أن أشترط</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شترط بماذ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يغفر 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ما علمت أن الإسلام يهدم ما كان قب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هجرة تهدم ما كان قب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حج يهدم ما كان قبله؟</w:t>
      </w:r>
      <w:r>
        <w:rPr>
          <w:rStyle w:val="StrongEmphasis"/>
          <w:rFonts w:cs="Arabic Transparent" w:ascii="Arabic Transparent" w:hAnsi="Arabic Transparent"/>
          <w:color w:val="525252"/>
          <w:rtl w:val="true"/>
        </w:rPr>
        <w:t xml:space="preserve">» ( ).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عمرو بن العاص يقود سرية في ذات السلاسل </w:t>
      </w:r>
      <w:r>
        <w:rPr>
          <w:rStyle w:val="StrongEmphasis"/>
          <w:rFonts w:cs="Arabic Transparent" w:ascii="Arabic Transparent" w:hAnsi="Arabic Transparent"/>
          <w:color w:val="525252"/>
        </w:rPr>
        <w:t>7</w:t>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جهز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يشًا بقيادة عمرو بن العاص إلى ذات السلاس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لك لتأديب قضاعة التي غرها ما حدث في مؤتة التي اشتركت فيها إلى جانب الر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جمعت تريد الدنو من المدي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قدم عمرو بن العاص في ديارها ومعه ثلاثمائة من المهاجرين والأنص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وصل إلى مكان تجمع الأعداء بلغه أن لهم جموعًا كثي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أرسل إلى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طلب المدد فجاءه مدد بقيادة أبي عبيدة بن الجراح</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تل المسلمون الكف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وغل عمرو في ديار قضاعة التي هربت وتفرقت وانهزم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جح عمرو في إرجاع هيبة الإسلام لأطراف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رجاع أحلاف المسلمين لصداقتهم الأو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خول قبائل أخرى في حلف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سلام الكثيرين من بني عب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ني م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ني ذبي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ذلك فزارة وسيدها عيينة بن حصن في حلف مع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بعها بنو سل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رأسهم العباس بن مرد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نو أشج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صبح المسلمون هم الأقوى في شمال بلاد العر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لم يكن في البلاد جميع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في هذه الغزوة دروس وعبر وحكم تتعلق بعمرو بن العاص م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خلاص عمرو بن العاص</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يقول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عث إل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خذ عليك ثياب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لاح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ائت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تيته وهو يتوض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صعد فيّ النظ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طأط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ني أريد أن أبعثك على جيش</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يسلمك الله ويغنم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رغب لك في المال رغبة صالح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رسول الله ما أسلمت من أجل الم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ي أسلمت رغبة في 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ن أكون مع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عمرو نعم المال الصالح للمرء الصالح</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فهذا الموقف يدل على قوة إيمان وصدق وإخلاص عمرو بن العاص للإسلام وحرصه على ملازمة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بين ل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المال الحلال نعمة إذا وقع بيد الرجل الصال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أنه يبتغي وجه الله ويصرفه في وجوه الخير ككفالة الأيتام والأرامل والدعاة ودعم المجاهد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مشاريع الخيرية وغيرها من وجوه الب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عف به نفسه وأسرت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غني به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نستنبط من الحديث أن سعي العبد للحصول على المال الصالح أمر محمود يحث عليه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أن الرجل ذا المال إذا استطعنا إيصال الصلاح له ليجمع بين صلاح المال وصلاح نفسه كما في الحدي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و أيضًا مطلوب ومحمو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خير له وللإسلام والمسلمين</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رص عمرو على سلامة قوا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عث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مرًا في غزوة ذات السلاس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صابهم بر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لهم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يوقدن أحد ن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قدم شكو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نبي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فيهم ق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شيت أن يرى العدو قلت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هيتهم أن يتبعوا العدو مخافة أن يكون لهم كمين، فأعجب ذلك رسول الل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فقه عمرو بن العاص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مرو بن العاص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حتلمت في ليلة باردة في غزوة ذات السلاس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شفقت إن اغتسلت أن أه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يمم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صليت بأصحابي الصب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ذكروا ذلك ل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ا عمرو صليت بأصحابك وأنت جن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خبرته بالذي منعني من الاغتسال و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سمعت الله 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لاَ تَقْتُلُوا أَنْفُسَكُمْ إِنَّ اللهَ كَانَ بِكُمْ رَحِيمً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نساء</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2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ضحك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قل شيئً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هذا الاجتهاد من عمرو بن العاص يدل على فقهه ووفور عق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قة استنباطه الحكم من دليل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لئن وقف الفقهاء عند هذه الحادثة يفرعون عليها الأحك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الذي يستوقفن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منها تلك السرعة في أخذ عمرو للقرآن وصلته به حتى بات قادرًا على فقه الأمور من خلال الآيات وهو لم يمض على إسلامه أربعة أشه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الحرص على الفقه في دين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يكون عمرو –وهذا احتمال وار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صلة بالقرآن قبل إسلامه يتتبع ما يستطيع الوصول إ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ينئذ نكن أمام مثال آخر من عظمة هذا القرآن الذي لوى أعناق الكافرين وجعلهم وهم في أشد حالات العداوة لهذا الدين يحاولون استماع هذا القرآ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رأينا ذلك في العهد المك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ؤيد هذا ما رأيناه من معرفته بالقرآن حينما طلب من النجاشي أن يسأل مهاجري الحبشة عن رأيهم في عيسى عليه السلا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ضائله ومناقب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شهادة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ه بالإي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سلم الناس وآمن الناس عمرو بن العاص</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في حديث آخر 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بنا العاص مؤمنان عمرو وهشا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زع الناس بالمدينة مع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فرق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أيت سالمًا احتبى سيفًا فجلس في المسج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رأيت ذلك فعلت مثل الذي فع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خرج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آني وسال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تى الناس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أيها الناس ألا مفزعكم إلى الله ورس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ا فعلتم ما فعل هذان الرجلان؟</w:t>
      </w:r>
      <w:r>
        <w:rPr>
          <w:rStyle w:val="StrongEmphasis"/>
          <w:rFonts w:cs="Arabic Transparent" w:ascii="Arabic Transparent" w:hAnsi="Arabic Transparent"/>
          <w:color w:val="525252"/>
          <w:rtl w:val="true"/>
        </w:rPr>
        <w:t>» (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تقديم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ه على غير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شهادته له بأنه من صالحي قريش</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قد جاء عن عمرو بن العاص رضي الله عنه ق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ا عدل بي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خالد أحدًا منذ أسلمنا في حرب</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شهد ل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أنه من صالحي قريش</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عن أبي مليك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طلحة بن عبيد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ن عمرو بن العاص من صالحي قريش</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هنا درس نبوي في معرفة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عادن الرجال والاستفادة من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ج</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دعاء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زهير بن قيس البلوي عن عمه علقمة بن رمثة البلو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عث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مرو بن العاص إلى البحر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ثم نعس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استيقظ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رحم الله عم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ذاكرنا من اسمه عمرو ثم نعس ثانية فاستيقظ 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رحم الله عم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نعس ثالثة فاستيقظ</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يرحم الله عم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عمرو يا رسول الله؟ 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باله؟ قا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ذكرته إني كنت إذا ندبت الناس للصدق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اء من الصدقة فأجز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ين لك هذا يا عمرو؟ ف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عند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دق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لعمرو عند الله لخيرًا كثي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زه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كانت الفتنة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بع هذ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فيه رسول الله ما قال</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لم أفارق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عماله في عهد أبي بكر وعمر وعثمان رضي الله عنهم</w:t>
      </w:r>
      <w:r>
        <w:rPr>
          <w:rStyle w:val="StrongEmphasis"/>
          <w:rFonts w:cs="Arabic Transparent" w:ascii="Arabic Transparent" w:hAnsi="Arabic Transparent"/>
          <w:color w:val="525252"/>
          <w:rtl w:val="true"/>
        </w:rPr>
        <w:t xml:space="preserve">: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كان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د أرسل عمرًا إلى دعوة ابني الجلندي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جيف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لى الإسلام ودعاهما إلى الإسلام وصدقا ب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ليا بين عمرو وبين الصدقة والحكم فيما بين قوم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ا له عونًا على من خالف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بعد وفاة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جه الصديق عمرو بن العاص بجيش إلى فلسط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كان الصديق خيَّره بين البقاء في عمله الذي أسنده إليه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ين أن يختار له ما هو خير له في الدنيا والآخ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ا أن الذي هو فيه أحب إ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تب إليه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سهم من سهام الإسلام وأنت بعد الله الرامي بها والجامع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نظر أشدها وأخشاها وأفضلها فارم ب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لما قدم المدينة أمره أبو بكر رضي الله عنه أن يخرج من المدينة وأن يعسكر حتى يندب معه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أرسله بجيش إلى الشا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في معركة اليرموك كان عمرو على الميم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ان لمشاركته أثر كبير في انتصار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عد وفاة الصديق استمر عمرو في الشام وكانت له مشاركة فعالة في حركة الفتح الإسلامي ب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قام بمشاركة شرحبيل بن حسنة في فتح بيس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طبر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جناد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كما قام رضي الله عنه بفتح غز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بن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مو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يت جبر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اف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ف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يت المقد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قتصر عمرو رضي الله عنه على فتح بلاد الشام وحد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 شمل أيضًا مشاهير بلاد مص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يث كان عمر بن الخطاب رضي الله عنه أصدر أمره إلى عمرو بن العاص رضي الله عنه بعد الفراغ من فتوح الشام أن يسير بمن معه من الجند إلى مص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رج رضي الله عنه حتى وصل إلى العريش ففتح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ما شملت حركة الفتح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فر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فسطاط</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صن بابلي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ين شم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فيو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أشمو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م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بشرو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ني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مياط</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و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قه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إسكندر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لادًا إفريقية أخرى مثل؛ برقة وزويلة وطرابلس</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شهد له الفاروق بصفات الزعامة والإمام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ينبغي لأبي عبد الله أن يمشي على الأرض إلى أميرً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ان في عهد عثمان من المقربين إلى الخليفة ومن أهل مشور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ا أحيط ب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خرج عمرو بن العاص من المدينة متوجهًا إلى الشام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يا أهل المدينة ما يقيم بها أحد فيدركه قتل هذا الرجل إلا ضربه الله عز وجل بذ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لم يستطع نصره فليهر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سار وسار معه ابناه عبد الله وم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رج بعده حسان بن ثابت وتتابع على ذلك ما شاء الل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ندما جاء الخبر عن مقتل عثمان رضي الله عنه وبأن الناس بايعوا علي بن أبي طال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حم الله عثمان رضي الله عنه وغفر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سلامة بن زنباع الجذا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معشر العرب إنه قد كان بينكم وبين العرب باب فاتخذوا بابًا إذا كسر البا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اك الذي نريد ولا يصلح الباب إلا أشاف</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تخرج الحق من حافرة البأس ويكون الناس في العدل سو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تمثل عمرو بن العاص بهذه الأبيات</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يا لهف نفسي على مالك</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هل يصرف مالك حفظ القدر</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أنزع من الح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أودى بهم</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أعذرهم أم بقومي سكر</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ثم ارتحل راجلاً يبكي وي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عثماناه؛ أنعي الحياء والد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تى قدم دمشق</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ذه هي الصورة الصادقة عن عمرو رضي الله عنه والمتتالية مع شخصيته وخط حياته وقربه من 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الصورة التي تمسخه إلى رجل مصالح وصاحب مطامع وراغب دنيا فهي الرواية المتروكة الضعي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واية الواقدي عن موسى بن يعقوب</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تأثرت بالروايات الضعيفة والسقيمة مجموعة من الكتاب والمؤرخ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هووا بعمرو إلى الحضيض</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لذي كتبه محمود شيت خطاب</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بد الخالق سيد أبو رابي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باس محمود العقاد الذي يتعالى عن النظر في الإسناد ويستخف بقارئ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ظهر له صورة معاوية وعمرو رضي الله عنهما بأ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نتهازيان صاحبا مصال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و أجمع الناقدون التاريخيون على بطلان الروايات التي استند إليها في تحلي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ذا لا يعني للعقاد شيئً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قال بعد أن ذكر روايات ضعيفة واهية لا تقوم بها حج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قل الناقدون التاريخيون ما بدا لهم أن يقولوا في صدق هذا الحو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صحة هذه الكلم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ثبت نقله ولم يثبت منه سن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نص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ذي لا ريب فيه ولو أجمعت التواريخ قاطبة على نقضه أن الاتفاق بين الرجل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اتفاق مساومة ومعاونة على الملك والول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مساومة بينهما كانت على النصيب الذي آل إلى كل منهما ولولاه لما كان بينهما اتفاق</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شخصية عمرو رضي الله عنه الحقيقية أنه رجل مبادئ</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ادر المدينة حين عجز عن نصرة 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كى عليه بكاءً مُرًا حين قت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كان يدخل في الشورى في عهد عثمان من غير ول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ضى إلى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تعاونان معًا على حرب قتلة عثمان والثأر للخليفة الشهيد</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لقد كان مقتل عثمان كافيًا لأن يحرك كل غضبه على أولئك المجرمين السفاك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لابد من اختيار مكان غير المدينة للثأر من هؤلاء الذين تجرأوا على حرم رسول الله وقتلوا الخليفة على أعين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ي غرابة أن يغضب عمرو ل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كان هناك من يشك في هذا الموضوع فمداره على الروايات المكذوبة التي تصور عمرًا همه السلطة والحكم</w:t>
      </w:r>
      <w:r>
        <w:rPr>
          <w:rStyle w:val="StrongEmphasis"/>
          <w:rFonts w:cs="Arabic Transparent" w:ascii="Arabic Transparent" w:hAnsi="Arabic Transparent"/>
          <w:color w:val="525252"/>
          <w:rtl w:val="true"/>
        </w:rPr>
        <w:t>( ).</w:t>
      </w:r>
    </w:p>
    <w:p>
      <w:pPr>
        <w:pStyle w:val="Style15"/>
        <w:bidi w:val="1"/>
        <w:spacing w:before="75" w:after="75"/>
        <w:jc w:val="center"/>
        <w:rPr>
          <w:rFonts w:ascii="Arabic Transparent" w:hAnsi="Arabic Transparent" w:cs="Arabic Transparent"/>
          <w:b/>
          <w:b/>
          <w:bCs/>
          <w:color w:val="B13C3C"/>
          <w:sz w:val="27"/>
          <w:szCs w:val="27"/>
        </w:rPr>
      </w:pPr>
      <w:r>
        <w:rPr>
          <w:rFonts w:ascii="Arabic Transparent" w:hAnsi="Arabic Transparent" w:cs="Arabic Transparent"/>
          <w:b/>
          <w:b/>
          <w:bCs/>
          <w:color w:val="B13C3C"/>
          <w:sz w:val="27"/>
          <w:sz w:val="27"/>
          <w:szCs w:val="27"/>
          <w:rtl w:val="true"/>
        </w:rPr>
        <w:t xml:space="preserve">حقيقة الخلاف بين الصحابة في معركتي الجمل وصفين وقضية التحكيم </w:t>
      </w:r>
      <w:r>
        <w:rPr>
          <w:rFonts w:cs="Arabic Transparent" w:ascii="Arabic Transparent" w:hAnsi="Arabic Transparent"/>
          <w:b/>
          <w:bCs/>
          <w:color w:val="B13C3C"/>
          <w:sz w:val="27"/>
          <w:szCs w:val="27"/>
          <w:rtl w:val="true"/>
        </w:rPr>
        <w:t>(</w:t>
      </w:r>
      <w:r>
        <w:rPr>
          <w:rFonts w:cs="Arabic Transparent" w:ascii="Arabic Transparent" w:hAnsi="Arabic Transparent"/>
          <w:b/>
          <w:bCs/>
          <w:color w:val="B13C3C"/>
          <w:sz w:val="27"/>
          <w:szCs w:val="27"/>
        </w:rPr>
        <w:t>9</w:t>
      </w:r>
      <w:r>
        <w:rPr>
          <w:rFonts w:cs="Arabic Transparent" w:ascii="Arabic Transparent" w:hAnsi="Arabic Transparent"/>
          <w:b/>
          <w:bCs/>
          <w:color w:val="B13C3C"/>
          <w:sz w:val="27"/>
          <w:szCs w:val="27"/>
          <w:rtl w:val="true"/>
        </w:rPr>
        <w:t>)</w:t>
      </w:r>
    </w:p>
    <w:p>
      <w:pPr>
        <w:pStyle w:val="Style15"/>
        <w:bidi w:val="1"/>
        <w:jc w:val="center"/>
        <w:rPr/>
      </w:pPr>
      <w:r>
        <w:rPr>
          <w:rFonts w:ascii="Arabic Transparent" w:hAnsi="Arabic Transparent" w:cs="Arabic Transparent"/>
          <w:b/>
          <w:b/>
          <w:bCs/>
          <w:color w:val="FF0000"/>
          <w:sz w:val="20"/>
          <w:sz w:val="20"/>
          <w:szCs w:val="20"/>
          <w:rtl w:val="true"/>
        </w:rPr>
        <w:t>د</w:t>
      </w:r>
      <w:r>
        <w:rPr>
          <w:rFonts w:cs="Arabic Transparent" w:ascii="Arabic Transparent" w:hAnsi="Arabic Transparent"/>
          <w:b/>
          <w:bCs/>
          <w:color w:val="FF0000"/>
          <w:sz w:val="20"/>
          <w:szCs w:val="20"/>
          <w:rtl w:val="true"/>
        </w:rPr>
        <w:t xml:space="preserve">. </w:t>
      </w:r>
      <w:r>
        <w:rPr>
          <w:rFonts w:ascii="Arabic Transparent" w:hAnsi="Arabic Transparent" w:cs="Arabic Transparent"/>
          <w:b/>
          <w:b/>
          <w:bCs/>
          <w:color w:val="FF0000"/>
          <w:sz w:val="20"/>
          <w:sz w:val="20"/>
          <w:szCs w:val="20"/>
          <w:rtl w:val="true"/>
        </w:rPr>
        <w:t>علي الصلابي</w:t>
      </w:r>
      <w:r>
        <w:rPr>
          <w:rtl w:val="true"/>
        </w:rPr>
        <w:t xml:space="preserve"> </w:t>
      </w:r>
    </w:p>
    <w:p>
      <w:pPr>
        <w:pStyle w:val="Style15"/>
        <w:bidi w:val="1"/>
        <w:jc w:val="left"/>
        <w:rPr/>
      </w:pPr>
      <w:r>
        <w:rPr>
          <w:rtl w:val="true"/>
        </w:rPr>
        <w:br/>
      </w:r>
      <w:r>
        <w:rPr>
          <w:rStyle w:val="StrongEmphasis"/>
          <w:rFonts w:ascii="Arabic Transparent" w:hAnsi="Arabic Transparent" w:cs="Arabic Transparent"/>
          <w:color w:val="525252"/>
          <w:rtl w:val="true"/>
        </w:rPr>
        <w:t>ثالثً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ص وثيقة التحكي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بسم الله الرحمن الرحيم</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ما تقاضى عليه علي بن أبي طال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اوية بن أبي سفيان وشيعت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يما تراضيا فيه من الحكم بكتاب الله وسنة نبيه </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ضية علي على أهل العراق شاهدهم وغائب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ضية معاوية على أهل الشام شاهدهم وغائبه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ا تراضينا أن نقف عند حُكم القرآن فيما يحكم من فاتحته إلى خاتم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حيي ما أحيا ونميت ما أم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ذلك تقاضينا وبه تراضين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عليًّا وشيعته رضوا بعبد الله بن قيس ناظرًا وحاك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ضي معاوية بعمرو بن العاص ناظرًا وحاكمً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أن عليًا ومعاوية أخذا على عبد الله بن قيس وعمرو بن العاص عهد الله وميثاقه وذمته وذمة رس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يتخذا القرآن إمامًا ولا يعدوا به إلى غيره في الحكم بما وجداه فيه مسطورً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لم يجدا في الكتاب رداه إلى سنة رسول الله الجام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يعتمدان لها خلافً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يبغيان فيها بشبه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ذ عبد الله بن قيس وعمرو بن العاص على علي ومعاوية عهد الله وميثاقه بالرضا بما حكما به مما في كتاب الله وسنة نب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س لهما أن ينقضا ذلك ولا يخالفاه إلى غير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ما آمنان في حكومتهما على دمائهما وأموالهما وأشعارهما وأبشارهما وأهاليهما وأولاد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لم يَعْدُوَا الح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ى به راض أو سخط ساخط</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الإمة أنصارهما على ما قضيا به من الحق مما في كتاب الل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توفى أحد الحكمين قبل انقضاء الحكو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شيعته وأنصاره أن يختاروا مكانه رجلاً من أهل المعدلة والصلا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ما كان عليه صاحبه من العهد والميثاق</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مات أحد الأميرين قبل انقضاء الأجل المحدود في هذه القض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شيعته أن يولوا مكانه رجلاً يرضون عدل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وقعت القضية بين الفريقين والمفاوضة ورفع السلاح</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وجبت القضية على ما سميناه في هذا الكتا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موقع الشرط على الأميرين والحكمين والفريق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أقرب شهيد وكفى به شهيدً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خالفا وتعد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أمة بريئة من حكم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عهد لهما ولا ذمة</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ناس آمنون على أنفسهم وأهاليهم وأولادهم وأموالهم إلى انقضاء الأ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سلاح موضو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سبل آم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غائب من الفريقين مثل الشاهد في الأمر</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لحكمين أن ينزلا منزلاً متوسطًا عدلاً بين أهل العراق والشا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يحضرهما فيه إلا من أحبَّا عن تراض منهم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أجل إلى انقضاء شهر رمض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رأي الحكمان تعجيل الحكومة عجلا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رأيا تأخيرها إلى آخر الأجل أخَّراه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هما لم يحكما بما في كتاب الله وسنة نبيه إلى انقضاء الأ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فريقان على أمرهما الأول في الحرب</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الأمة عهد الله وميثافه في هذا الأ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م جميعًا يد واحدة على ما أراد في هذا الأمر إلحادًا أو ظلمًا أو خلافً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شهد على ما في هذا الكتاب الحسن والحس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بنا ع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د الله بن عب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د الله بن جعفر بن أبي طال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أشعث بن قيس الكن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أشتر بن الحارث</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عيد بن القيس الهمد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حصين والطفيل ابنا الحارث بن عبد المطل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و سعيد بن ربيعة الأنصا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د الله بن خباب بن الأر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هل بن حنيف</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و بشر بن عمر الأنصا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وف بن الحارث بن عبد المطل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زيد بن عبد الله الأسل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قبة بن عامر الجه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افع بن خديج الأنصا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مرو بن الحمق الخزاع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نعمان بن عجلان الأنصا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جر بن عدي الكن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زيد بن حجية الكن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لك بن كعب الهمد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بيعة بن شرحبي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حارث بن ما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جر بن يزي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بة بن حج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بيب بن مسلمة الفه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و الأعور السل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سر بن أرطأة القرش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اوية بن خديج الكن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مخارق بن الحارث الزبي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سلم بن عمرو السكس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د الله بن خالد بن الولي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مزة بن ما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بيع بن يزيد بن أبجر العبس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سروق بن جبلة العك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سر بن يزيد الحمي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د الله بن عامر القرش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تبة بن أبي سفي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حمد بن أبي سفي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حمد ابن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مار بن الأحوص الكل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سعدة بن عمرو العتب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صباح بن جلهمة الحمي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بد الرحمن ابن ذي الكلا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مامة بن حوش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قمة بن حك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تب يوم الأربعاء لثلاث عشرة ليلة بقيت من صفر سنة سبع وثلاثي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رابعً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صة التحكيم المشهورة وبطلانها من وجو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لقد كثر الكلام حول قصة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داولها المؤرخون والكتاب على أنها حقيقة ثابتة لا مرية في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م بين مطيل في سياقها ومختصر وشارح ومستنبط للدروس وبان للأحكام على مضامين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لما تجد أحدًا وقف عندها فاحصًا محققً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أحسن ابن العربي في ردها إجمالاً وإن كان غير مفص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هذا دلالة على قوة حاسته النقدية للنصو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 أن جميع متون قصة التحكيم لا يمكن أن تقوم أمام معيار النقد العل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 هي باطلة من عدة وجو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جميع طرقها ضعي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قوى طريق وردت فيه هو ما أخرجه عبد الرزاق والطبري بسند رجاله ثقات عن الزهري مرسلاً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زه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صبح أهل الشام قد نشروا مصاحف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عوا إلى ما في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اب أهل العرا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عند ذلك حكموا الحك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ختار أهل العراق أبا موسى الأشع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ختار أهل الشام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فرق أهل صفين حين حكم الحك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شترطا أن يرفعا ما رفع القرآن، ويخفضا ما خفض القرآ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أن يختارا لأمة محمد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هما يجتمعان بدومة الجند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لم يجتمعا لذلك اجتمعا من العام المقبل بأذر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انصرف علي خالفت الحرورية وخرجت – وكان ذلك أول ما ظهر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آذنوه بالحر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دوا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حَكَّم بن آدم في حكم الله عز و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حكم إلا لله سبحا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ت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اجتمع الحكمان بأذر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فاهم المغيرة بن شعبة فيمن حضر من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رسل الحكمان إلى عبد الله بن عمر بن الخطاب وعبد الله بن الزبير في إقبالهما في رجال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افى معاوية ب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بى علي وأهل العراق أن يوافوا فقال المغيرة بن شعبة لرجال من ذوي الرأي من قريش</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ترون أحدًا من الناس برأي يبتدعه يستطيع أن يعلم أيجتمع الحكمان أم يتفرقان؟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نرى أحدًا يعلم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والله إني لأظن أني سأعلمه منهما حين أخلو بهما وأراجع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دخل عمرو بن العاص وبدأ ب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ا عبد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برني عما أسألك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يف ترانا معشر المعتز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ا قد شككنا في الأمر الذي تبين لكم من هذا القت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أينا أن نستأنى ونتثبت حتى تجتمع الأم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اكم معشر المعتزلة خلف الأبر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م الفجار؛ فانصرف المغيرة ولم يسأله عن غير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تى دخل على أبي موسى فقال له مثل ما قال لعمرو فقال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اكم أثبت الناس رأيً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كم بقية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نصرف المغيرة ولم يسأله عن غير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قى الذين قال لهم ما قال من ذوي الرأي من قريش</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يجتمع هذان على أمر واح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اجتمع الحكمان وتكلما قال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ا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أيت أول ما تقضي به من الحق أن تقضي لأهل الوفاء بوفائ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أهل الغدر بغدر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ذاك؟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لست تعلم أن معاوية وأهل الشام قد وف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موا للموعد الذي واعدناهم إيا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كتبها فكتبها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عمرو</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ا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أنت على أن نسمي رجلاً يلي أمر هذه الأمة؟ فسمه 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أقدر على أن أتابعك فلك علي أن أتابعك وإلا فلي عليك أن تتابع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سمي لك معاوية بن أبي سفيان فلم يبرحا مجلسهما حتى استب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خرجا إلى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ال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ي وجدت مثل عمرو ومثل الذين قال الله عز وج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اتْلُ عَلَيْهِمْ نَبَأَ الَّذِي آتَيْنَاهُ آيَاتِنَا فَانْسَلَخَ مِنْهَ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أعراف</w:t>
      </w:r>
      <w:r>
        <w:rPr>
          <w:rStyle w:val="StrongEmphasis"/>
          <w:rFonts w:cs="Arabic Transparent" w:ascii="Arabic Transparent" w:hAnsi="Arabic Transparent"/>
          <w:color w:val="525252"/>
          <w:rtl w:val="true"/>
        </w:rPr>
        <w:t xml:space="preserve">: </w:t>
      </w:r>
      <w:r>
        <w:rPr>
          <w:rStyle w:val="StrongEmphasis"/>
          <w:rFonts w:cs="Arabic Transparent" w:ascii="Arabic Transparent" w:hAnsi="Arabic Transparent"/>
          <w:color w:val="525252"/>
        </w:rPr>
        <w:t>175</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لما سكت أبو موسى تكلم عمرو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ها الناس وجدت مثل أبي موسى كمثل الذي قال الله عز وج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مَثَلُ الَّذِينَ حُمِّلُوا التَّوْرَاةَ ثُمَّ لَمْ يَحْمِلُوهَا كَمَثَلِ الْحِمَارِ يَحْمِلُ أَسْفَارً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جمع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تب كل واحد منهما مثله الذي ضرب لصاحبه إلى الأمصار</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الزهري لم يدرك الحادثة فهي مرسل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راسيله كأدراج الرياح لا تقوم بها حج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كما قرر العلم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ناك طريق أخرى أخرجها ابن عساكر بسنده إلى الزهري وهي مرسلة وفيها أبو بكر بن أبي سبرة قال عنه الإمام أ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يضع الحديث</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في سنده أيضًا الواقد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متروك</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ذا نص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فع أهل الشام المصاحف 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ندعوكم إلى كتاب الله والحكم بما ف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ان ذلك مكيدة من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صطلحوا وكتبوا بينهم كتابًا على أن يوافوا رأس الحول أذر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كموا حكمين ينظران في أمور الناس فيرضون بحكم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حكم علي أبا موسى الأشع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كم معاوية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فرق الناس</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جع علي إلى الكوفة بالاختلاف والدغ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ختلف عليه أصحابه فخرج عليه الخوارج من أصحابه ممن كانوا م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كروا تحكيمه 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حكم إلا 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جع معاوية إلى الشام بالألفة واجتماع الكلمة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افى الحكمان بعد الحول بأذرح في شعبان سنة ثمان وثلاث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جتمع الناس إليهما وكان بينهما كلام اجتمعا عليه في السر خالفه عمرو بن العاص في العلان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م أبا موسى فتكلم وخلع عليًا و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ثم تكلم عمرو بن العاص فخلع عليًا وأقر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فرق الحكمان ومن كان اجتمع إلي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ايع أهل الشام معاوية في ذي القعدة سنة ثمان وثلاث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أما طرق أبي مخنف فهي معلولة ب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أ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أبو مخنف لوط بن يحي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ضعيف ليس بثق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إخباري تالف غالى في الرفض</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الثاني قال فيه ابن سع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ضعيفً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لبخاري وأبو حات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يحيى القطان يضعف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عثمان الدارم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ضعيف</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ال النسائ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ضعيف</w:t>
      </w:r>
      <w:r>
        <w:rPr>
          <w:rStyle w:val="StrongEmphasis"/>
          <w:rFonts w:cs="Arabic Transparent" w:ascii="Arabic Transparent" w:hAnsi="Arabic Transparent"/>
          <w:color w:val="525252"/>
          <w:rtl w:val="true"/>
        </w:rPr>
        <w:t xml:space="preserve">( ).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ذه طرق قصة التحكيم المشهو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مناظرة بين أبي موسى وعمرو بن العاص المزعو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فمثل هذا تقوم به حجة؟ أو يعول على مثل ذلك في تاريخ الصحابة الكرام وعهد الخلفاء الراشد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صر القدوة والأسوة؛ ولو لم يكن في هذه الروايات إلا الاضطرابات في متنونها لكفاها ضعفًا فكيف إذا أضيف إلى ذلك ضعف أسانيده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همية هذه القضية من جانب الاعتقاد والتشري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 ذلك لم تنقل لنا بسند صحي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المحال أن يطبق العلماء على إهمالها مع أهميتها وشدة الحاجة إليه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دت رواية تنقض تلك الروايات تما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لك فيما أخرجه البخاري في تاريخه مختصرًا بسند رجاله ثق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رجه ابن عساكر معلول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الحصين بن المنذر أن معاوية أرسله إلى عمرو بن العاص فقا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بلغني عن عمرو بعض ما أكره فأته فاسأله عن الأمر الذي اجتمع عمرو وأبو موسى فيه كيف صنعتما ف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قال الناس 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والله ما كان ما 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 لما اجتمعت أنا وأبو موسى قلت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ترى في هذا الأم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أرى أنه من النفر الذين توفى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عنهم راض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ين تجعلني من هذا الأمر أنا ومعاوي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يستعن بكما ففيكما معو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يستغن عنكما فطال ما استغنى أمر الله عنكم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روى أبو موسى عن تورع عمرو ومحاسبته لنفس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تذكره سيرة أبي بكر و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وفه من الأحداث بعد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موس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لي عمرو بن الع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له لئن كان أبو بكر وعمر تركا هذا المال وهو يحل ل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قد غُبنا وأخطآ أو نقص رأي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الله ما كانا مغبونين ولا مخطئين ولا ناقصي الرأ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الله ما جاءنا الوهم والضعف إلا من قبلن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معاوية كان يقر بفضل علي عليه وأنه أحق بالخلافة م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ينازعه الخلافة ولا طلبها لنفسه في حياة ع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أخرج يحيى بن سليمان الجعفي بسند جيد</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عن أبي مسلم الخولاني أنه قال ل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ت تنازع عليًا في الخلا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 أنت مثل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وإني لأعلم أنه أفضل مني وأحق بالأ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 ألستم تعلمون أن عثمان قُتل مظلومًا وأنا ابن عمه ووليه أطالب بدمه؟ فأتوا عليًا فقولوا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دفع لنا قتلة عثمان وأسلم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أتوا عليًا فكلموه فلم يدفعهم إلي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هذا هو أصل النزاع بين علي و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ا؛ فالتحكيم من أجل حل هذه القضية المتنازع عليها لا لاختيار خليفة أو عزل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قول ابن حزم في هذا الصدد بأن عليًا قاتل معاوية لامتناعه عن تنفيذ أوامره في جميع أرض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الإمام الواجب طاع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نكر معاوية قط فضل علي واستحقاقه الخلا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كن اجتهاده أداه إلى أن رأى تقديم أخذ القود من قتلة عثمان على البي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أى نفسه أحق بطلب دم عثمان والكلام فيه من أولاد عثمان وأولاد الحكم بن أبي العاص لسنه وقوته على الطلب ب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صاب في هذا وإنما أخطأ في تقديمه ذلك على البيعة فقط</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فهم الخلاف على هذه الصورة –وهي صورته الحقيق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يَّن إلى أي مدى تخطئ الروايت السابقة عن التحكيم في تصوير قرار الحك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حكمين كانا مفوضين للحكم في الخلاف بين علي و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كن الخلاف بينهما حول الخلافة ومن أحق بها م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ما كان حول توقيع القصاص على قتلة 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س هذا من أمر الخلافة في شي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ذا ترك الحكمان هذه القضية الأساس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ي ما طلب إليهما الحكم ف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تخذا قرارًا في شأن الخلافة كما تزعم الرواية الشائ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عنى ذلك أنهما لم يفضا موضوع النزا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حيطا بموضوع الدعو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أمر مستبعد جدًا</w:t>
      </w:r>
      <w:r>
        <w:rPr>
          <w:rStyle w:val="StrongEmphasis"/>
          <w:rFonts w:cs="Arabic Transparent" w:ascii="Arabic Transparent" w:hAnsi="Arabic Transparent"/>
          <w:color w:val="525252"/>
          <w:rtl w:val="true"/>
        </w:rPr>
        <w:t xml:space="preserve">( ).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شروط التي يجب توافرها في الخليفة هي العدالة والع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رأي المفضي إلى سياسة الرعية وتدبير المصال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يكون قرشيً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قد توافرت هذه الشروط في علي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ل بيعته منعقدة أم لا؟ فإن كانت منعقدة –ولا شك في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بايعه المهاجرون والأنصار؛ أهل الحل والعق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خصومه يقرون له ب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قول معاوية السابق يدل عليه بأن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الإمام إذا لم يخل عن صفات الأئ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رام العاقدون له عقد الإمامة أن يخلعو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م يجدوا إلى ذلك سبيلاً باتفاق الأئ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عقد الإمام لاز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اختيار في حله من غير سبب يقتض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تنتظم الإمامة ولا تفيد الغرض المقصود منها إلا مع القطع بلزوم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و تخير الرعايا في خلع إمام الخلق على حكم الإيثار والاختيار لما استتب للإمام طاعة ولما استمرت له قدرة واستطاعة ولما صح لمنصب الإمام معنى</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إذن فليس الأمر بهذه الصورة التي تحكيها الروايات؛ كل من لم يرض بإمامه خل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عقد الإمامة لا يحله إلا من عق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م أهل الحل والعق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شرط إخلال الإمام بشروط الإما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ل علي رضي الله عنه فعل ذلك واتفق أهل الحل والعقد على عزله عن الخلافة وهو الخليفة الراشد حتى يقال إن الحكمين اتفقا على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ظهر منه قط إلى أن مات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شيء يوجب نقض بيع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ظهر منه قط إلا العد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ج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بر والتقوى والخير</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الزمان الذي قام فيه التحكيم زمان فت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الة المسلمين مضطربة مع وجود خليفة 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يف تنتظم حالتهم مع عزل الخلي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شك أن الأحوال ستزداد سوءً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صحابة الكرام أحذق وأعقل من أن يقدموا على هذا؟ ولهذا يتضح بطلان هذا الرأي عقلاً ونقل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عمر بن الخطاب رضي الله عنه حصر الخلافة في أهل الشو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م الستة وقد رضي المهاجرون والأنصار ب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كان ذلك إذنًا في أن الخلافة لا تعدو هؤلاء إلى غيرهم ما بقى منهم واحد ولم يبق منهم في زمان التحكيم إلا سعد بن أبي وق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اعتزل الأمر ورغب عن الولا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إما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ي بن أبي طالب القائم بأمر الخلافة وهو أفضل الستة بعد عثمان فكيف يتخطى بالأمر إلى غير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ضحت الروايات أن أهل الشام بايعوا معاوية بعد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سؤ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المسوغ الذي جعل أهل الشام يبايعون معاوية؟ إن كان من أجل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حكمان لم يتفقا ولم يكن ثمة مبرر آخر حتى ينسب عنهم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ع أن ابن عساكر نقل بسند رجاله ثقات عن سعيد بن عبد العزيز التنوخي</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أعلم الناس بأمر الشا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أ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علي بالعراق يدعى أمير المؤمنين وكان معاوية بالشام يدعى الأم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مات علي دعي معاوية بالشام أمير المؤمن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هذا النص يبين أن معاوية لم يبايع بالخلافة إلا بعد وفاة ع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لى هذا ذهب الطبر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قال في آخر حوادث سنة أربع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 هذه السنة بويع لمعاوية بالخلافة بإيلياء</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لق على هذا ابن كثير بق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عني لما مات علي قام أهل الشام فبايعوا معاوية على إمرة المؤمنين لأنه لم يبق له عندهم منازع</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كان أهل الشام يعلمون بأن معاوية ليس كفئًا لعلي بالخلافة ولا يجوز أن يكون خليفة مع إمكان استخلاف علي 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 فضل علي وسابقته وعلم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ي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شجاع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سائر فضائ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ت عندهم ظاهرة ومعرو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فضل إخوا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بي بكر و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ثمان وغيرهم رضي الله عنه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إضافة إلى ذلك فإن النصوص تمنع من مبايعة خليفة مع وجود الأ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أخرج مسلم في صحيحه عن أبي سعيد الخدري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ذا بويع لخليفتين فاقتلوا الآخر منهم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النصوص في هذا المعنى كثير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من المحال أن يطبق الصحابة على مخالفة ذلك</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رج البخاري في صحيحه عن ابن عمر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خلت على حفصة ق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د كان من أمر الناس ما ترين فلم يجعل لي من الأمر شيء فقال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حق فإنهم ينتظرونك وأخشى أن يكون احتباسك عنهم فرق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تدعه حتى ذه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ا تفرق الناس خطب معاوي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كان يريد أن يتكلم في هذا الأمر فليطلع لنا قر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نحن الحق به منه ومن أب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حبيب ابن مسل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لا أجبته؟ قال عبد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حللت حبوتي وهممت أن أقول أحق بهذا منك من قاتلك وأباك على الإسلام فخشيت أن أقول كلمة تفرق بين الجمع وتسفك الدم ويحمل عني غير 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ذكرت ما أعد الله في الجن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حبي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فظت وعصمت</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هذا الحديث قد يفهم منه مباعية معاوية بالخلا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س فيه تصريح بذلك</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قال بعض العلم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إن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هذا الحديث كان في الاجتماع الذي صالح فيه الحسن بن علي رضي الله عنه معاوية رضي الله عن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قال ابن الجوز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ه الخطبة كانت في زمن معاوية لما أراد أن يجعل ابنه يزيد ولي عه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رى ابن حجر أنما في التحكيم</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دلالة النص على القولين الأولين أقو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خشيت أن أقول كلمة تفرق بين الجمع وتسفك الد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دليل على اجتماع الكلمة على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يام التحكيم أيام فرقة واختلاف لا أيام جمع وائتلاف</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0</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قيقة قرار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يس من شك في أن أمر الخلاف الذي رأى الحكمان رده إلى الأمة وإلى أهل الشورى ليس إلا أمر الخلاف بين علي ومعاوية حول قتلة عث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كن معاوية مدعيًا للخلاف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منكرًا حق علي فيها كما تقرر سابقً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ما كان ممتنعًا عن بيع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تنفيذ أوامره في الشام حيث كان متغلبًا عليها بحكم الواقع لا بحكم القان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ستفيدًا من طاعة الناس له بعد أن بقى واليًا فيها زهاء عشرين سن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وقد قال ابن دحية الكلبي في كتابه </w:t>
      </w:r>
      <w:r>
        <w:rPr>
          <w:rStyle w:val="StrongEmphasis"/>
          <w:rFonts w:cs="Arabic Transparent" w:ascii="Arabic Transparent" w:hAnsi="Arabic Transparent"/>
          <w:color w:val="525252"/>
          <w:rtl w:val="true"/>
        </w:rPr>
        <w:t>«</w:t>
      </w:r>
      <w:r>
        <w:rPr>
          <w:rStyle w:val="StrongEmphasis"/>
          <w:rFonts w:ascii="Arabic Transparent" w:hAnsi="Arabic Transparent" w:cs="Arabic Transparent"/>
          <w:color w:val="525252"/>
          <w:rtl w:val="true"/>
        </w:rPr>
        <w:t>أعلام النصر المبين في المفاضلة بين أهل 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بكر محمد الطيب الأشعري –الباقل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مناقب الأئ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ا اتفق الحكمان قط على خلعه –علي بن أبي طال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ى أنهما لو اتفقا على خلعه لم ينخلع حتى يكون الكتاب والسنة المجتمع عليهما يوجبان خل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 أحد منهما على ما شرطا في الموافقة بي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 إلى أن يبينا ما يوجب خلعه من الكتاب والس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ص كتاب علي –عليه ال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شترط على الحكمين أن يحكما بما في كتاب الله عز وجل من فاتحته إلى خاتمته لا يجاوزان ذلك ولا يحيدان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يميلان إلى هوى ولا إده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ذ عليهما أغلظ العهود والمواثي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هما جاوزا بالحكم كتاب الله فلا حكم ل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كتاب والسنة يثبتان إمام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عظمانه ويثنيان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شهدان بصدقه وعدالت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مامته وسابقته في الد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ظيم جهاده في جهاد المشركين وقرابته من سيد المرسل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خص به من القدم في العلم والمعرفة بالحك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فور الحل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ه حقيق بالإمام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هل لحمل أعباء الخلافة</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كان انعقاد المؤت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ان الموعد المحدد لاجتماع الحكمين –كما جاء في الوثيق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ي رمضان في عام </w:t>
      </w:r>
      <w:r>
        <w:rPr>
          <w:rStyle w:val="StrongEmphasis"/>
          <w:rFonts w:cs="Arabic Transparent" w:ascii="Arabic Transparent" w:hAnsi="Arabic Transparent"/>
          <w:color w:val="525252"/>
        </w:rPr>
        <w:t>37</w:t>
      </w:r>
      <w:r>
        <w:rPr>
          <w:rStyle w:val="StrongEmphasis"/>
          <w:rFonts w:ascii="Arabic Transparent" w:hAnsi="Arabic Transparent" w:cs="Arabic Transparent"/>
          <w:color w:val="525252"/>
          <w:rtl w:val="true"/>
        </w:rPr>
        <w:t>هـ</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ا لم تحدث عوائ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موضع وسط بين العراق والشام وهذا الموضع المختار هو دومة الجندل</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ي روايات موثق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ذرح</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ي روايات أخرى دونها في الإتق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عل لقرب المكانين من بعضهما أثرًا في اختلاف الرواي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 يقول خليفة ابن خياط</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يقال بأذرح وهي من دومة الجندل قريب</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تم الاجتماع في الموعد المحدد بدون عوائق</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المكان الذي اجتمع فيه الحكمان هو دومة الجند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بخلاف ما جزم به ياقوت الحموي من أن التحكيم حدث في أذرح</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ستدل على ذلك ببعض روايات لم يبينها وبالأشع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بخاصة بشرع ذي الرم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ي مدح بلال بن أبي بردة</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هو قوله</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أبوك تلافى الدين والناس بعدما</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تشاءوا وبيت الدين منقلع الكسر</w:t>
      </w:r>
      <w:r>
        <w:rPr>
          <w:rFonts w:cs="Arabic Transparent" w:ascii="Arabic Transparent" w:hAnsi="Arabic Transparent"/>
          <w:b/>
          <w:bCs/>
          <w:color w:val="525252"/>
          <w:rtl w:val="true"/>
        </w:rPr>
        <w:br/>
        <w:br/>
      </w:r>
      <w:r>
        <w:rPr>
          <w:rStyle w:val="StrongEmphasis"/>
          <w:rFonts w:ascii="Arabic Transparent" w:hAnsi="Arabic Transparent" w:cs="Arabic Transparent"/>
          <w:color w:val="525252"/>
          <w:rtl w:val="true"/>
        </w:rPr>
        <w:t>فشد إصار الدين أيام أذرح</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ورد حروبًا قد لقحن إلى عقر</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br/>
      </w:r>
      <w:r>
        <w:rPr>
          <w:rStyle w:val="StrongEmphasis"/>
          <w:rFonts w:cs="Arabic Transparent" w:ascii="Arabic Transparent" w:hAnsi="Arabic Transparent"/>
          <w:color w:val="525252"/>
        </w:rPr>
        <w:t>1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حضر سعد بن أبي وقاص اجتماع الحكمين؟ اجتمع الحكمان في موعدهما المحد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 كل واحد منهما بضع مئات يمثلون وفد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د عن أهل العرا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آخر يمثل 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طلب الحكمان من عدد من أعيان قريش وفضلائهم الحضور لمشاورتهم والاستئناس برأي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حضر الاجتماع عدد من كبار الصحابة كانوا قد اعتزلوا القتال منذ بدايته وأفضل هؤلا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عد بن أبي وق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نه لم يحضر التحكيم ولا أراد ذلك ولا همَّ ب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عن عامر بن سعد أن أخاه عمر انطلق إلى سعد في غنم له خارجًا من المدينة فلما أتا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رضيت أن تكون أعرابيًا في غنمك والناس يتنازعون في الملك بالمدينة؟ فضرب سعد صدر عمر و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اسكت فإني سمعت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قول</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ن الله يحب العبد التقي النقي الخفي</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خامسً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ل يمكن الاستفادة من حادثة التحكيم في فض النزاعات بين الدول الإسلامية؟</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يمكن الاستفادة من حادثة التحكيم في فض النزاعات بين الدول الإسلامية وذلك بتحمل قادة البلاد الإسلامية جميعًا مسئولياتهم ومن ورائهم الأمة الإسلامية التي يحكمونها في الضغط الجاد الصاد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الطرفين المتنازع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كي يوقفا بينهما القت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لجآ إلى التحكيم الشرعي في الإسلام فيرسل هذا الطرف حكمًا من قب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ذلك حكمًا آخر من قبله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لفصل في النزاع القائم وذلك على ضوء ما يلي</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حديد صلاحيات الحكمين في إصدار الأحكام التي لابد منها لحل المشكلات التي هي سبب النزاع</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جعل مصادر التشريع الإسلامي هي المرجع الوحيد لإصدار تلك الأحكام والحلول التي تفصل في مسائل النزاع</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خذ العهد على كل طرف من طرفي النزاع</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خذ العهد على جميع قادة البلاد الإسلامية بقبول ما يصدره الحكمان من أحكام وحلول مشروعة لإنهاء النزاع الراهن على أنها واجبة التنفيذ بحكم 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خروج علي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 الرضا بذلك الخروج يترتب عليه الإثم شرعًا</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ا أصدر الحكمان ما اتفقا عليه من أحك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حل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نقاد لها الطرفان المتنازعان قضي الأ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فى الله المؤمنين القتال</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ا رفض أحد الطر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 كلاهما الانقياد لقضاء الحك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عتبر الطرف الرافض هو الطرف الباغ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واء صدر الرفض من أحد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و من كلي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وجب شرعًا على القوات الإسلامية في الأقطار الأخرى أن تضع نفسها تحت تصرف ما يصدره الحكمان من قرارات عسكر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جل التدخل لحسم النزاع بالق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وجه لا تترتب عليه أضرار ومخاطر هي أكبر من ضرر النزاع القائم</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كون من صلاحيات الحكمين بالاتفاق إصدار القرارات التي تخص كيفية تحريك القوات المسلحة في الأقطار الإسلامية الأخر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أجل حل النزاع القائم على ضوء ما سلف بيان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لعل اللجوء إلى مثل هذه الطريقة في حل المنازعات بين الأقطا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فيل بسد الطريق على أية قوة خارجية تتدخل في نزاعات المسلمين بحجة أنَّ بعض أطراف النزاع دعاها إلى هذا التدخ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 ثم تستغل هذه الفرص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كي تتآمر على المسلم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تعمل على تصعيد تلك النزاعات</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رض الحل الذي يحلو ل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كون فيه مصلحتها فقط</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يعاني المسلم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ئذ</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آثار ذلك الحل أسوأ مما كانوا يعانون من فتنة النزاع نفسه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ذه المعاناة لا تهمها في شيء</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لا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 إن هذه المعاناة هي من جملة الاهتمامات التي فرضت من أجل تفجيرها ذلك الحل المشئوم؛ ق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عل اللجوء إلى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لى نحو ما سلف بيا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سد الطريق في وجه تلك القوى الخارجية التي تبغي في صفوف المسلمين الفس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 الصفة الإلزامية شرعًا للحل عن طريق التحكيم –الذي عرضنا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ستند إلى إجماع الصحاب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أجمع الصحابة كلهم في عهد النزاع الذي نشب بين علي ومعاوية على اللجوء إلى التحكي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قبول ب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واء في ذلك الصحابة الذين كانوا مع عل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صحابة الذين كانوا مع 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صحابة الذين اعتزلوا الفريق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كسعد بن أبي وقاص</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بن عم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غيرهما رضي الله عنهم أجمعي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سادسً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وقف أهل السنة من تلك الحروب</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إن موقف أهل السنة والجماعة من الحرب التي وقعت بين الصحابة الكرام رضي الله عنهم هو الإمساك عما شجر بينهم إلا فيما يليق بهم رضي الله عنهم لما يسببه الخوض في ذلك من توليد العداوة والحقد والبغض لأحد الطرفين وقالو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ه يجب على كل مسلم أن يحب الجميع ويرضى عنهم ويترحم علي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حفظ لهم فضائل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عترف لهم بسوابق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نشر مناقب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ذي حصل بينهم إنما كان عن اجته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جميع مثابون في حالتي الصواب والخطأ</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غير أن ثواب المصيب ضعف ثواب المخطئ في اجتهاد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قاتل والمقتول من الصحابة في الج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جوَّز أهل السنة والجماعة الخوض فيما شجر بي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بل أن أذكر طائفة من أقوال أهل السنة التي تبين موقفهم فيما شجر بين الصحابة أذكر بعض النصوص التي فيها الإشارة إلى ما وقع بين الصحابة من الاقتتال بما وصفوا به فيها وتلك النصوص هي</w:t>
      </w:r>
      <w:r>
        <w:rPr>
          <w:rStyle w:val="StrongEmphasis"/>
          <w:rFonts w:cs="Arabic Transparent" w:ascii="Arabic Transparent" w:hAnsi="Arabic Transparent"/>
          <w:color w:val="525252"/>
          <w:rtl w:val="true"/>
        </w:rPr>
        <w:t xml:space="preserve">( ):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إِن طَائِفَتَانِ مِنَ الْمُؤْمِنِينَ اقْتَتَلُوا فَأَصْلِحُوا بَيْنَهُمَا فَإِن بَغَتْ إِحْدَاهُمَا عَلَى الأُخْرَى فَقَاتِلُوا الَّتِي تَبْغِي حَتَّى تَفِيءَ إِلَى أَمْرِ اللهِ فَإِن فَاءَتْ فَأَصْلِحُوا بَيْنَهُمَا بِالْعَدْلِ وَأَقْسِطُوا إِنَّ اللهَ يُحِبُّ الْمُقْسِطِي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في هذه الآية أمر الله تعالى بالإصلاح بين المؤمنين إذا ما جرى بينهم قتال لأنهم إخ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الاقتتال لا يخرجهم عن وصف الإيمان حيث سماهم الله –عز وج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ؤمنين وأمر بالإصلاح بينهم وإذا كان حصل اقتتال بين عموم المؤمن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خرجهم ذلك من الإي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ف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ذين اقتتلوا في موقعة الجمل وبعدها أول من يدخل في اسم الإيمان الذي ذكر في هذه الآ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هم لا يزالون عند ربهم مؤمنين إيمانًا حقيقيًا ولم يؤثر ما حصل بينهم من شجار في إيمانهم بحال لأنه كان عن اجتهاد</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أبي سعيد الخدري رضي الله عن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ال رسول ال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مرق مارقة عند فرقة من المسلمين تقتلتهم أولى الطائفتين بالحق</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الفرقة المشار إليها في الحديث هي ما كان من الاختلاف بين علي ومعاو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د وصف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لطائفتين معًا بأنهما مسلمت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هما متعلقتان بالح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حديث علم من أعلام النبو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ذ وقع الأمر طبق ما أخبر به عليه الصلاة وال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ه الحكم بإسلام الطائفت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هل الشام وأهل العرا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ا كما يزعمه فرقة الرافضة والجهلة الطغام من تكفيرهم 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يه أن أصحاب علي أدنى الطائفتين إلى الحق</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ذا هو مذهب أهل السنة والجماعة أن عليًا هو المصيب وإن كان معاوية مجتهدً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مأجو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شاء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كن عليًا هو الإمام فله أجران كما ثبت في صحيح البخاري</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ذا اجتهد الحاكم فأصاب فله أجران وإذا اجتهد فأخطأ فله أجر</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ن أبي بكر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بينما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يخطب جاء الحسن فقال النبي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بني هذا سيد ولعل الله أن يصلح به بين فئتين من المسلم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ففي هذا الحديث شهادة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إسلام الطائفتين أهل العراق وأهل الش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حديث فيه رد واضح على الخوارج الذين كفروا عليًا ومن مع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عاوية ومن معه بما تضمنه الحديث من الشهادة للجميع ب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ذا كان يقول سفيان بن عيين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وله فئتين من المسلمين يعجبنا جدً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البيهق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إنما أعجبهم لأن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ماهم جميعًا مسلمين وهذا خبر من رسول الله بما كان من الحسن بن علي بعد وفاة على في تسليمه الأمر إلى معاوية بن أبي سفيا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 xml:space="preserve">فهذه الأحاديث المتقدم ذكرها فيها الإشارة إلى أهل العراق الذين كانوا مع علي وإلى أهل الشام الذين كانوا مع معاوية بن أبي سفيان وقد وصفهم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أنهم من أمته</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 xml:space="preserve">كما وصفهم بأنهم جميعًا متعلقون بالحق لم يخرجوا عنه كما شهد لهم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أنهم مستمرون على الإيم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م يخرجوا عنه بسبب القتال الذي حصل بي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دخلوا تحت عموم قوله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إِن طَائِفَتَانِ مِنَ الْمُؤْمِنِينَ اقْتَتَلُوا فَأَصْلِحُوا بَيْنَهُمَ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ات</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قدمنا أن مدلول الآية ينتظم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 أجمع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لم يكفروا ولم يفسقوا بقتالهم بل هم مجتهدون متأول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بين الحكم في قتالهم ذلك علي بن أبي طالب رضي الله عنه كما مر مع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الواجب على المسلم أن يسلك في اعتقاده فيما حصل بين الصحابة الكر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سلك أهل السنة والجماع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هو الإمساك عما حصل بي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لا يخوض فيه إلا بما هو لائق بمقام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تب أهل السنة مليئة ببيان عقيدتهم الصافية النقية في حق أولئك الصفوة المختار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حددوا موقفهم من تلك الحرب التي وقعت بينهم في أقوالهم الحسنة التي منها</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1</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سئل عمر بن عبد العزيز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حمه الله تعا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عن القتال الذي حصل بين الصحابة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تلك دماء طهر الله يدي منها أفلا أطهر بها لس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مثل 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ثل العي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دواء العيون ترك مسه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قال البيهقي معلقًا على قول عمر بن عبد العزيز</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حمه الله تعالى</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هذا حسن جميل لأن سكوت الرجل عما لا يعنيه هو الصواب</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2</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ئل الحسن البصري رحمه الله تعالى عن قتال الصحابة فيما بينهم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تال شهده أصحاب محمد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غب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علموا وجهل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جتمعوا فاتبع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ختلفوا فوقفنا</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معنى قول الحسن هذ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ن الصحابة كانوا أعلم بما دخلوا فيه م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علينا إلا أن نتبعهم فيما اجتمعوا علي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قف عند ما اختلفوا فيه ولا نبتدع رأيًا من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علم أنهم اجتهدوا وأرادوا الله عز وجل إذ كانوا غير متهمين في الدي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3</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سئل جعفر بن محمد الصادق عما وقع بين الصحابة فأجاب بقو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قول ما قال الل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عِلْمُهَا عِنْدَ رَبِّي فِي كِتَابٍ لاَّ يَضِلُّ رَبِّي وَلاَ يَنسَى</w:t>
      </w:r>
      <w:r>
        <w:rPr>
          <w:rStyle w:val="StrongEmphasis"/>
          <w:rFonts w:cs="Arabic Transparent" w:ascii="Arabic Transparent" w:hAnsi="Arabic Transparent"/>
          <w:color w:val="525252"/>
          <w:rtl w:val="true"/>
        </w:rPr>
        <w:t>"( ) [</w:t>
      </w:r>
      <w:r>
        <w:rPr>
          <w:rStyle w:val="StrongEmphasis"/>
          <w:rFonts w:ascii="Arabic Transparent" w:hAnsi="Arabic Transparent" w:cs="Arabic Transparent"/>
          <w:color w:val="525252"/>
          <w:rtl w:val="true"/>
        </w:rPr>
        <w:t>طه</w:t>
      </w:r>
      <w:r>
        <w:rPr>
          <w:rStyle w:val="StrongEmphasis"/>
          <w:rFonts w:cs="Arabic Transparent" w:ascii="Arabic Transparent" w:hAnsi="Arabic Transparent"/>
          <w:color w:val="525252"/>
          <w:rtl w:val="true"/>
        </w:rPr>
        <w:t xml:space="preserve">: </w:t>
      </w:r>
      <w:r>
        <w:rPr>
          <w:rStyle w:val="StrongEmphasis"/>
          <w:rFonts w:cs="Arabic Transparent" w:ascii="Arabic Transparent" w:hAnsi="Arabic Transparent"/>
          <w:color w:val="525252"/>
        </w:rPr>
        <w:t>52</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قال الإمام أحم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حمه ال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 أن قي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تقول فيما كان بين علي ومعاوية؟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ا أقول فيهم إلى الحسنى</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وعن إبراهيم بن آرز الفقيه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حضرت أحمد بن حنبل وسأله رجل عما جرى بين علي ومعاوية؟ فأعرض عنه فقيل ل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يا أبا عبد الله هو رجل من بني هاشم فأقبل علي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اقرأ</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تِلْكَ أُمَّةٌ قَدْ خَلَتْ لَهَا مَا كَسَبَتْ وَلَكُم مَّا كَسَبْتُمْ وَلاَ تُسْأَلُونَ عَمَّا كَانُوا يَعْمَلُو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بقرة</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41</w:t>
      </w:r>
      <w:r>
        <w:rPr>
          <w:rStyle w:val="StrongEmphasis"/>
          <w:rFonts w:cs="Arabic Transparent" w:ascii="Arabic Transparent" w:hAnsi="Arabic Transparent"/>
          <w:color w:val="525252"/>
          <w:rtl w:val="true"/>
        </w:rPr>
        <w:t>].</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4</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ال ابن أبي زيد القيرواني في صدد عرضه لما يجب أن يعتقده المسلم في 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ا ينبغي أن يذكروا به ف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لا يذكر أحد من صحابة الرسول إلا بأحسن ذكر والإمساك عما شجر بينهم وأنهم أحق الناس أن يلتمس لهم أحسن المخارج ويظن بهم أحسن المذاهب</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5</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أبو عبد الله بن بطة أثناء عرضه لعقيدة أهل السنة والعقيد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من بعد ذلك نكف عما شجر بين أصحاب رسول ال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شهدوا المشاهد معه وسبقوا الناس بالفض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قد غفر الله لهم وأمرك بالاستغفار لهم والتقرب إليه بمحبت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فرض ذلك على لسان نبيه وهو يعلم ما سيكون م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هم سيقتتل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نما فضلوا على سائر الخلق لأن الخطأ والعمد وضع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كل ما شجر بينهم مغفور لهم</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6</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قال أبو بكر بن الطيب الباقلاني</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يجب أن يعلم أن ما جرى بين أصحاب النبي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من المشاجرة نكف عنه ونترحم على الجميع ونثني عليهم ونسأل الله تعالى لهم الرضوان والأمان والفوز والجن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نعتقد أن عليا عليه السلام أصاب فيما فعل وله أجرا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صحابة رضي الله عنهم إن ما صدر منهم كان باجتهاد فلهم الأجر ولا يفسقون ولا يبدع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دليل عليه قوله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لَقَدْ رَضِيَ اللهُ عَنِ الْمُؤْمِنِينَ إِذْ يُبَايِعُونَكَ تَحْتَ الشَّجَرَةِ فَعَلِمَ مَا فِي قُلُوبِهِمْ فَأَنْزَلَ السَّكِينَةَ عَلَيْهِمْ وَأَثَابَهُمْ فَتْحًا قَرِيبًا</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فتح</w:t>
      </w:r>
      <w:r>
        <w:rPr>
          <w:rStyle w:val="StrongEmphasis"/>
          <w:rFonts w:cs="Arabic Transparent" w:ascii="Arabic Transparent" w:hAnsi="Arabic Transparent"/>
          <w:color w:val="525252"/>
          <w:rtl w:val="true"/>
        </w:rPr>
        <w:t>:</w:t>
      </w:r>
      <w:r>
        <w:rPr>
          <w:rStyle w:val="StrongEmphasis"/>
          <w:rFonts w:cs="Arabic Transparent" w:ascii="Arabic Transparent" w:hAnsi="Arabic Transparent"/>
          <w:color w:val="525252"/>
        </w:rPr>
        <w:t>1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وقوله </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ذا اجتهد الحاكم فأصاب فله أجران وإذا اجتهد فأخطأ فله أ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إذا كان الحاكم في وقتنا له أجران على اجتهاده فما ظنك باجتهاد من رضي الله عنهم ورضوا عن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دل على صحة هذا القو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 xml:space="preserve">قوله </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للحسن رضي الله عنه</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إن ابني هذا سيد وسيصلح الله به بين فئتين عظيمتين من المسلمين</w:t>
      </w:r>
      <w:r>
        <w:rPr>
          <w:rStyle w:val="StrongEmphasis"/>
          <w:rFonts w:cs="Arabic Transparent" w:ascii="Arabic Transparent" w:hAnsi="Arabic Transparent"/>
          <w:color w:val="525252"/>
          <w:rtl w:val="true"/>
        </w:rPr>
        <w:t xml:space="preserve">»( ), </w:t>
      </w:r>
      <w:r>
        <w:rPr>
          <w:rStyle w:val="StrongEmphasis"/>
          <w:rFonts w:ascii="Arabic Transparent" w:hAnsi="Arabic Transparent" w:cs="Arabic Transparent"/>
          <w:color w:val="525252"/>
          <w:rtl w:val="true"/>
        </w:rPr>
        <w:t>فأثبت العظمة لكل واحدة من الطائفتين وحكم لهما بصحة الإ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د وعد الله هؤلاء القوم بنزع الغل من صدورهم بقوله تعالى</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وَنَزَعْنَا مَا فِي صُدُورِهِم مِّنْ غِلٍّ إِخْوَانًا عَلَى سُرُرٍ مُّتَقَابِلِينَ</w:t>
      </w:r>
      <w:r>
        <w:rPr>
          <w:rStyle w:val="StrongEmphasis"/>
          <w:rFonts w:cs="Arabic Transparent" w:ascii="Arabic Transparent" w:hAnsi="Arabic Transparent"/>
          <w:color w:val="525252"/>
          <w:rtl w:val="true"/>
        </w:rPr>
        <w:t>" [</w:t>
      </w:r>
      <w:r>
        <w:rPr>
          <w:rStyle w:val="StrongEmphasis"/>
          <w:rFonts w:ascii="Arabic Transparent" w:hAnsi="Arabic Transparent" w:cs="Arabic Transparent"/>
          <w:color w:val="525252"/>
          <w:rtl w:val="true"/>
        </w:rPr>
        <w:t>الحجر</w:t>
      </w:r>
      <w:r>
        <w:rPr>
          <w:rStyle w:val="StrongEmphasis"/>
          <w:rFonts w:cs="Arabic Transparent" w:ascii="Arabic Transparent" w:hAnsi="Arabic Transparent"/>
          <w:color w:val="525252"/>
          <w:rtl w:val="true"/>
        </w:rPr>
        <w:t xml:space="preserve">: </w:t>
      </w:r>
      <w:r>
        <w:rPr>
          <w:rStyle w:val="StrongEmphasis"/>
          <w:rFonts w:cs="Arabic Transparent" w:ascii="Arabic Transparent" w:hAnsi="Arabic Transparent"/>
          <w:color w:val="525252"/>
        </w:rPr>
        <w:t>4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لى أن قا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جب الكف عما شجر بينهم والسكوت عنه</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7</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بن تيمي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ي صدد عرضه لعقيدة أهل السنة والجماعة فيما شجر بين الصحاب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يمسكون عما شجر بين الصحابة ويقول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ن هذه الآثار المروية في مساويهم منها ما هو زيد فيه ونقص وغير عن وجهه</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صحيح منه هم فيه معذور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إما مجتهدون مصيبو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إما مجتهدون مخطئو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8</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بن كثي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أما ما شجر بينهم بعده عليه الصلاة والسلا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فمنه ما وقع من غير قصد كيوم الجمل</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منه ما كان عن اجتهاد كيوم صفين</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لاجتهاد يخطئ ولكن صاحبه معذور وإن أخطأ ومأجور أيضً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ما المصيب فله أجرا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cs="Arabic Transparent" w:ascii="Arabic Transparent" w:hAnsi="Arabic Transparent"/>
          <w:color w:val="525252"/>
        </w:rPr>
        <w:t>9</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قال ابن حجر</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اتفق أهل السنة علىوجوب منع الطعن على أحد من الصحابة بسبب ما وقع لهم من ذلك ولو عرف الحق منهم لأنهم لم يقاتلوا في تلك الحروب إلا عن اجتهاد</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ل ثبت أنه يؤجر أجرًا واحدًا</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وأن المصيب يؤجر أجرين</w:t>
      </w:r>
      <w:r>
        <w:rPr>
          <w:rStyle w:val="StrongEmphasis"/>
          <w:rFonts w:cs="Arabic Transparent" w:ascii="Arabic Transparent" w:hAnsi="Arabic Transparent"/>
          <w:color w:val="525252"/>
          <w:rtl w:val="true"/>
        </w:rPr>
        <w:t>( ).</w:t>
      </w:r>
      <w:r>
        <w:rPr>
          <w:rFonts w:cs="Arabic Transparent" w:ascii="Arabic Transparent" w:hAnsi="Arabic Transparent"/>
          <w:b/>
          <w:bCs/>
          <w:color w:val="525252"/>
          <w:rtl w:val="true"/>
        </w:rPr>
        <w:br/>
      </w:r>
      <w:r>
        <w:rPr>
          <w:rStyle w:val="StrongEmphasis"/>
          <w:rFonts w:ascii="Arabic Transparent" w:hAnsi="Arabic Transparent" w:cs="Arabic Transparent"/>
          <w:color w:val="525252"/>
          <w:rtl w:val="true"/>
        </w:rPr>
        <w:t>فأهل السنة مجمعون على وجوب السكوت عن الخوض في الفتن التي جرت بين الصحابة</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رضي الله عنهم</w:t>
      </w:r>
      <w:r>
        <w:rPr>
          <w:rStyle w:val="StrongEmphasis"/>
          <w:rFonts w:cs="Arabic Transparent" w:ascii="Arabic Transparent" w:hAnsi="Arabic Transparent"/>
          <w:color w:val="525252"/>
          <w:rtl w:val="true"/>
        </w:rPr>
        <w:t xml:space="preserve">, </w:t>
      </w:r>
      <w:r>
        <w:rPr>
          <w:rStyle w:val="StrongEmphasis"/>
          <w:rFonts w:ascii="Arabic Transparent" w:hAnsi="Arabic Transparent" w:cs="Arabic Transparent"/>
          <w:color w:val="525252"/>
          <w:rtl w:val="true"/>
        </w:rPr>
        <w:t>بعد قتل عثمان والترحم عليهم وحفظ فضائل الصحابة والاعتراف لهم بسوابقهم ونشر محاسنهم رضي الله عنهم وأرضاهم</w:t>
      </w:r>
      <w:r>
        <w:rPr>
          <w:rStyle w:val="StrongEmphasis"/>
          <w:rFonts w:cs="Arabic Transparent" w:ascii="Arabic Transparent" w:hAnsi="Arabic Transparent"/>
          <w:color w:val="525252"/>
          <w:rtl w:val="true"/>
        </w:rPr>
        <w:t>( )</w:t>
      </w:r>
    </w:p>
    <w:p>
      <w:pPr>
        <w:pStyle w:val="Normal"/>
        <w:spacing w:before="0" w:after="200"/>
        <w:jc w:val="left"/>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abic Transparent">
    <w:charset w:val="b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عادي (ويب)"/>
    <w:basedOn w:val="Normal"/>
    <w:qFormat/>
    <w:pPr>
      <w:bidi w:val="0"/>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3T12:32:00Z</dcterms:created>
  <dc:creator>Talal Saud Al-3baaas</dc:creator>
  <dc:description/>
  <cp:keywords/>
  <dc:language>en-US</dc:language>
  <cp:lastModifiedBy>COMPUTER</cp:lastModifiedBy>
  <dcterms:modified xsi:type="dcterms:W3CDTF">2012-09-23T12:32:00Z</dcterms:modified>
  <cp:revision>2</cp:revision>
  <dc:subject/>
  <dc:title/>
</cp:coreProperties>
</file>