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الاختبارات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موذج اختبار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بار الفصلي  لمقر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دخل إلى الثقافة الإسلامية شع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   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و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 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 - 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قم الجام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قم التسلس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ختاري الحرف الذي يحمل الإجابة الصحيحة فيما يأت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وسائل التنصي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ع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شيء مم ذ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– 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ذ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لأمثلة على المناهج الدينية المحرف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ندوس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ما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هود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شيء مم ذ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– 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آثار التحديات التي تواجهها الثقاف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مان الحرية الثقافية وتدعيم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فريق المسلمين وإزالة الوحد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اية بالثقافة الإسلامية واللغة العرب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شيء مم ذ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– 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لمصادر الأصلية للثقاف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 الكر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نة النبو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جما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شيء مم ذ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– 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قف الصحيح الذي يجب أن يقفه المثقف المسلم تجاه الثقافات ال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قف السلب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– الموقف المعتدل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قف التوفيق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شيء مم ذ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– 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يني صحة العبارات الآتية من خطأها علماً بأ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ح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: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الأمور الحسية التي تدور حولها مادة ثق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ويم المعوج</w:t>
      </w:r>
      <w:r>
        <w:rPr>
          <w:rFonts w:cs="Traditional Arabic" w:ascii="Traditional Arabic" w:hAnsi="Traditional Arabic"/>
          <w:sz w:val="32"/>
          <w:szCs w:val="32"/>
          <w:rtl w:val="true"/>
        </w:rPr>
        <w:t>).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ور محاور مؤتمرات التغريب من  منظور الثقافة الغربية العلمانية المادية الإباح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آثار الثقافة الإسلامية ظهور الحركات الإصلاحية الدينية في أوروبا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هو الدين الذي جبل الناس عليه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أهم نتاج المستشرق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ئرة المعارف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 صدرت بعدة لغات ثم ترجمت إلى الإنجليزية والفرنسية والألما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                                           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ختاري من العمو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ا يناسبه من العمو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: </w:t>
      </w:r>
    </w:p>
    <w:p>
      <w:pPr>
        <w:pStyle w:val="Style15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م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م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يطع الرسول فقد أطاع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طورة طاعة الكافر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يها الذين آمنوا أوفوا بالعق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حديات لن تقضي على دين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 الذي أرسل رسوله بالهدى ودين الحق ليظهره على الدين ك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هو الدين الذي ارتضاه الله تبارك و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الدين عند الله الإ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وب العمل بالقرآن والس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يها الذين آمنوا إن تطيعوا فريقا من الذين كفروا يردوكم بعد إيمانكم كافر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 دين الوف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6:14:00Z</dcterms:created>
  <dc:creator>DELL</dc:creator>
  <dc:description/>
  <dc:language>en-US</dc:language>
  <cp:lastModifiedBy>COMPUTER</cp:lastModifiedBy>
  <dcterms:modified xsi:type="dcterms:W3CDTF">2012-12-01T16:14:00Z</dcterms:modified>
  <cp:revision>2</cp:revision>
  <dc:subject/>
  <dc:title/>
</cp:coreProperties>
</file>