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  <w:gridCol w:w="1800"/>
      </w:tblGrid>
      <w:tr>
        <w:trPr>
          <w:trHeight w:val="525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اختبار الفصلي لمقرر 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لم لعام </w:t>
            </w:r>
            <w:r>
              <w:rPr>
                <w:sz w:val="28"/>
                <w:szCs w:val="28"/>
              </w:rPr>
              <w:t>143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434</w:t>
            </w:r>
            <w:r>
              <w:rPr>
                <w:sz w:val="28"/>
                <w:sz w:val="28"/>
                <w:szCs w:val="28"/>
                <w:rtl w:val="true"/>
              </w:rPr>
              <w:t xml:space="preserve">هـ                                            نموذج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طالبة </w:t>
            </w:r>
            <w:r>
              <w:rPr>
                <w:sz w:val="28"/>
                <w:szCs w:val="28"/>
                <w:rtl w:val="true"/>
              </w:rPr>
              <w:t xml:space="preserve">..........................   </w:t>
            </w:r>
            <w:r>
              <w:rPr>
                <w:sz w:val="28"/>
                <w:sz w:val="28"/>
                <w:szCs w:val="28"/>
                <w:rtl w:val="true"/>
              </w:rPr>
              <w:t xml:space="preserve">رقم الشعبة </w:t>
            </w:r>
            <w:r>
              <w:rPr>
                <w:sz w:val="28"/>
                <w:szCs w:val="28"/>
                <w:rtl w:val="true"/>
              </w:rPr>
              <w:t xml:space="preserve">.....................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رقم التسلسل </w:t>
            </w:r>
            <w:r>
              <w:rPr>
                <w:sz w:val="28"/>
                <w:szCs w:val="28"/>
                <w:rtl w:val="true"/>
              </w:rPr>
              <w:t xml:space="preserve">......................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ascii="AGA Arabesque" w:hAnsi="AGA Arabesque" w:cs="Bold Italic Art"/>
        </w:rPr>
      </w:pPr>
      <w:r>
        <w:rPr>
          <w:rFonts w:ascii="AGA Arabesque" w:hAnsi="AGA Arabesque" w:cs="Bold Italic Art"/>
          <w:rtl w:val="true"/>
        </w:rPr>
        <w:t>ال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س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الإ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جع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سه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وأ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شئ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جع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الح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Bold Italic Art"/>
          <w:rtl w:val="true"/>
        </w:rPr>
        <w:t>سهلا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Bold Italic Art"/>
          <w:sz w:val="28"/>
          <w:szCs w:val="28"/>
        </w:rPr>
      </w:pPr>
      <w:r>
        <w:rPr>
          <w:rFonts w:cs="Bold Italic Art" w:ascii="AGA Arabesque" w:hAnsi="AGA Arabesque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سؤال الأول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طابقي بين المصطلحات والتعريفات بتظليل البديل المطابق لكل مصطلح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صطلحات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سد الذرائع ص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يضرب على الأشخاص الذين لم يدخلو في الإسلام نظير إقرارهم على دينهم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نظام الاقتصادي الرأسمالي ص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(  )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جهة التي تختص بكل مالا يعرف مالكه أو لم يتعين له مالك 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جزية ص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 w:val="28"/>
                <w:szCs w:val="28"/>
                <w:rtl w:val="true"/>
              </w:rPr>
              <w:t xml:space="preserve">منع الوسائل المباحة التي تؤدي إلى مفاسد 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ت المال ص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(    ) </w:t>
            </w:r>
            <w:r>
              <w:rPr>
                <w:sz w:val="28"/>
                <w:sz w:val="28"/>
                <w:szCs w:val="28"/>
                <w:rtl w:val="true"/>
              </w:rPr>
              <w:t>الذي يمتلك فيه الأفراد آحاداً أو جماعات الموارد الانتاجية ملكية خاصة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يسر ص</w:t>
            </w:r>
            <w:r>
              <w:rPr>
                <w:sz w:val="28"/>
                <w:szCs w:val="28"/>
              </w:rPr>
              <w:t>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 xml:space="preserve">(  ) </w:t>
            </w:r>
            <w:r>
              <w:rPr>
                <w:sz w:val="28"/>
                <w:sz w:val="28"/>
                <w:szCs w:val="28"/>
                <w:rtl w:val="true"/>
              </w:rPr>
              <w:t>هو أن يؤخذ مال الإنسان وهو على مخاطرة لا يدري هل يحل له عوضه أول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 الثاني</w:t>
      </w:r>
      <w:r>
        <w:rPr>
          <w:rtl w:val="true"/>
        </w:rPr>
        <w:t xml:space="preserve">: </w:t>
      </w:r>
      <w:r>
        <w:rPr>
          <w:rtl w:val="true"/>
        </w:rPr>
        <w:t>طابقي بين الأدلة  وأوجه الدلالة  بتظليل البديل المطابق لكل دليل</w:t>
      </w:r>
      <w:r>
        <w:rPr>
          <w:rtl w:val="true"/>
        </w:rPr>
        <w:t>.</w: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4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ل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جه الدلال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النبي صلى الله عليه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سلمون شركاء في ثلاث في الماء والكلأ والنار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 w:val="28"/>
                <w:szCs w:val="28"/>
                <w:rtl w:val="true"/>
              </w:rPr>
              <w:t>من أهداف الإسلام التقريب بين طبقات الفقراء والأغنياء ومنع تراكم الثروات المولدة للاستبداد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 xml:space="preserve">يَوْمَ لَا يَنفَعُ مَالٌ وَلَا بَنُونَ </w:t>
            </w:r>
            <w:r>
              <w:rPr>
                <w:sz w:val="28"/>
                <w:szCs w:val="28"/>
                <w:rtl w:val="true"/>
              </w:rPr>
              <w:t>}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(  ) </w:t>
            </w:r>
            <w:r>
              <w:rPr>
                <w:sz w:val="28"/>
                <w:sz w:val="28"/>
                <w:szCs w:val="28"/>
                <w:rtl w:val="true"/>
              </w:rPr>
              <w:t>أمر الله بالانتشار في الأرض مع ذكره كثيرا فهنا لابد من التوازن بين الجانب المادي والجانب الروحي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َيْ لَا يَكُونَ دُولَةً بَيْنَ الْأَغْنِيَاء</w:t>
            </w:r>
            <w:r>
              <w:rPr>
                <w:sz w:val="28"/>
                <w:sz w:val="28"/>
                <w:szCs w:val="28"/>
                <w:rtl w:val="true"/>
              </w:rPr>
              <w:t xml:space="preserve"> ص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 w:val="28"/>
                <w:szCs w:val="28"/>
                <w:rtl w:val="true"/>
              </w:rPr>
              <w:t>أن الدار الأخرة ليست محلا للعوض المالي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 xml:space="preserve">وَآتِ ذَا الْقُرْبَى حَقَّهُ وَالْمِسْكِينَ وَابْنَ السَّبِيلِ وَلاَ تُبَذِّرْ تَبْذِيراً </w:t>
            </w:r>
            <w:r>
              <w:rPr>
                <w:sz w:val="28"/>
                <w:szCs w:val="28"/>
                <w:rtl w:val="true"/>
              </w:rPr>
              <w:t>}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(    ) </w:t>
            </w:r>
            <w:r>
              <w:rPr>
                <w:sz w:val="28"/>
                <w:sz w:val="28"/>
                <w:szCs w:val="28"/>
                <w:rtl w:val="true"/>
              </w:rPr>
              <w:t>الملكية العامة حق لعموم الناس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 xml:space="preserve">فَإِذَا قُضِيَتِ الصَّلَاةُ فَانتَشِرُوا فِي الْأَرْضِ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بْتَغُوا مِن فَضْلِ اللَّهِ وَاذْكُرُوا اللَّهَ كَثِيراً لَّعَلَّكُمْ تُفْلِح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ص</w:t>
            </w:r>
            <w:r>
              <w:rPr>
                <w:sz w:val="28"/>
                <w:szCs w:val="28"/>
              </w:rPr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 xml:space="preserve">(  ) </w:t>
            </w:r>
            <w:r>
              <w:rPr>
                <w:sz w:val="28"/>
                <w:sz w:val="28"/>
                <w:szCs w:val="28"/>
                <w:rtl w:val="true"/>
              </w:rPr>
              <w:t>راعت الشريعة التوسط في الإنفاق وحرمت التبذير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ؤال الثال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للي الخيار الصحيح لما يأتي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شروط بيع جنس ربوي بجنس ربوي آخر مختلفي الجنس ومتفقي العلة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التقابض في مجلس العقد      ب 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التماثل في القدر بين الجنسين  ج 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كلاهم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أمثلة التملك مقابل عو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السلم                            ب 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الميراث                          ج 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الصيد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صور ربا الدين الزيادة المشروطة وتكون هذه الزيادة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في العقد                     ب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بعد العقد                       ج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>الش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خصائص النظام الاقتصادي الإسلامي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الاقتصاد الإسلامي أخلاقي                      ب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الاستخلاف             ج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القو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مساؤى النظام الاشتراك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إلغاء الملكية الفردية لوسائل الانتاج  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محاربة الأديان السماوية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كلاهم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تحقق توظيف الموارد الاقتصادية في الاقتصاد الإسلامي من خلال عدة طرق ومن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8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توظيف الموارد الاقتصادية في إنتاج الطيبات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الابعاد عن انتاج السلع والخدمات التي تتطلب إنفاقاً إسرافياً   ج </w:t>
      </w:r>
      <w:r>
        <w:rPr>
          <w:sz w:val="28"/>
          <w:szCs w:val="28"/>
          <w:rtl w:val="true"/>
        </w:rPr>
        <w:t xml:space="preserve">(    ) </w:t>
      </w:r>
      <w:r>
        <w:rPr>
          <w:sz w:val="28"/>
          <w:sz w:val="28"/>
          <w:szCs w:val="28"/>
          <w:rtl w:val="true"/>
        </w:rPr>
        <w:t xml:space="preserve">كلاهم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شروط صحة البيع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الرضا من المتعاقدين   ب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أن يكون المعقود عليه غير قادرعلى تسليمه    ج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لا يوجد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كمة من تحريم الرب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0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الربا طريق للكسل والبطالة   ب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>ربا الدين                                 ج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لا يوجد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الأسباب المحرمة في كسب الملكية الخاصة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114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الغرر                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>إحياء الموات                            ج</w:t>
      </w:r>
      <w:r>
        <w:rPr>
          <w:sz w:val="28"/>
          <w:szCs w:val="28"/>
          <w:rtl w:val="true"/>
        </w:rPr>
        <w:t xml:space="preserve">(     ) </w:t>
      </w:r>
      <w:r>
        <w:rPr>
          <w:sz w:val="28"/>
          <w:sz w:val="28"/>
          <w:szCs w:val="28"/>
          <w:rtl w:val="true"/>
        </w:rPr>
        <w:t xml:space="preserve">لا يوجد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- - </w:t>
      </w:r>
      <w:r>
        <w:rPr>
          <w:sz w:val="28"/>
          <w:sz w:val="28"/>
          <w:szCs w:val="28"/>
          <w:rtl w:val="true"/>
        </w:rPr>
        <w:t xml:space="preserve">حرمة تأجير المحلات لمن يستخدمها في أمر محرم يعتبر من أمثلة  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( )</w:t>
      </w:r>
      <w:r>
        <w:rPr>
          <w:sz w:val="28"/>
          <w:sz w:val="28"/>
          <w:szCs w:val="28"/>
          <w:rtl w:val="true"/>
        </w:rPr>
        <w:t xml:space="preserve">سد الذرائع   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العرف                ج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>الاقتصاد الإسلامي أخلاق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ما يترتب على الإيمان باليوم الأخر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أن تكون همة المسلم عاليه  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>الاعتماد على الله في طلب الرزق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الإيمان الصادق بأن الله هو المصرف للرزق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شروط بيع جنس ربوي بمثله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التماثل في القدر بين الجنسيين                               ب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التقابض  في غير مجلس العقد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>الاختلاف في القد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نفاق الإنسان على نفسه وعلى من تلزمه نفقتهم كالزوجة والوالدين وغيرهم من  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الإنفاق الواجب           ب</w:t>
      </w:r>
      <w:r>
        <w:rPr>
          <w:sz w:val="28"/>
          <w:szCs w:val="28"/>
          <w:rtl w:val="true"/>
        </w:rPr>
        <w:t xml:space="preserve">(    ) </w:t>
      </w:r>
      <w:r>
        <w:rPr>
          <w:sz w:val="28"/>
          <w:sz w:val="28"/>
          <w:szCs w:val="28"/>
          <w:rtl w:val="true"/>
        </w:rPr>
        <w:t xml:space="preserve">الإنفاق التطوعي      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الكفارات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وفير ضرورات المعيشة للفرد وأسرته بالقدر الذي يسمح لهم بالبقاء على قيد الحياة يسمى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حد الكفاف         ب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حد الكفاية            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الرفاهية الاقتصادية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حراز المباح مثالاً على  ص</w:t>
      </w:r>
      <w:r>
        <w:rPr>
          <w:sz w:val="28"/>
          <w:szCs w:val="28"/>
        </w:rPr>
        <w:t>94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التملك بالاستيلاء         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>التملك بعوض  ج</w:t>
      </w:r>
      <w:r>
        <w:rPr>
          <w:sz w:val="28"/>
          <w:szCs w:val="28"/>
          <w:rtl w:val="true"/>
        </w:rPr>
        <w:t xml:space="preserve">(     ) </w:t>
      </w:r>
      <w:r>
        <w:rPr>
          <w:sz w:val="28"/>
          <w:sz w:val="28"/>
          <w:szCs w:val="28"/>
          <w:rtl w:val="true"/>
        </w:rPr>
        <w:t xml:space="preserve">التملك بغير عوض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ن يكون العاقد مالكاًًًًًًًًًً للمعقود عليه أو مأذوناً له في ذلك من شروط  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6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صحة البيع                 ب 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إحراز المباح               ج 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الوصية بالم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نظام الاقتصادي الإسلامي جزء من نظام الإسلام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من خصائص النظام الاقتصادي الإسلامي    ب 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من أهداف النظام الاقتصادي الإسلامي                                ج 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أسس النظام الاقتصادي الإسلامي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صاب الغن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أربعون 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ثلاثون                    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كلاهم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قوى قول في سعر تقويم البضاعة لأجل الزكاة ص</w:t>
      </w:r>
      <w:r>
        <w:rPr>
          <w:sz w:val="28"/>
          <w:szCs w:val="28"/>
        </w:rPr>
        <w:t>162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التقويم بسعر الجملة ب 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التقويم من أجل  التجزئة     ج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كلاهم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تحمل إخماد الفتنة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غارم لإصلاح ذات البين   ب </w:t>
      </w:r>
      <w:r>
        <w:rPr>
          <w:sz w:val="28"/>
          <w:szCs w:val="28"/>
          <w:rtl w:val="true"/>
        </w:rPr>
        <w:t xml:space="preserve">() </w:t>
      </w:r>
      <w:r>
        <w:rPr>
          <w:sz w:val="28"/>
          <w:sz w:val="28"/>
          <w:szCs w:val="28"/>
          <w:rtl w:val="true"/>
        </w:rPr>
        <w:t>غارم لنفسه             ج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>غارم لذات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عتبر خمسة وثمانون ص</w:t>
      </w:r>
      <w:r>
        <w:rPr>
          <w:sz w:val="28"/>
          <w:szCs w:val="28"/>
        </w:rPr>
        <w:t>155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نصاب الذهب 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نصاب الفضة     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>نصاب عملات الورق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خرج من كل الف ريال استوفى شروط الزكا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15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خمسة وعشرون ريال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ثلاثون ريال   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>عشرون ري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دفع بدافع ديني ودافع نظامي  ص</w:t>
      </w:r>
      <w:r>
        <w:rPr>
          <w:sz w:val="28"/>
          <w:szCs w:val="28"/>
        </w:rPr>
        <w:t>147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الزكاة 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الضرائب                             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>الدي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جر على المفلس من أمثلة ص</w:t>
      </w:r>
      <w:r>
        <w:rPr>
          <w:sz w:val="28"/>
          <w:szCs w:val="28"/>
        </w:rPr>
        <w:t>13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حجر لمصلحة الغير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حجر لمصلحة نفسه    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كلاهم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حرية في النظام الإسلامية ص</w:t>
      </w:r>
      <w:r>
        <w:rPr>
          <w:sz w:val="28"/>
          <w:szCs w:val="28"/>
        </w:rPr>
        <w:t>12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وسيلة لمساعدة الإنسان على تحقيق الهدف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مقصودة لذاتها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كلاهم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أشياء التي تبعد الحرج والمشقة عن الإنسان  من  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الضروريات           ب</w:t>
      </w:r>
      <w:r>
        <w:rPr>
          <w:sz w:val="28"/>
          <w:szCs w:val="28"/>
          <w:rtl w:val="true"/>
        </w:rPr>
        <w:t xml:space="preserve">(    ) </w:t>
      </w:r>
      <w:r>
        <w:rPr>
          <w:sz w:val="28"/>
          <w:sz w:val="28"/>
          <w:szCs w:val="28"/>
          <w:rtl w:val="true"/>
        </w:rPr>
        <w:t xml:space="preserve">الحاجيات      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التحسينات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ك يمثل حصة في رأس مال الشركة المساه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1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السهم          ب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حسم الأوراق التجارية            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التظهير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عهد صادر من البنك بالدفع عن العميل لصالح طرف ثالث بشروط معينة  ص</w:t>
      </w:r>
      <w:r>
        <w:rPr>
          <w:sz w:val="28"/>
          <w:szCs w:val="28"/>
        </w:rPr>
        <w:t>196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 xml:space="preserve">الاعتماد المستندي         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>البسيط   ج</w:t>
      </w:r>
      <w:r>
        <w:rPr>
          <w:sz w:val="28"/>
          <w:szCs w:val="28"/>
          <w:rtl w:val="true"/>
        </w:rPr>
        <w:t xml:space="preserve">(     ) </w:t>
      </w:r>
      <w:r>
        <w:rPr>
          <w:sz w:val="28"/>
          <w:sz w:val="28"/>
          <w:szCs w:val="28"/>
          <w:rtl w:val="true"/>
        </w:rPr>
        <w:t xml:space="preserve">التظهير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شجيع على الاستثمار ص  </w:t>
      </w:r>
      <w:r>
        <w:rPr>
          <w:sz w:val="28"/>
          <w:szCs w:val="28"/>
        </w:rPr>
        <w:t>14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) </w:t>
      </w:r>
      <w:r>
        <w:rPr>
          <w:sz w:val="28"/>
          <w:sz w:val="28"/>
          <w:szCs w:val="28"/>
          <w:rtl w:val="true"/>
        </w:rPr>
        <w:t>من آثار الزكاة                  ب</w:t>
      </w:r>
      <w:r>
        <w:rPr>
          <w:sz w:val="28"/>
          <w:szCs w:val="28"/>
          <w:rtl w:val="true"/>
        </w:rPr>
        <w:t xml:space="preserve">() </w:t>
      </w:r>
      <w:r>
        <w:rPr>
          <w:sz w:val="28"/>
          <w:sz w:val="28"/>
          <w:szCs w:val="28"/>
          <w:rtl w:val="true"/>
        </w:rPr>
        <w:t>من وسائل التكافل الاجتماعي   ج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>من وسائل محاربة الفق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يمتلك البنك المبالغ المودعة ولا يأخذ صحبها فائدة ص</w:t>
      </w:r>
      <w:r>
        <w:rPr>
          <w:sz w:val="28"/>
          <w:szCs w:val="28"/>
        </w:rPr>
        <w:t>193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وديعة لأجل        ب </w:t>
      </w:r>
      <w:r>
        <w:rPr>
          <w:sz w:val="28"/>
          <w:szCs w:val="28"/>
          <w:rtl w:val="true"/>
        </w:rPr>
        <w:t xml:space="preserve">(  ) </w:t>
      </w:r>
      <w:r>
        <w:rPr>
          <w:sz w:val="28"/>
          <w:sz w:val="28"/>
          <w:szCs w:val="28"/>
          <w:rtl w:val="true"/>
        </w:rPr>
        <w:t xml:space="preserve">وديعة جارية      ج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 xml:space="preserve">وديعة شاملة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مع تمنياتي لك بالتوفيق في الدارين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ميره القحطاني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52425</wp:posOffset>
                </wp:positionV>
                <wp:extent cx="102870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3.75pt;mso-wrap-distance-left:9pt;mso-wrap-distance-right:9pt;mso-wrap-distance-top:0pt;mso-wrap-distance-bottom:0pt;margin-top:27.75pt;mso-position-vertical-relative:page;margin-left:16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23:00Z</dcterms:created>
  <dc:creator>شريفه</dc:creator>
  <dc:description/>
  <cp:keywords/>
  <dc:language>en-US</dc:language>
  <cp:lastModifiedBy>PC_Station</cp:lastModifiedBy>
  <dcterms:modified xsi:type="dcterms:W3CDTF">2012-06-06T15:26:00Z</dcterms:modified>
  <cp:revision>3</cp:revision>
  <dc:subject/>
  <dc:title>الاختبار الفصلي لمقرر 103 سلم لعام 1430/ 1431هـ                                            نموذج ( أ ) </dc:title>
</cp:coreProperties>
</file>