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رابحة للآمر بالشر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هدف من هذه العملية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سيولة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غبة في شراء السلعة والحصول على مهلة في دفع الثمن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63220</wp:posOffset>
                </wp:positionV>
                <wp:extent cx="3133725" cy="1228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أن يتقدم العميل إلى البنك طالباً منه شراء سلعة بالمواصفات التي يحددها 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pt;margin-top:28.6pt;width:246.7pt;height:9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أن يتقدم العميل إلى البنك طالباً منه شراء سلعة بالمواصفات التي يحددها العمي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02735</wp:posOffset>
                </wp:positionH>
                <wp:positionV relativeFrom="paragraph">
                  <wp:posOffset>235585</wp:posOffset>
                </wp:positionV>
                <wp:extent cx="2085975" cy="1485900"/>
                <wp:effectExtent l="5715" t="5080" r="508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على أساس الوعد من العميل بشراء تلك السلعة من البنك  مرابحة بالنسبة التي يتفق علي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8.55pt;width:164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على أساس الوعد من العميل بشراء تلك السلعة من البنك  مرابحة بالنسبة التي يتفق علي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03010</wp:posOffset>
                </wp:positionH>
                <wp:positionV relativeFrom="paragraph">
                  <wp:posOffset>296545</wp:posOffset>
                </wp:positionV>
                <wp:extent cx="1714500" cy="1295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يدفع الثمن مقسط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23.35pt;width:134.95pt;height:10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يدفع الثمن مقسط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2835</wp:posOffset>
                </wp:positionH>
                <wp:positionV relativeFrom="paragraph">
                  <wp:posOffset>1395730</wp:posOffset>
                </wp:positionV>
                <wp:extent cx="1270" cy="5835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.2pt;margin-top:109.9pt;width:0.1pt;height:45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860</wp:posOffset>
                </wp:positionH>
                <wp:positionV relativeFrom="paragraph">
                  <wp:posOffset>2073910</wp:posOffset>
                </wp:positionV>
                <wp:extent cx="1524000" cy="2114550"/>
                <wp:effectExtent l="5080" t="5080" r="571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11464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198800"/>
                            <a:gd name="textAreaBottom" fmla="*/ 115668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299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67"/>
                              </a:lnTo>
                              <a:arcTo wR="3600" hR="3600" stAng="10800000" swAng="-5400000"/>
                              <a:lnTo>
                                <a:pt x="18000" y="299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 عدم امتلاك البنك للسلعة، حيث لا يشتري البنك السلعة من مالكها ولا يمتلك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نتيج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قرض رب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8pt;margin-top:163.3pt;width:119.95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 عدم امتلاك البنك للسلعة، حيث لا يشتري البنك السلعة من مالكها ولا يمتلك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نتيج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قرض ربو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50560</wp:posOffset>
                </wp:positionH>
                <wp:positionV relativeFrom="paragraph">
                  <wp:posOffset>1591945</wp:posOffset>
                </wp:positionV>
                <wp:extent cx="1270" cy="3873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5pt;margin-top:125.35pt;width:0.05pt;height:30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69410</wp:posOffset>
                </wp:positionH>
                <wp:positionV relativeFrom="paragraph">
                  <wp:posOffset>1978660</wp:posOffset>
                </wp:positionV>
                <wp:extent cx="3752850" cy="3743325"/>
                <wp:effectExtent l="5080" t="5715" r="5715" b="3752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37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الإشكال في إلزام العميل بشراء السل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لا تكو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تجارة هي المقصود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لكن المقصود ه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لتموي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هذا تأثر بالفلسفة الرب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2-أن في إلزام العميل بشراء السلعة بعد أن يتملكها البن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لا يخلو من حالي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أ-إرغام العميل على عقد البيع وهذ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مخالف لشرط الت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-أن يحكم بتملك العميل للسلعة استناداً للاتفاق الأول، السابق على امتلاك البنك لها، وهذا يؤول إلى بيع مالا يم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3pt;margin-top:155.8pt;width:295.45pt;height:29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الإشكال في إلزام العميل بشراء السلع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لا تكون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تجارة هي المقصود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لكن المقصود هو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لتموي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هذا تأثر بالفلسفة الرب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2-أن في إلزام العميل بشراء السلعة بعد أن يتملكها البن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لا يخلو من حالي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أ-إرغام العميل على عقد البيع وهذ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مخالف لشرط التر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-أن يحكم بتملك العميل للسلعة استناداً للاتفاق الأول، السابق على امتلاك البنك لها، وهذا يؤول إلى بيع مالا يم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5660</wp:posOffset>
                </wp:positionH>
                <wp:positionV relativeFrom="paragraph">
                  <wp:posOffset>4874260</wp:posOffset>
                </wp:positionV>
                <wp:extent cx="3143250" cy="16573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2-أن البنك قد يشتري السلعة من التاجر ويبقيها لديه ليستلمها العمي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، ثم العميل يقوم ببيعها ثانية على بائعها الأول، الذي اشتراها البنك منه، فالبائع عادت إليه عين سلع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نتيجة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بي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عين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vertAlign w:val="superscript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المح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383.8pt;width:247.45pt;height:13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2-أن البنك قد يشتري السلعة من التاجر ويبقيها لديه ليستلمها العميل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، ثم العميل يقوم ببيعها ثانية على بائعها الأول، الذي اشتراها البنك منه، فالبائع عادت إليه عين سلع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نتيجة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بيع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عينة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vertAlign w:val="superscript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(1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المح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1135</wp:posOffset>
                </wp:positionH>
                <wp:positionV relativeFrom="paragraph">
                  <wp:posOffset>1591945</wp:posOffset>
                </wp:positionV>
                <wp:extent cx="1270" cy="48260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2pt;margin-top:125.35pt;width:0.1pt;height:3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40585</wp:posOffset>
                </wp:positionH>
                <wp:positionV relativeFrom="paragraph">
                  <wp:posOffset>2073910</wp:posOffset>
                </wp:positionV>
                <wp:extent cx="1362075" cy="2114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114640"/>
                        </a:xfrm>
                        <a:custGeom>
                          <a:avLst/>
                          <a:gdLst>
                            <a:gd name="textAreaLeft" fmla="*/ 37440 w 772200"/>
                            <a:gd name="textAreaRight" fmla="*/ 734760 w 772200"/>
                            <a:gd name="textAreaTop" fmla="*/ 37440 h 1198800"/>
                            <a:gd name="textAreaBottom" fmla="*/ 116136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33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27"/>
                              </a:lnTo>
                              <a:arcTo wR="3600" hR="3600" stAng="10800000" swAng="-5400000"/>
                              <a:lnTo>
                                <a:pt x="18000" y="33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3-التساهل في القبض، فلا يقبض البنك السلعة التي اشتراها لا قبضاً حقيقياً ولا قبضاً حكم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163.3pt;width:107.2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3-التساهل في القبض، فلا يقبض البنك السلعة التي اشتراها لا قبضاً حقيقياً ولا قبضاً حكمي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55085</wp:posOffset>
                </wp:positionH>
                <wp:positionV relativeFrom="paragraph">
                  <wp:posOffset>1344295</wp:posOffset>
                </wp:positionV>
                <wp:extent cx="400685" cy="3530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530880" cy="401040"/>
                        </a:xfrm>
                        <a:prstGeom prst="bentConnector3">
                          <a:avLst>
                            <a:gd name="adj1" fmla="val 157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299.15pt;margin-top:105.85pt;width:31.55pt;height:277.95pt;flip:x;rotation:90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69010</wp:posOffset>
                </wp:positionH>
                <wp:positionV relativeFrom="paragraph">
                  <wp:posOffset>6703060</wp:posOffset>
                </wp:positionV>
                <wp:extent cx="5753100" cy="1276350"/>
                <wp:effectExtent l="1275080" t="12700" r="13335" b="276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276200"/>
                        </a:xfrm>
                        <a:prstGeom prst="cloudCallout">
                          <a:avLst>
                            <a:gd name="adj1" fmla="val -68699"/>
                            <a:gd name="adj2" fmla="val 67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فعلى من أراد التعامل بالمرابحة للآمر بالشراء أن يحذر من هذه المخالفات حتى تستقيم معاملته ويحكم عليها بالجو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27.8pt;width:452.95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فعلى من أراد التعامل بالمرابحة للآمر بالشراء أن يحذر من هذه المخالفات حتى تستقيم معاملته ويحكم عليها بالجوا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عريف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ينة 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ن يشتري شخصٌ سلعة بثمن مؤ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ثم ييبيعها على الب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الذي اشتراها م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بثمنٍ أقل نقد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هو محرم لأنه حيلة للربا، وبنص حديث النبي صلى الله عليه وسل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رابحة للآمر بالشراء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هدف من هذه العملية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قيق السيولة 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رغبة في شراء السلعة والحصول على مهلة في دفع الثمن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ragraph">
                  <wp:posOffset>363220</wp:posOffset>
                </wp:positionV>
                <wp:extent cx="3133725" cy="1228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22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أن يتقدم العميل إلى البنك طالباً منه شراء سلعة بالمواصفات التي يحددها العم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8pt;margin-top:28.6pt;width:246.7pt;height:9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أن يتقدم العميل إلى البنك طالباً منه شراء سلعة بالمواصفات التي يحددها العمي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02735</wp:posOffset>
                </wp:positionH>
                <wp:positionV relativeFrom="paragraph">
                  <wp:posOffset>235585</wp:posOffset>
                </wp:positionV>
                <wp:extent cx="2085975" cy="1485900"/>
                <wp:effectExtent l="5715" t="5080" r="508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على أساس الوعد من العميل بشراء تلك السلعة من البنك  مرابحة بالنسبة التي يتفق علي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05pt;margin-top:18.55pt;width:164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على أساس الوعد من العميل بشراء تلك السلعة من البنك  مرابحة بالنسبة التي يتفق عليه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03010</wp:posOffset>
                </wp:positionH>
                <wp:positionV relativeFrom="paragraph">
                  <wp:posOffset>296545</wp:posOffset>
                </wp:positionV>
                <wp:extent cx="1714500" cy="1295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9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يدفع الثمن مقسط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6.3pt;margin-top:23.35pt;width:134.95pt;height:10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يدفع الثمن مقسط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92835</wp:posOffset>
                </wp:positionH>
                <wp:positionV relativeFrom="paragraph">
                  <wp:posOffset>1395730</wp:posOffset>
                </wp:positionV>
                <wp:extent cx="1270" cy="58356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.2pt;margin-top:109.9pt;width:0.1pt;height:45.9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860</wp:posOffset>
                </wp:positionH>
                <wp:positionV relativeFrom="paragraph">
                  <wp:posOffset>2073910</wp:posOffset>
                </wp:positionV>
                <wp:extent cx="1524000" cy="2114550"/>
                <wp:effectExtent l="5080" t="5080" r="571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114640"/>
                        </a:xfrm>
                        <a:custGeom>
                          <a:avLst/>
                          <a:gdLst>
                            <a:gd name="textAreaLeft" fmla="*/ 42120 w 864000"/>
                            <a:gd name="textAreaRight" fmla="*/ 821880 w 864000"/>
                            <a:gd name="textAreaTop" fmla="*/ 42120 h 1198800"/>
                            <a:gd name="textAreaBottom" fmla="*/ 115668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299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67"/>
                              </a:lnTo>
                              <a:arcTo wR="3600" hR="3600" stAng="10800000" swAng="-5400000"/>
                              <a:lnTo>
                                <a:pt x="18000" y="299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 عدم امتلاك البنك للسلعة، حيث لا يشتري البنك السلعة من مالكها ولا يمتلك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النتيج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قرض رب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8pt;margin-top:163.3pt;width:119.95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 عدم امتلاك البنك للسلعة، حيث لا يشتري البنك السلعة من مالكها ولا يمتلك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النتيج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قرض ربو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50560</wp:posOffset>
                </wp:positionH>
                <wp:positionV relativeFrom="paragraph">
                  <wp:posOffset>1591945</wp:posOffset>
                </wp:positionV>
                <wp:extent cx="1270" cy="38735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6.95pt;margin-top:125.35pt;width:0.05pt;height:30.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9410</wp:posOffset>
                </wp:positionH>
                <wp:positionV relativeFrom="paragraph">
                  <wp:posOffset>1978660</wp:posOffset>
                </wp:positionV>
                <wp:extent cx="3752850" cy="3743325"/>
                <wp:effectExtent l="5080" t="5715" r="5715" b="3752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37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إشكال الذي يقع ه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الإشكال في إلزام العميل بشراء السل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1-لا تكو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تجارة هي المقصود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لكن المقصود هو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التمويل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وهذا تأثر بالفلسفة الربو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2-أن في إلزام العميل بشراء السلعة بعد أن يتملكها البنك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لا يخلو من حالي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أ-إرغام العميل على عقد البيع وهذ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مخالف لشرط الترا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ب-أن يحكم بتملك العميل للسلعة استناداً للاتفاق الأول، السابق على امتلاك البنك لها، وهذا يؤول إلى بيع مالا يمل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3pt;margin-top:155.8pt;width:295.45pt;height:29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إشكال الذي يقع ه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إلزام العميل بشراء السلعة وهذا الإلزام ثابت باتفاق سابق فيتفق البنك مع العميل على الثمن الذي سيبيع به السلعة، وعلى عدد الأقساط، وقدر الق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الإشكال في إلزام العميل بشراء السلع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1-لا تكون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تجارة هي المقصود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لكن المقصود هو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التمويل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وهذا تأثر بالفلسفة الربو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2-أن في إلزام العميل بشراء السلعة بعد أن يتملكها البنك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لا يخلو من حالي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أ-إرغام العميل على عقد البيع وهذ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مخالف لشرط الترا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ب-أن يحكم بتملك العميل للسلعة استناداً للاتفاق الأول، السابق على امتلاك البنك لها، وهذا يؤول إلى بيع مالا يمل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35660</wp:posOffset>
                </wp:positionH>
                <wp:positionV relativeFrom="paragraph">
                  <wp:posOffset>4874260</wp:posOffset>
                </wp:positionV>
                <wp:extent cx="3143250" cy="16573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2-أن البنك قد يشتري السلعة من التاجر ويبقيها لديه ليستلمها العمي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، ثم العميل يقوم ببيعها ثانية على بائعها الأول، الذي اشتراها البنك منه، فالبائع عادت إليه عين سلع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نتيجة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بيع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العين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vertAlign w:val="superscript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المح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383.8pt;width:247.45pt;height:13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2-أن البنك قد يشتري السلعة من التاجر ويبقيها لديه ليستلمها العميل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، ثم العميل يقوم ببيعها ثانية على بائعها الأول، الذي اشتراها البنك منه، فالبائع عادت إليه عين سلعت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نتيجة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بيع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العينة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vertAlign w:val="superscript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(1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المحر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731135</wp:posOffset>
                </wp:positionH>
                <wp:positionV relativeFrom="paragraph">
                  <wp:posOffset>1591945</wp:posOffset>
                </wp:positionV>
                <wp:extent cx="1270" cy="48260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2pt;margin-top:125.35pt;width:0.1pt;height:3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40585</wp:posOffset>
                </wp:positionH>
                <wp:positionV relativeFrom="paragraph">
                  <wp:posOffset>2073910</wp:posOffset>
                </wp:positionV>
                <wp:extent cx="1362075" cy="21145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114640"/>
                        </a:xfrm>
                        <a:custGeom>
                          <a:avLst/>
                          <a:gdLst>
                            <a:gd name="textAreaLeft" fmla="*/ 37440 w 772200"/>
                            <a:gd name="textAreaRight" fmla="*/ 734760 w 772200"/>
                            <a:gd name="textAreaTop" fmla="*/ 37440 h 1198800"/>
                            <a:gd name="textAreaBottom" fmla="*/ 1161360 h 1198800"/>
                          </a:gdLst>
                          <a:ahLst/>
                          <a:rect l="textAreaLeft" t="textAreaTop" r="textAreaRight" b="textAreaBottom"/>
                          <a:pathLst>
                            <a:path w="21600" h="33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27"/>
                              </a:lnTo>
                              <a:arcTo wR="3600" hR="3600" stAng="10800000" swAng="-5400000"/>
                              <a:lnTo>
                                <a:pt x="18000" y="33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 xml:space="preserve"> 3-التساهل في القبض، فلا يقبض البنك السلعة التي اشتراها لا قبضاً حقيقياً ولا قبضاً حكمي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163.3pt;width:107.2pt;height:16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 xml:space="preserve"> 3-التساهل في القبض، فلا يقبض البنك السلعة التي اشتراها لا قبضاً حقيقياً ولا قبضاً حكمي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55085</wp:posOffset>
                </wp:positionH>
                <wp:positionV relativeFrom="paragraph">
                  <wp:posOffset>1344295</wp:posOffset>
                </wp:positionV>
                <wp:extent cx="400685" cy="3530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530880" cy="401040"/>
                        </a:xfrm>
                        <a:prstGeom prst="bentConnector3">
                          <a:avLst>
                            <a:gd name="adj1" fmla="val 1570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15pt;margin-top:105.85pt;width:31.55pt;height:277.95pt;flip:x;rotation:90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69010</wp:posOffset>
                </wp:positionH>
                <wp:positionV relativeFrom="paragraph">
                  <wp:posOffset>6703060</wp:posOffset>
                </wp:positionV>
                <wp:extent cx="5753100" cy="1276350"/>
                <wp:effectExtent l="1275080" t="12700" r="13335" b="276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276200"/>
                        </a:xfrm>
                        <a:prstGeom prst="cloudCallout">
                          <a:avLst>
                            <a:gd name="adj1" fmla="val -68699"/>
                            <a:gd name="adj2" fmla="val 6731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raditional Arabic" w:hAnsi="Traditional Arabic" w:eastAsia="Calibri" w:cs="Traditional Arabic"/>
                                <w:color w:val="auto"/>
                                <w:lang w:val="en-US" w:bidi="ar-SA"/>
                              </w:rPr>
                              <w:t>فعلى من أراد التعامل بالمرابحة للآمر بالشراء أن يحذر من هذه المخالفات حتى تستقيم معاملته ويحكم عليها بالجو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pt;margin-top:527.8pt;width:452.95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raditional Arabic" w:hAnsi="Traditional Arabic" w:eastAsia="Calibri" w:cs="Traditional Arabic"/>
                          <w:color w:val="auto"/>
                          <w:lang w:val="en-US" w:bidi="ar-SA"/>
                        </w:rPr>
                        <w:t>فعلى من أراد التعامل بالمرابحة للآمر بالشراء أن يحذر من هذه المخالفات حتى تستقيم معاملته ويحكم عليها بالجواز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عريف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عينة 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أن يشتري شخصٌ سلعة بثمن مؤ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ثم ييبيعها على البائ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 الذي اشتراها م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بثمنٍ أقل نقداً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وهو محرم لأنه حيلة للربا، وبنص حديث النبي صلى الله عليه وسل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07:00Z</dcterms:created>
  <dc:creator>علياء</dc:creator>
  <dc:description/>
  <cp:keywords/>
  <dc:language>en-US</dc:language>
  <cp:lastModifiedBy>user</cp:lastModifiedBy>
  <cp:lastPrinted>2012-12-08T17:48:00Z</cp:lastPrinted>
  <dcterms:modified xsi:type="dcterms:W3CDTF">2012-12-08T15:05:00Z</dcterms:modified>
  <cp:revision>3</cp:revision>
  <dc:subject/>
  <dc:title/>
</cp:coreProperties>
</file>