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سب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______________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انيف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حظ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بط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او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ع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ل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س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____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رنة بين الدوافع والغرائز عند الحارث والمحاسبي رحمه الله فرويد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سب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ويد</w:t>
            </w:r>
          </w:p>
        </w:tc>
      </w:tr>
      <w:tr>
        <w:trPr>
          <w:trHeight w:val="371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ا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غرائ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ي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دوا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ا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ع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عور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يا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حيا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ير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ب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جتماع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لج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شع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اسب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ائ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ب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د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ع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ير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ب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جتماعيا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لج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شع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ب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شب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شعور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54:00Z</dcterms:created>
  <dc:creator>ahmed</dc:creator>
  <dc:description/>
  <cp:keywords/>
  <dc:language>en-US</dc:language>
  <cp:lastModifiedBy>ahmed</cp:lastModifiedBy>
  <dcterms:modified xsi:type="dcterms:W3CDTF">2008-12-25T13:03:00Z</dcterms:modified>
  <cp:revision>5</cp:revision>
  <dc:subject/>
  <dc:title>الحارث المحاسبي</dc:title>
</cp:coreProperties>
</file>