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__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Cs/>
          <w:sz w:val="28"/>
          <w:szCs w:val="28"/>
          <w:u w:val="single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ه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ط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اريخ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ي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Cs/>
          <w:sz w:val="28"/>
          <w:szCs w:val="28"/>
          <w:u w:val="single"/>
        </w:rPr>
        <w:t>2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د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ف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فس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لوك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ُ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ض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ل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خل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ل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Cs/>
          <w:sz w:val="28"/>
          <w:szCs w:val="28"/>
          <w:u w:val="single"/>
        </w:rPr>
        <w:t>3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ف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ف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خصائ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لم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ر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ز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Cs/>
          <w:sz w:val="28"/>
          <w:szCs w:val="28"/>
          <w:u w:val="single"/>
        </w:rPr>
        <w:t>4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حقي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ف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غرب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مصلح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نسان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د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Cs/>
          <w:sz w:val="28"/>
          <w:szCs w:val="28"/>
          <w:u w:val="single"/>
        </w:rPr>
        <w:t>5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أث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ث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البيئ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غرب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رس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ي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قي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Cs/>
          <w:sz w:val="28"/>
          <w:szCs w:val="28"/>
          <w:u w:val="single"/>
        </w:rPr>
        <w:t>6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واب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قب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رفض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ف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غرب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اب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ع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خص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س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rmchair theories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ض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ن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ظ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ؤصل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446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ئ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44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س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ه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ه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صي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م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ا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صي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و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ه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ج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لمات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مك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ف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ديث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تطو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ها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ائ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مك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مبادئ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سلام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ابعاً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عرف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علم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لم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و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امساً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ق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فس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سادساً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جر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ف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جه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ظ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سلامي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ه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42:00Z</dcterms:created>
  <dc:creator>ahmed</dc:creator>
  <dc:description/>
  <cp:keywords/>
  <dc:language>en-US</dc:language>
  <cp:lastModifiedBy>ahmed</cp:lastModifiedBy>
  <dcterms:modified xsi:type="dcterms:W3CDTF">2008-10-19T15:48:00Z</dcterms:modified>
  <cp:revision>2</cp:revision>
  <dc:subject/>
  <dc:title>نقد علم النفس</dc:title>
</cp:coreProperties>
</file>