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امعة الملك سعود                               الفصل الدراسي الاول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لية ادارة الاعمال                                مباديء الاقتصاد الجزئي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0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سم الاقتصاد                                     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علي الحكمي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 xml:space="preserve">مكتب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</w:rPr>
        <w:t>217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rtl w:val="true"/>
        </w:rPr>
        <w:t xml:space="preserve">                           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طة المادة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هدف المادة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تهدف المادة الى تمكين الطالب من الوقوف على الاسس النظرية لعلم الاقتصاد ومنهجيته وتحليل طبيعة النشاط الاقتصادي ومجالاته المختلفة على مستوى التحليل الجزئي من خلال تزويده بالاسس النظرية الخاصة بذلك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كما تهدف الى تمكين الطالب من معرفة الوحدات الاقتصادية الجزئي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افراد والاسر والمنشأت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>كما تهدف الى تمكين الطالب على انماط الاسواق الاقتصادية الجزئية وقراراتها الانتاجية والتسعرية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فردات المادة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81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1701"/>
        <w:gridCol w:w="1559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م الاقتصاد والمشكلة الاقتصاد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لب والعرض وتوازن السو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رونات وتطبيقاتها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ظرية سلوك المستهل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نتاج في الاجل القصي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اليف الانتاج في الاجل القصي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لوك المنشأة في الاجل الفصير في ظل المنافسة الكامل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نتاج والتكاليف في الاجل الطوي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حتكا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قويم المادة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ختبار فصلي اول 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>% (</w:t>
      </w:r>
      <w:r>
        <w:rPr>
          <w:b/>
          <w:b/>
          <w:bCs/>
          <w:sz w:val="28"/>
          <w:sz w:val="28"/>
          <w:szCs w:val="28"/>
          <w:rtl w:val="true"/>
        </w:rPr>
        <w:t xml:space="preserve">الثلاثاء </w:t>
      </w:r>
      <w:r>
        <w:rPr>
          <w:b/>
          <w:bCs/>
          <w:sz w:val="28"/>
          <w:szCs w:val="28"/>
        </w:rPr>
        <w:t>24/12/143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ختبار فصلي ثاني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>% (</w:t>
      </w:r>
      <w:r>
        <w:rPr>
          <w:b/>
          <w:b/>
          <w:bCs/>
          <w:sz w:val="28"/>
          <w:sz w:val="28"/>
          <w:szCs w:val="28"/>
          <w:rtl w:val="true"/>
        </w:rPr>
        <w:t xml:space="preserve">الثلاثاء </w:t>
      </w:r>
      <w:r>
        <w:rPr>
          <w:b/>
          <w:bCs/>
          <w:sz w:val="28"/>
          <w:szCs w:val="28"/>
        </w:rPr>
        <w:t>30/1/1435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تمارين              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%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ختبار نهائي      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>%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مراجع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دكتور ماجد المنيف، مباديء الاقتصاد التحليل الجزئي، جامعة الملك سعود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418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حمد محمود النصر وعبدالله شامية،  مباديء الاقتصاد الجزئي، المكتبة الجامعية، نابلس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002</w:t>
      </w:r>
      <w:r>
        <w:rPr>
          <w:b/>
          <w:bCs/>
          <w:sz w:val="28"/>
          <w:szCs w:val="28"/>
          <w:rtl w:val="true"/>
        </w:rPr>
        <w:t>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0:42:00Z</dcterms:created>
  <dc:creator>MisleD</dc:creator>
  <dc:description/>
  <cp:keywords/>
  <dc:language>en-US</dc:language>
  <cp:lastModifiedBy>aaaa</cp:lastModifiedBy>
  <cp:lastPrinted>2011-09-17T07:54:00Z</cp:lastPrinted>
  <dcterms:modified xsi:type="dcterms:W3CDTF">2013-09-07T21:26:00Z</dcterms:modified>
  <cp:revision>14</cp:revision>
  <dc:subject/>
  <dc:title>جامعة الملك سعود                                   الفصل الدراسي الاول</dc:title>
</cp:coreProperties>
</file>