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ا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وك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________________________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تط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ر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ا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وا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فس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سلوك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ولاً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م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نيوي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ي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لم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ل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1832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</w:rPr>
        <w:t>1920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مؤس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ش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بز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879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تج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ني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ك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و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شع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ب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ا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وابط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اقاتها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تب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امي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ه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ريط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دوا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ش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شعو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حت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غ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شا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ور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الضو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كون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الخش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ملس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يتس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طا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يا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ض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يا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فولته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وي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ت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فكار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الانفعالات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الذاكرة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الخيال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الإر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اختيار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ز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ط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دافيدوف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ص</w:t>
      </w:r>
      <w:r>
        <w:rPr>
          <w:rFonts w:cs="Simplified Arabic"/>
          <w:sz w:val="32"/>
          <w:szCs w:val="32"/>
        </w:rPr>
        <w:t>34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Cs w:val="32"/>
        </w:rPr>
        <w:t>1983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)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استخ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تج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ني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ب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حل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اح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ات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أ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كائ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ني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ي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ب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ي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خ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ب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خ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ملي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تح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اص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كتش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بط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ح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ب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تب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ه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صبي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نقده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ستخ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ب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خ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تب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وح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ع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بي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خصص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ب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خ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طف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عا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هنية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خدا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وانات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ب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خ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ني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بع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ا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فك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لوك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وي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ه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ني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طبي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مل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5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ل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و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رس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مي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تائ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ص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اساته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ثانياً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م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ظيفي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م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ظي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تي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ه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وح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ر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ني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ئ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رض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ل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ي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1842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</w:rPr>
        <w:t>1910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ي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س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لماني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يك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ارفا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م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ثلاث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اً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ني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طن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جا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نقص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قة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الشع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غ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ختي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ص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ميمها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ي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م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كاغ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در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كاغ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ب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وي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كز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مل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ي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ك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ي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صائ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ظ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ي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لسل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قصود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ثي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ؤ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وك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ش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ثي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ية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ج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لسل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ه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س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ظم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5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ظ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طف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يوا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ر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دي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</w:rPr>
        <w:t>6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خ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ج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ضو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خ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ا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ستب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كلي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7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ب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طبي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ت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ت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ا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جاري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نقده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ظي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هتم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وا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خ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يج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ا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راس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ض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هتم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ثي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خ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ف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تق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ظي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جه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ي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هتما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وا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خ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أك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تائ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ب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ك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ا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آ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ب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ث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م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احظ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تائ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رج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ط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ه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م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ثالثاً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ح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ي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زع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ح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مس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جمو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و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ح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و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ر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ر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ن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دل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دا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ح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ث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ن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ا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يستر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ش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و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رو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ا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س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أ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ام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ح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ي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را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ح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ف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ك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خ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مرح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م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إنسان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اشع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ه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و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ا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خ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د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ر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ل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ت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ء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ل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ا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عال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سجي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لي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قد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سي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اج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ض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ر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أك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ز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و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اشعور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بوت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غرائ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خ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ر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يد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س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خر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س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ر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أكي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ح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لية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م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خص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صوص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ام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خصيته</w:t>
      </w:r>
      <w:r>
        <w:rPr>
          <w:rFonts w:cs="Simplified Arabic"/>
          <w:sz w:val="32"/>
          <w:szCs w:val="32"/>
          <w:rtl w:val="true"/>
        </w:rPr>
        <w:t xml:space="preserve">.  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لدو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اشعو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غرائ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و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خ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خرا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ست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ح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اج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رو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ل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ضطرا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وك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ا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حد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خ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غ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ك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تخ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اج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لي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ل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ضطراباته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ق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ط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و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ل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ر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و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ل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ر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ض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را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ت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</w:rPr>
        <w:t>5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لتد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ح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ب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يض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نقد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م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ل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و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ر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صاب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ع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مي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ف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ديين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ق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ف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ر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ا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ح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م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تائ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ك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ج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بوله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غم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ح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ع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خصص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فراد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لترك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از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ا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ؤ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ت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</w:rPr>
        <w:t>5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لترك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رائ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ر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خالف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طب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عا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تمعات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6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فش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ح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يد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ئ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ظ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ال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اج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ي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م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وكي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ي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طس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س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و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تج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ظي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تجاه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ظي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ن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كز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ضا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عو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خ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هم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و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ضو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و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و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اح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ضب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ضوا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ج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فل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ي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ك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ل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كن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أ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و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ظ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وان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حراف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ك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و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ي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د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ئ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مثيرات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السل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اح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استجابات</w:t>
      </w:r>
      <w:r>
        <w:rPr>
          <w:rFonts w:cs="Simplified Arabic"/>
          <w:sz w:val="32"/>
          <w:szCs w:val="32"/>
          <w:rtl w:val="true"/>
        </w:rPr>
        <w:t>)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لت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وان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ث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لخب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راث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منه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اح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ضو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تخ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ال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ج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و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تائ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ث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وا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مه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5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ي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اد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س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نبؤ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خيراً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بط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نقده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جه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سلو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تق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وح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فس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سل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م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خ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آ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لية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لاعت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اه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ا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خ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تح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ث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وك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لمبا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خ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ال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رائ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ر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ك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وي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لملاح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ضو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ج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و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صوص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وا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خلي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مبالغ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طس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تبا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ر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خ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ستخ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ص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خامساً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م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في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م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ا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ثي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و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ياض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هند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طبي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يع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مل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وك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ع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في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خ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كي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لية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لعمل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تفك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در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نتب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قو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اس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ي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لاستف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ش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ل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الجتها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إيج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شك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ترض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تستخ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ضو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ف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ب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ك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خلي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تح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رتيبها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أث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اهد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5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لتأك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ج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لو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ه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قد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خ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دافيدوف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Cs w:val="32"/>
        </w:rPr>
        <w:t>1983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)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نقده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آ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ل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ي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تش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و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خ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ارج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ث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ل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مل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فع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وجد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ت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في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تطبيق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صوص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و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غ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د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ل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ي</w:t>
      </w:r>
      <w:r>
        <w:rPr>
          <w:sz w:val="32"/>
          <w:sz w:val="32"/>
          <w:szCs w:val="32"/>
          <w:rtl w:val="true"/>
        </w:rPr>
        <w:t xml:space="preserve">   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22:27:00Z</dcterms:created>
  <dc:creator>AHMED</dc:creator>
  <dc:description/>
  <cp:keywords/>
  <dc:language>en-US</dc:language>
  <cp:lastModifiedBy>ahmed</cp:lastModifiedBy>
  <dcterms:modified xsi:type="dcterms:W3CDTF">2008-11-07T07:11:00Z</dcterms:modified>
  <cp:revision>14</cp:revision>
  <dc:subject/>
  <dc:title>أهم المداخل الغربية لتفسير السلوك</dc:title>
</cp:coreProperties>
</file>