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فردات المحذوفه لمقرر النظام السياسي في الإسلام، والصفحات على الطبعة الثامنة، </w:t>
      </w:r>
      <w:r>
        <w:rPr>
          <w:rFonts w:cs="Traditional Arabic" w:ascii="Traditional Arabic" w:hAnsi="Traditional Arabic"/>
          <w:sz w:val="28"/>
          <w:szCs w:val="28"/>
        </w:rPr>
        <w:t>1432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</w:t>
      </w:r>
      <w:r>
        <w:rPr>
          <w:rStyle w:val="FootnoteCharacters"/>
          <w:rStyle w:val="FootnoteAnchor"/>
          <w:rFonts w:ascii="Traditional Arabic" w:hAnsi="Traditional Arabic" w:cs="Traditional Arabic"/>
          <w:sz w:val="28"/>
          <w:sz w:val="28"/>
          <w:szCs w:val="28"/>
          <w:rtl w:val="true"/>
        </w:rPr>
        <w:footnoteReference w:id="2"/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915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4536"/>
        <w:gridCol w:w="852"/>
        <w:gridCol w:w="85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6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حة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صادر علم النظام السياسي في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يات السياسية الإسلامية للدكتور محمد ضياء الريس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حوال السياسية قبل الإسلام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بل مبعث النبي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ست وعشرين سن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روط المحتلف فيها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 في مآلات الأفعال معتبر ومقصود شرعاً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سع من أن يحاط بها في هذا المقام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3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نشر العلمانية في بلاد المسلمين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يموقراطي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هذا ما سنحاول الإجابة عنه فيما يل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قوق الإنسان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 دام منسجماً مع التشريعات الدولية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ق التقاض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ق القوامة وحق الإشباع العاطفي والجنسي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خر الكتاب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9</w:t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تنسيق</w:t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: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الاستاذه</w:t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/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سلطانة عبد العزيز آل الشيخ، المنسقة السابقة</w:t>
      </w:r>
      <w:r>
        <w:rPr>
          <w:rFonts w:cs="Traditional Arabic" w:ascii="Traditional Arabic" w:hAnsi="Traditional Arabic"/>
          <w:sz w:val="18"/>
          <w:szCs w:val="1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35:00Z</dcterms:created>
  <dc:creator>Talal Saud Al-3baaas</dc:creator>
  <dc:description/>
  <cp:keywords/>
  <dc:language>en-US</dc:language>
  <cp:lastModifiedBy>COMPUTER</cp:lastModifiedBy>
  <dcterms:modified xsi:type="dcterms:W3CDTF">2012-09-23T12:35:00Z</dcterms:modified>
  <cp:revision>2</cp:revision>
  <dc:subject/>
  <dc:title/>
</cp:coreProperties>
</file>