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تحد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صر</w:t>
      </w:r>
    </w:p>
    <w:p>
      <w:pPr>
        <w:pStyle w:val="Normal"/>
        <w:jc w:val="center"/>
        <w:rPr/>
      </w:pP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/>
        <w:t>2/6/1423</w:t>
      </w:r>
      <w:r>
        <w:rPr>
          <w:rtl w:val="true"/>
        </w:rPr>
        <w:t>ه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مدخل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ح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u w:val="single"/>
          <w:rtl w:val="true"/>
        </w:rPr>
        <w:t>مهم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ه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</w:t>
      </w:r>
      <w:r>
        <w:rPr>
          <w:rtl w:val="true"/>
        </w:rPr>
        <w:t xml:space="preserve">" .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: "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ن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ي</w:t>
      </w:r>
      <w:r>
        <w:rPr>
          <w:rtl w:val="true"/>
        </w:rPr>
        <w:t xml:space="preserve">" 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u w:val="single"/>
          <w:rtl w:val="true"/>
        </w:rPr>
        <w:t>الأج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ث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رت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" 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 : "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" 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u w:val="single"/>
          <w:rtl w:val="true"/>
        </w:rPr>
        <w:t>الأج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وا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و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tl w:val="true"/>
        </w:rPr>
        <w:t xml:space="preserve">) . 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) 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جه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ضائي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000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و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both"/>
        <w:rPr/>
      </w:pP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/>
        <w:t>21.8</w:t>
      </w:r>
      <w:r>
        <w:rPr>
          <w:rtl w:val="true"/>
        </w:rPr>
        <w:t xml:space="preserve">% </w:t>
      </w:r>
    </w:p>
    <w:p>
      <w:pPr>
        <w:pStyle w:val="Normal"/>
        <w:numPr>
          <w:ilvl w:val="0"/>
          <w:numId w:val="4"/>
        </w:numPr>
        <w:ind w:left="780" w:right="0" w:hanging="420"/>
        <w:jc w:val="both"/>
        <w:rPr/>
      </w:pP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/>
        <w:t>20.6</w:t>
      </w:r>
      <w:r>
        <w:rPr>
          <w:rtl w:val="true"/>
        </w:rPr>
        <w:t>%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6" w:leader="none"/>
        </w:tabs>
        <w:ind w:left="780" w:right="0" w:hanging="420"/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11.5</w:t>
      </w:r>
      <w:r>
        <w:rPr>
          <w:rtl w:val="true"/>
        </w:rPr>
        <w:t>%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6" w:leader="none"/>
        </w:tabs>
        <w:ind w:left="780" w:right="0" w:hanging="420"/>
        <w:jc w:val="both"/>
        <w:rPr/>
      </w:pP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/>
        <w:t>9.7</w:t>
      </w:r>
      <w:r>
        <w:rPr>
          <w:rtl w:val="true"/>
        </w:rPr>
        <w:t xml:space="preserve">% 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6" w:leader="none"/>
        </w:tabs>
        <w:ind w:left="780" w:right="0" w:hanging="420"/>
        <w:jc w:val="both"/>
        <w:rPr/>
      </w:pP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/>
        <w:t>7/6</w:t>
      </w:r>
      <w:r>
        <w:rPr>
          <w:rtl w:val="true"/>
        </w:rPr>
        <w:t xml:space="preserve">%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6" w:leader="none"/>
        </w:tabs>
        <w:ind w:left="780" w:right="0" w:hanging="420"/>
        <w:jc w:val="both"/>
        <w:rPr/>
      </w:pP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/>
        <w:t>6.7</w:t>
      </w:r>
      <w:r>
        <w:rPr>
          <w:rtl w:val="true"/>
        </w:rPr>
        <w:t>%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6" w:leader="none"/>
        </w:tabs>
        <w:ind w:left="780" w:right="0" w:hanging="420"/>
        <w:jc w:val="both"/>
        <w:rPr/>
      </w:pPr>
      <w:r>
        <w:rPr>
          <w:rtl w:val="true"/>
        </w:rPr>
        <w:t>ال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/>
        <w:t>6.1</w:t>
      </w:r>
      <w:r>
        <w:rPr>
          <w:rtl w:val="true"/>
        </w:rPr>
        <w:t xml:space="preserve">%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6" w:leader="none"/>
        </w:tabs>
        <w:ind w:left="780" w:right="0" w:hanging="420"/>
        <w:jc w:val="both"/>
        <w:rPr/>
      </w:pP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/>
        <w:t>5.2</w:t>
      </w:r>
      <w:r>
        <w:rPr>
          <w:rtl w:val="true"/>
        </w:rPr>
        <w:t>%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6" w:leader="none"/>
        </w:tabs>
        <w:ind w:left="780" w:right="0" w:hanging="420"/>
        <w:jc w:val="both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/>
        <w:t>4.5</w:t>
      </w:r>
      <w:r>
        <w:rPr>
          <w:rtl w:val="true"/>
        </w:rPr>
        <w:t>%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6" w:leader="none"/>
        </w:tabs>
        <w:ind w:left="780" w:right="0" w:hanging="420"/>
        <w:jc w:val="both"/>
        <w:rPr/>
      </w:pP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/>
        <w:t>3.0</w:t>
      </w:r>
      <w:r>
        <w:rPr>
          <w:rtl w:val="true"/>
        </w:rPr>
        <w:t>%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6" w:leader="none"/>
        </w:tabs>
        <w:ind w:left="780" w:right="0" w:hanging="420"/>
        <w:jc w:val="both"/>
        <w:rPr/>
      </w:pP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تف</w:t>
      </w:r>
      <w:r>
        <w:rPr>
          <w:rFonts w:cs="Times New Roman"/>
          <w:rtl w:val="true"/>
        </w:rPr>
        <w:t xml:space="preserve"> </w:t>
      </w:r>
      <w:r>
        <w:rPr/>
        <w:t>2.1</w:t>
      </w:r>
      <w:r>
        <w:rPr>
          <w:rtl w:val="true"/>
        </w:rPr>
        <w:t>%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6" w:leader="none"/>
        </w:tabs>
        <w:ind w:left="780" w:right="0" w:hanging="420"/>
        <w:jc w:val="both"/>
        <w:rPr/>
      </w:pP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/>
        <w:t>1.2</w:t>
      </w:r>
      <w:r>
        <w:rPr>
          <w:rtl w:val="true"/>
        </w:rPr>
        <w:t xml:space="preserve">%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/>
        <w:t>17.5</w:t>
      </w:r>
      <w:r>
        <w:rPr>
          <w:rtl w:val="true"/>
        </w:rPr>
        <w:t>%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/>
        <w:t>16.5</w:t>
      </w:r>
      <w:r>
        <w:rPr>
          <w:rtl w:val="true"/>
        </w:rPr>
        <w:t xml:space="preserve">%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/>
        <w:t>13.0</w:t>
      </w:r>
      <w:r>
        <w:rPr>
          <w:rtl w:val="true"/>
        </w:rPr>
        <w:t xml:space="preserve">%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/>
        <w:t>12.5</w:t>
      </w:r>
      <w:r>
        <w:rPr>
          <w:rtl w:val="true"/>
        </w:rPr>
        <w:t xml:space="preserve">%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9.5</w:t>
      </w:r>
      <w:r>
        <w:rPr>
          <w:rtl w:val="true"/>
        </w:rPr>
        <w:t xml:space="preserve">%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تد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تف</w:t>
      </w:r>
      <w:r>
        <w:rPr>
          <w:rFonts w:cs="Times New Roman"/>
          <w:rtl w:val="true"/>
        </w:rPr>
        <w:t xml:space="preserve"> </w:t>
      </w:r>
      <w:r>
        <w:rPr/>
        <w:t>8.0</w:t>
      </w:r>
      <w:r>
        <w:rPr>
          <w:rtl w:val="true"/>
        </w:rPr>
        <w:t xml:space="preserve">%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/>
        <w:t>7.0</w:t>
      </w:r>
      <w:r>
        <w:rPr>
          <w:rtl w:val="true"/>
        </w:rPr>
        <w:t xml:space="preserve">%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/>
        <w:t>6.0</w:t>
      </w:r>
      <w:r>
        <w:rPr>
          <w:rtl w:val="true"/>
        </w:rPr>
        <w:t xml:space="preserve">%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%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ة</w:t>
      </w:r>
      <w:r>
        <w:rPr>
          <w:rFonts w:cs="Times New Roman"/>
          <w:rtl w:val="true"/>
        </w:rPr>
        <w:t xml:space="preserve"> </w:t>
      </w:r>
      <w:r>
        <w:rPr/>
        <w:t>5.5</w:t>
      </w:r>
      <w:r>
        <w:rPr>
          <w:rtl w:val="true"/>
        </w:rPr>
        <w:t xml:space="preserve">%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% . </w:t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before="120" w:after="0"/>
        <w:ind w:left="831" w:right="0" w:hanging="0"/>
        <w:jc w:val="both"/>
        <w:rPr/>
      </w:pPr>
      <w:r>
        <w:rPr>
          <w:b/>
          <w:b/>
          <w:rtl w:val="true"/>
        </w:rPr>
        <w:t>الحر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غ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ند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b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ور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 . </w:t>
      </w:r>
    </w:p>
    <w:p>
      <w:pPr>
        <w:pStyle w:val="Normal"/>
        <w:ind w:left="831" w:right="0" w:hanging="0"/>
        <w:jc w:val="both"/>
        <w:rPr/>
      </w:pP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ض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ث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ص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ج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ساؤ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ض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يض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عم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szCs w:val="20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tl w:val="true"/>
        </w:rPr>
        <w:t>}</w:t>
      </w:r>
      <w:r>
        <w:rPr>
          <w:szCs w:val="2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831" w:right="0" w:hanging="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831" w:right="0" w:hanging="0"/>
        <w:jc w:val="both"/>
        <w:rPr/>
      </w:pPr>
      <w:r>
        <w:rPr>
          <w:rtl w:val="true"/>
        </w:rPr>
      </w:r>
    </w:p>
    <w:p>
      <w:pPr>
        <w:pStyle w:val="Normal"/>
        <w:ind w:left="831" w:right="0" w:hanging="0"/>
        <w:jc w:val="both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39670</wp:posOffset>
                </wp:positionH>
                <wp:positionV relativeFrom="paragraph">
                  <wp:posOffset>180340</wp:posOffset>
                </wp:positionV>
                <wp:extent cx="22866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4.2pt" to="372.1pt,14.2pt" stroked="t" o:allowincell="f" style="position:absolute;flip:x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96235</wp:posOffset>
                </wp:positionH>
                <wp:positionV relativeFrom="paragraph">
                  <wp:posOffset>-2540</wp:posOffset>
                </wp:positionV>
                <wp:extent cx="292100" cy="183515"/>
                <wp:effectExtent l="6350" t="698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7" y="19931"/>
                              </a:moveTo>
                              <a:lnTo>
                                <a:pt x="18261" y="19516"/>
                              </a:lnTo>
                              <a:lnTo>
                                <a:pt x="18261" y="18478"/>
                              </a:lnTo>
                              <a:lnTo>
                                <a:pt x="16957" y="18478"/>
                              </a:lnTo>
                              <a:lnTo>
                                <a:pt x="16304" y="17439"/>
                              </a:lnTo>
                              <a:lnTo>
                                <a:pt x="15652" y="17439"/>
                              </a:lnTo>
                              <a:lnTo>
                                <a:pt x="15000" y="16401"/>
                              </a:lnTo>
                              <a:lnTo>
                                <a:pt x="13696" y="16401"/>
                              </a:lnTo>
                              <a:lnTo>
                                <a:pt x="13696" y="15363"/>
                              </a:lnTo>
                              <a:lnTo>
                                <a:pt x="13043" y="15363"/>
                              </a:lnTo>
                              <a:lnTo>
                                <a:pt x="13043" y="14325"/>
                              </a:lnTo>
                              <a:lnTo>
                                <a:pt x="11739" y="14325"/>
                              </a:lnTo>
                              <a:lnTo>
                                <a:pt x="8478" y="9135"/>
                              </a:lnTo>
                              <a:lnTo>
                                <a:pt x="8478" y="8097"/>
                              </a:lnTo>
                              <a:lnTo>
                                <a:pt x="7826" y="8097"/>
                              </a:lnTo>
                              <a:lnTo>
                                <a:pt x="6522" y="6021"/>
                              </a:lnTo>
                              <a:lnTo>
                                <a:pt x="3261" y="6021"/>
                              </a:lnTo>
                              <a:lnTo>
                                <a:pt x="3261" y="4983"/>
                              </a:lnTo>
                              <a:lnTo>
                                <a:pt x="2609" y="3945"/>
                              </a:lnTo>
                              <a:lnTo>
                                <a:pt x="1304" y="2907"/>
                              </a:lnTo>
                              <a:lnTo>
                                <a:pt x="652" y="1869"/>
                              </a:lnTo>
                              <a:lnTo>
                                <a:pt x="652" y="830"/>
                              </a:lnTo>
                              <a:lnTo>
                                <a:pt x="0" y="830"/>
                              </a:lnTo>
                              <a:lnTo>
                                <a:pt x="1174" y="0"/>
                              </a:lnTo>
                              <a:lnTo>
                                <a:pt x="652" y="2907"/>
                              </a:lnTo>
                              <a:lnTo>
                                <a:pt x="117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7,19931l18261,19516l18261,18478l16957,18478l16304,17439l15652,17439l15000,16401l13696,16401l13696,15363l13043,15363l13043,14325l11739,14325l8478,9135l8478,8097l7826,8097l6522,6021l3261,6021l3261,4983l2609,3945l1304,2907l652,1869l652,830l0,830l1174,0l652,2907l1174,0e" stroked="t" o:allowincell="f" style="position:absolute;margin-left:228.05pt;margin-top:-0.2pt;width:22.95pt;height:14.4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349625</wp:posOffset>
                </wp:positionH>
                <wp:positionV relativeFrom="paragraph">
                  <wp:posOffset>-23495</wp:posOffset>
                </wp:positionV>
                <wp:extent cx="305435" cy="210185"/>
                <wp:effectExtent l="6985" t="698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09" y="19396"/>
                              </a:moveTo>
                              <a:lnTo>
                                <a:pt x="19958" y="19940"/>
                              </a:lnTo>
                              <a:lnTo>
                                <a:pt x="19958" y="15408"/>
                              </a:lnTo>
                              <a:lnTo>
                                <a:pt x="19335" y="15408"/>
                              </a:lnTo>
                              <a:lnTo>
                                <a:pt x="15593" y="12689"/>
                              </a:lnTo>
                              <a:lnTo>
                                <a:pt x="13721" y="12689"/>
                              </a:lnTo>
                              <a:lnTo>
                                <a:pt x="9979" y="11782"/>
                              </a:lnTo>
                              <a:lnTo>
                                <a:pt x="9356" y="10876"/>
                              </a:lnTo>
                              <a:lnTo>
                                <a:pt x="8108" y="10876"/>
                              </a:lnTo>
                              <a:lnTo>
                                <a:pt x="8108" y="6344"/>
                              </a:lnTo>
                              <a:lnTo>
                                <a:pt x="7484" y="5438"/>
                              </a:lnTo>
                              <a:lnTo>
                                <a:pt x="7484" y="906"/>
                              </a:lnTo>
                              <a:lnTo>
                                <a:pt x="4990" y="906"/>
                              </a:lnTo>
                              <a:lnTo>
                                <a:pt x="4366" y="0"/>
                              </a:lnTo>
                              <a:lnTo>
                                <a:pt x="0" y="0"/>
                              </a:lnTo>
                              <a:lnTo>
                                <a:pt x="1746" y="19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09,19396l19958,19940l19958,15408l19335,15408l15593,12689l13721,12689l9979,11782l9356,10876l8108,10876l8108,6344l7484,5438l7484,906l4990,906l4366,0l0,0l1746,1994e" stroked="t" o:allowincell="f" style="position:absolute;margin-left:263.75pt;margin-top:-1.85pt;width:24pt;height:16.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340225</wp:posOffset>
                </wp:positionH>
                <wp:positionV relativeFrom="paragraph">
                  <wp:posOffset>-38735</wp:posOffset>
                </wp:positionV>
                <wp:extent cx="295910" cy="238760"/>
                <wp:effectExtent l="6350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70" y="18351"/>
                              </a:moveTo>
                              <a:lnTo>
                                <a:pt x="19313" y="18351"/>
                              </a:lnTo>
                              <a:lnTo>
                                <a:pt x="19313" y="19947"/>
                              </a:lnTo>
                              <a:lnTo>
                                <a:pt x="19313" y="19149"/>
                              </a:lnTo>
                              <a:lnTo>
                                <a:pt x="19957" y="19149"/>
                              </a:lnTo>
                              <a:lnTo>
                                <a:pt x="19957" y="17553"/>
                              </a:lnTo>
                              <a:lnTo>
                                <a:pt x="15451" y="17553"/>
                              </a:lnTo>
                              <a:lnTo>
                                <a:pt x="15451" y="16755"/>
                              </a:lnTo>
                              <a:lnTo>
                                <a:pt x="14163" y="16755"/>
                              </a:lnTo>
                              <a:lnTo>
                                <a:pt x="14163" y="15957"/>
                              </a:lnTo>
                              <a:lnTo>
                                <a:pt x="13519" y="15957"/>
                              </a:lnTo>
                              <a:lnTo>
                                <a:pt x="12232" y="14362"/>
                              </a:lnTo>
                              <a:lnTo>
                                <a:pt x="11588" y="14362"/>
                              </a:lnTo>
                              <a:lnTo>
                                <a:pt x="11588" y="12766"/>
                              </a:lnTo>
                              <a:lnTo>
                                <a:pt x="10944" y="11968"/>
                              </a:lnTo>
                              <a:lnTo>
                                <a:pt x="10944" y="7979"/>
                              </a:lnTo>
                              <a:lnTo>
                                <a:pt x="10300" y="7181"/>
                              </a:lnTo>
                              <a:lnTo>
                                <a:pt x="10300" y="5585"/>
                              </a:lnTo>
                              <a:lnTo>
                                <a:pt x="9657" y="4787"/>
                              </a:lnTo>
                              <a:lnTo>
                                <a:pt x="9657" y="3989"/>
                              </a:lnTo>
                              <a:lnTo>
                                <a:pt x="9013" y="3191"/>
                              </a:lnTo>
                              <a:lnTo>
                                <a:pt x="5794" y="3191"/>
                              </a:lnTo>
                              <a:lnTo>
                                <a:pt x="4506" y="2394"/>
                              </a:lnTo>
                              <a:lnTo>
                                <a:pt x="3863" y="2394"/>
                              </a:lnTo>
                              <a:lnTo>
                                <a:pt x="3219" y="1596"/>
                              </a:lnTo>
                              <a:lnTo>
                                <a:pt x="1288" y="1596"/>
                              </a:lnTo>
                              <a:lnTo>
                                <a:pt x="0" y="0"/>
                              </a:lnTo>
                              <a:lnTo>
                                <a:pt x="129" y="303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70,18351l19313,18351l19313,19947l19313,19149l19957,19149l19957,17553l15451,17553l15451,16755l14163,16755l14163,15957l13519,15957l12232,14362l11588,14362l11588,12766l10944,11968l10944,7979l10300,7181l10300,5585l9657,4787l9657,3989l9013,3191l5794,3191l4506,2394l3863,2394l3219,1596l1288,1596l0,0l129,3032e" stroked="t" o:allowincell="f" style="position:absolute;margin-left:341.75pt;margin-top:-3.05pt;width:23.25pt;height:18.7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140075</wp:posOffset>
                </wp:positionH>
                <wp:positionV relativeFrom="paragraph">
                  <wp:posOffset>271780</wp:posOffset>
                </wp:positionV>
                <wp:extent cx="257810" cy="23304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86" y="0"/>
                              </a:moveTo>
                              <a:lnTo>
                                <a:pt x="19951" y="4414"/>
                              </a:lnTo>
                              <a:lnTo>
                                <a:pt x="19951" y="8501"/>
                              </a:lnTo>
                              <a:lnTo>
                                <a:pt x="19212" y="9319"/>
                              </a:lnTo>
                              <a:lnTo>
                                <a:pt x="18473" y="9319"/>
                              </a:lnTo>
                              <a:lnTo>
                                <a:pt x="18473" y="10136"/>
                              </a:lnTo>
                              <a:lnTo>
                                <a:pt x="15517" y="10136"/>
                              </a:lnTo>
                              <a:lnTo>
                                <a:pt x="15517" y="12589"/>
                              </a:lnTo>
                              <a:lnTo>
                                <a:pt x="8867" y="12589"/>
                              </a:lnTo>
                              <a:lnTo>
                                <a:pt x="8867" y="15041"/>
                              </a:lnTo>
                              <a:lnTo>
                                <a:pt x="0" y="15041"/>
                              </a:lnTo>
                              <a:lnTo>
                                <a:pt x="0" y="19946"/>
                              </a:lnTo>
                              <a:lnTo>
                                <a:pt x="3399" y="1569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86,0l19951,4414l19951,8501l19212,9319l18473,9319l18473,10136l15517,10136l15517,12589l8867,12589l8867,15041l0,15041l0,19946l3399,15695e" stroked="t" o:allowincell="f" style="position:absolute;margin-left:247.25pt;margin-top:21.4pt;width:20.25pt;height:18.3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536315</wp:posOffset>
                </wp:positionH>
                <wp:positionV relativeFrom="paragraph">
                  <wp:posOffset>271780</wp:posOffset>
                </wp:positionV>
                <wp:extent cx="274955" cy="2178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4" y="0"/>
                              </a:moveTo>
                              <a:lnTo>
                                <a:pt x="16212" y="1574"/>
                              </a:lnTo>
                              <a:lnTo>
                                <a:pt x="15520" y="1574"/>
                              </a:lnTo>
                              <a:lnTo>
                                <a:pt x="15520" y="3324"/>
                              </a:lnTo>
                              <a:lnTo>
                                <a:pt x="14827" y="3324"/>
                              </a:lnTo>
                              <a:lnTo>
                                <a:pt x="14827" y="5948"/>
                              </a:lnTo>
                              <a:lnTo>
                                <a:pt x="14134" y="5948"/>
                              </a:lnTo>
                              <a:lnTo>
                                <a:pt x="14134" y="9446"/>
                              </a:lnTo>
                              <a:lnTo>
                                <a:pt x="13441" y="9446"/>
                              </a:lnTo>
                              <a:lnTo>
                                <a:pt x="13441" y="11195"/>
                              </a:lnTo>
                              <a:lnTo>
                                <a:pt x="12748" y="11195"/>
                              </a:lnTo>
                              <a:lnTo>
                                <a:pt x="12748" y="12070"/>
                              </a:lnTo>
                              <a:lnTo>
                                <a:pt x="12055" y="12070"/>
                              </a:lnTo>
                              <a:lnTo>
                                <a:pt x="12055" y="12945"/>
                              </a:lnTo>
                              <a:lnTo>
                                <a:pt x="11363" y="12945"/>
                              </a:lnTo>
                              <a:lnTo>
                                <a:pt x="10670" y="13819"/>
                              </a:lnTo>
                              <a:lnTo>
                                <a:pt x="9977" y="13819"/>
                              </a:lnTo>
                              <a:lnTo>
                                <a:pt x="9977" y="14694"/>
                              </a:lnTo>
                              <a:lnTo>
                                <a:pt x="2356" y="14694"/>
                              </a:lnTo>
                              <a:lnTo>
                                <a:pt x="2356" y="16443"/>
                              </a:lnTo>
                              <a:lnTo>
                                <a:pt x="1663" y="17318"/>
                              </a:lnTo>
                              <a:lnTo>
                                <a:pt x="1663" y="18192"/>
                              </a:lnTo>
                              <a:lnTo>
                                <a:pt x="970" y="18192"/>
                              </a:lnTo>
                              <a:lnTo>
                                <a:pt x="970" y="19067"/>
                              </a:lnTo>
                              <a:lnTo>
                                <a:pt x="277" y="19942"/>
                              </a:lnTo>
                              <a:lnTo>
                                <a:pt x="0" y="1679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4,0l16212,1574l15520,1574l15520,3324l14827,3324l14827,5948l14134,5948l14134,9446l13441,9446l13441,11195l12748,11195l12748,12070l12055,12070l12055,12945l11363,12945l10670,13819l9977,13819l9977,14694l2356,14694l2356,16443l1663,17318l1663,18192l970,18192l970,19067l277,19942l0,16793e" stroked="t" o:allowincell="f" style="position:absolute;margin-left:278.45pt;margin-top:21.4pt;width:21.6pt;height:17.1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084955</wp:posOffset>
                </wp:positionH>
                <wp:positionV relativeFrom="paragraph">
                  <wp:posOffset>271780</wp:posOffset>
                </wp:positionV>
                <wp:extent cx="278765" cy="280670"/>
                <wp:effectExtent l="6985" t="6350" r="508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4" y="0"/>
                              </a:moveTo>
                              <a:lnTo>
                                <a:pt x="17768" y="3665"/>
                              </a:lnTo>
                              <a:lnTo>
                                <a:pt x="17768" y="12489"/>
                              </a:lnTo>
                              <a:lnTo>
                                <a:pt x="17084" y="12489"/>
                              </a:lnTo>
                              <a:lnTo>
                                <a:pt x="17084" y="13167"/>
                              </a:lnTo>
                              <a:lnTo>
                                <a:pt x="16401" y="13167"/>
                              </a:lnTo>
                              <a:lnTo>
                                <a:pt x="16401" y="13846"/>
                              </a:lnTo>
                              <a:lnTo>
                                <a:pt x="14351" y="13846"/>
                              </a:lnTo>
                              <a:lnTo>
                                <a:pt x="14351" y="14525"/>
                              </a:lnTo>
                              <a:lnTo>
                                <a:pt x="6150" y="14525"/>
                              </a:lnTo>
                              <a:lnTo>
                                <a:pt x="4784" y="15882"/>
                              </a:lnTo>
                              <a:lnTo>
                                <a:pt x="4100" y="15882"/>
                              </a:lnTo>
                              <a:lnTo>
                                <a:pt x="4100" y="19955"/>
                              </a:lnTo>
                              <a:lnTo>
                                <a:pt x="0" y="19955"/>
                              </a:lnTo>
                              <a:lnTo>
                                <a:pt x="273" y="1954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4,0l17768,3665l17768,12489l17084,12489l17084,13167l16401,13167l16401,13846l14351,13846l14351,14525l6150,14525l4784,15882l4100,15882l4100,19955l0,19955l273,19548e" stroked="t" o:allowincell="f" style="position:absolute;margin-left:321.65pt;margin-top:21.4pt;width:21.9pt;height:22.0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810635</wp:posOffset>
                </wp:positionH>
                <wp:positionV relativeFrom="paragraph">
                  <wp:posOffset>-10160</wp:posOffset>
                </wp:positionV>
                <wp:extent cx="254000" cy="191135"/>
                <wp:effectExtent l="6350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0" y="19934"/>
                              </a:moveTo>
                              <a:lnTo>
                                <a:pt x="16500" y="17940"/>
                              </a:lnTo>
                              <a:lnTo>
                                <a:pt x="15000" y="17940"/>
                              </a:lnTo>
                              <a:lnTo>
                                <a:pt x="13500" y="15947"/>
                              </a:lnTo>
                              <a:lnTo>
                                <a:pt x="12750" y="15947"/>
                              </a:lnTo>
                              <a:lnTo>
                                <a:pt x="12000" y="13953"/>
                              </a:lnTo>
                              <a:lnTo>
                                <a:pt x="11250" y="13953"/>
                              </a:lnTo>
                              <a:lnTo>
                                <a:pt x="11250" y="12957"/>
                              </a:lnTo>
                              <a:lnTo>
                                <a:pt x="9000" y="9967"/>
                              </a:lnTo>
                              <a:lnTo>
                                <a:pt x="7500" y="5980"/>
                              </a:lnTo>
                              <a:lnTo>
                                <a:pt x="7500" y="3987"/>
                              </a:lnTo>
                              <a:lnTo>
                                <a:pt x="6750" y="3987"/>
                              </a:lnTo>
                              <a:lnTo>
                                <a:pt x="6750" y="997"/>
                              </a:lnTo>
                              <a:lnTo>
                                <a:pt x="5250" y="997"/>
                              </a:lnTo>
                              <a:lnTo>
                                <a:pt x="525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0,19934l16500,17940l15000,17940l13500,15947l12750,15947l12000,13953l11250,13953l11250,12957l9000,9967l7500,5980l7500,3987l6750,3987l6750,997l5250,997l5250,0l0,0e" stroked="t" o:allowincell="f" style="position:absolute;margin-left:300.05pt;margin-top:-0.8pt;width:19.95pt;height:1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31" w:right="0" w:hanging="0"/>
        <w:jc w:val="both"/>
        <w:rPr/>
      </w:pPr>
      <w:r>
        <w:rPr>
          <w:rtl w:val="true"/>
        </w:rPr>
      </w:r>
    </w:p>
    <w:p>
      <w:pPr>
        <w:pStyle w:val="Normal"/>
        <w:ind w:left="831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tl w:val="true"/>
        </w:rPr>
        <w:t xml:space="preserve">. 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58" w:right="1758" w:gutter="0" w:header="0" w:top="1276" w:footer="720" w:bottom="1440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831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</w:p>
    <w:p>
      <w:pPr>
        <w:pStyle w:val="Normal"/>
        <w:ind w:left="831" w:right="0" w:hanging="0"/>
        <w:jc w:val="both"/>
        <w:rPr/>
      </w:pPr>
      <w:r>
        <w:rPr>
          <w:rtl w:val="true"/>
        </w:rPr>
      </w:r>
    </w:p>
    <w:tbl>
      <w:tblPr>
        <w:bidiVisual w:val="true"/>
        <w:tblW w:w="363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454"/>
        <w:gridCol w:w="335"/>
        <w:gridCol w:w="119"/>
        <w:gridCol w:w="221"/>
        <w:gridCol w:w="233"/>
        <w:gridCol w:w="107"/>
        <w:gridCol w:w="347"/>
        <w:gridCol w:w="454"/>
        <w:gridCol w:w="454"/>
        <w:gridCol w:w="454"/>
      </w:tblGrid>
      <w:tr>
        <w:trPr>
          <w:trHeight w:val="293" w:hRule="atLeast"/>
        </w:trPr>
        <w:tc>
          <w:tcPr>
            <w:tcW w:w="4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831" w:right="0" w:hanging="0"/>
              <w:jc w:val="both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</w:tr>
    </w:tbl>
    <w:p>
      <w:pPr>
        <w:pStyle w:val="Normal"/>
        <w:ind w:left="831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0"/>
        <w:ind w:left="831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رف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Cs w:val="20"/>
          <w:rtl w:val="true"/>
        </w:rPr>
        <w:t>)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ind w:left="831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ص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ـاراً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باخه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وكَلاَّءَه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sz w:val="28"/>
          <w:szCs w:val="28"/>
          <w:vertAlign w:val="superscript"/>
          <w:rtl w:val="true"/>
        </w:rPr>
        <w:t xml:space="preserve">) </w:t>
      </w:r>
      <w:r>
        <w:rPr>
          <w:rtl w:val="true"/>
        </w:rPr>
        <w:t>وسُوق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زير</w:t>
      </w:r>
      <w:r>
        <w:rPr>
          <w:szCs w:val="20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831" w:right="0" w:hanging="0"/>
        <w:jc w:val="both"/>
        <w:rPr/>
      </w:pPr>
      <w:r>
        <w:rPr>
          <w:b/>
          <w:b/>
          <w:rtl w:val="true"/>
        </w:rPr>
        <w:t>و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ذ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/>
          <w:b/>
          <w:rtl w:val="true"/>
        </w:rPr>
        <w:t>التحص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0"/>
          <w:rtl w:val="true"/>
        </w:rPr>
        <w:t>((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ــة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ئ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-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ده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ه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لسا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ته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ع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ر</w:t>
      </w:r>
    </w:p>
    <w:p>
      <w:pPr>
        <w:pStyle w:val="Normal"/>
        <w:numPr>
          <w:ilvl w:val="1"/>
          <w:numId w:val="6"/>
        </w:numPr>
        <w:spacing w:lineRule="auto" w:line="228"/>
        <w:ind w:left="144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بشا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/>
      </w:pP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</w:t>
      </w:r>
      <w:r>
        <w:rPr>
          <w:sz w:val="36"/>
          <w:sz w:val="36"/>
          <w:rtl w:val="true"/>
        </w:rPr>
        <w:t>لذنب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ك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ه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ب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</w:p>
    <w:p>
      <w:pPr>
        <w:pStyle w:val="Normal"/>
        <w:numPr>
          <w:ilvl w:val="1"/>
          <w:numId w:val="6"/>
        </w:numPr>
        <w:ind w:left="144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أخ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نترنت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}  [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 </w:t>
      </w:r>
      <w:r>
        <w:rPr/>
        <w:t>28</w:t>
      </w:r>
      <w:r>
        <w:rPr>
          <w:rtl w:val="true"/>
        </w:rPr>
        <w:t xml:space="preserve"> ] 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{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}  [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 </w:t>
      </w:r>
      <w:r>
        <w:rPr/>
        <w:t>88</w:t>
      </w:r>
      <w:r>
        <w:rPr>
          <w:rtl w:val="true"/>
        </w:rPr>
        <w:t xml:space="preserve"> ] . 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ي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ك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تص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ك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واعه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إزعا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تزهات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د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%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جه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504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41529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32.7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false"/>
      <w:autoSpaceDE w:val="false"/>
      <w:spacing w:before="240" w:after="0"/>
      <w:ind w:left="0" w:right="0" w:hanging="0"/>
      <w:jc w:val="both"/>
      <w:textAlignment w:val="baseline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41529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32.7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6/230</w:t>
      </w:r>
      <w:r>
        <w:rPr>
          <w:rtl w:val="true"/>
        </w:rPr>
        <w:t xml:space="preserve"> .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4</w:t>
      </w:r>
      <w:r>
        <w:rPr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حز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2/629</w:t>
      </w:r>
      <w:r>
        <w:rPr>
          <w:rtl w:val="true"/>
        </w:rPr>
        <w:t>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/9</w:t>
      </w:r>
      <w:r>
        <w:rPr>
          <w:rtl w:val="true"/>
        </w:rPr>
        <w:t>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م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صر</w:t>
      </w:r>
      <w:r>
        <w:rPr>
          <w:rtl w:val="true"/>
        </w:rPr>
        <w:t xml:space="preserve">) .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430</w:t>
      </w:r>
      <w:r>
        <w:rPr>
          <w:rtl w:val="true"/>
        </w:rPr>
        <w:t xml:space="preserve"> - </w:t>
      </w:r>
      <w:r>
        <w:rPr/>
        <w:t>434</w:t>
      </w:r>
      <w:r>
        <w:rPr>
          <w:rtl w:val="true"/>
        </w:rPr>
        <w:t xml:space="preserve"> ) 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يروز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سبيح</w:t>
      </w:r>
      <w:r>
        <w:rPr>
          <w:rtl w:val="true"/>
        </w:rPr>
        <w:t xml:space="preserve">)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ل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489</w:t>
      </w:r>
      <w:r>
        <w:rPr>
          <w:rtl w:val="true"/>
        </w:rPr>
        <w:t xml:space="preserve">) 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bullet"/>
      <w:lvlText w:val="§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§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left="0" w:right="0" w:hanging="0"/>
      <w:jc w:val="both"/>
      <w:textAlignment w:val="baseline"/>
      <w:outlineLvl w:val="0"/>
    </w:pPr>
    <w:rPr>
      <w:rFonts w:ascii="Arial" w:hAnsi="Arial" w:cs="Times New Roman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0" w:right="0" w:hanging="0"/>
      <w:jc w:val="both"/>
      <w:textAlignment w:val="baseline"/>
      <w:outlineLvl w:val="1"/>
    </w:pPr>
    <w:rPr>
      <w:rFonts w:ascii="Arial" w:hAnsi="Arial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left="0" w:right="0" w:hanging="0"/>
      <w:jc w:val="both"/>
      <w:textAlignment w:val="baseline"/>
      <w:outlineLvl w:val="2"/>
    </w:pPr>
    <w:rPr>
      <w:rFonts w:cs="Times New Roman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left="0" w:right="0" w:hanging="0"/>
      <w:jc w:val="both"/>
      <w:textAlignment w:val="baseline"/>
      <w:outlineLvl w:val="3"/>
    </w:pPr>
    <w:rPr>
      <w:rFonts w:cs="Times New Roman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40" w:after="120"/>
      <w:ind w:left="0" w:right="0" w:hanging="0"/>
      <w:jc w:val="both"/>
      <w:textAlignment w:val="baseline"/>
    </w:pPr>
    <w:rPr>
      <w:rFonts w:cs="Times New Roman"/>
      <w:sz w:val="20"/>
    </w:rPr>
  </w:style>
  <w:style w:type="paragraph" w:styleId="List">
    <w:name w:val="List"/>
    <w:basedOn w:val="Normal"/>
    <w:pPr>
      <w:overflowPunct w:val="false"/>
      <w:autoSpaceDE w:val="false"/>
      <w:spacing w:before="240" w:after="0"/>
      <w:ind w:left="283" w:right="0" w:hanging="283"/>
      <w:jc w:val="both"/>
      <w:textAlignment w:val="baseline"/>
    </w:pPr>
    <w:rPr>
      <w:rFonts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نمط قبل:  6 نقطة"/>
    <w:basedOn w:val="Normal"/>
    <w:qFormat/>
    <w:pPr>
      <w:spacing w:before="120" w:after="0"/>
      <w:ind w:left="0" w:right="0" w:hanging="0"/>
      <w:jc w:val="both"/>
    </w:pPr>
    <w:rPr/>
  </w:style>
  <w:style w:type="paragraph" w:styleId="Style11">
    <w:name w:val="نمط متوسط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454" w:right="0" w:hanging="454"/>
      <w:jc w:val="both"/>
    </w:pPr>
    <w:rPr>
      <w:sz w:val="20"/>
      <w:szCs w:val="28"/>
    </w:rPr>
  </w:style>
  <w:style w:type="paragraph" w:styleId="Style12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1">
    <w:name w:val="فقرة 1"/>
    <w:basedOn w:val="Normal"/>
    <w:qFormat/>
    <w:pPr>
      <w:overflowPunct w:val="false"/>
      <w:autoSpaceDE w:val="false"/>
      <w:spacing w:before="240" w:after="0"/>
      <w:ind w:left="0" w:right="0" w:hanging="0"/>
      <w:jc w:val="both"/>
      <w:textAlignment w:val="baseline"/>
    </w:pPr>
    <w:rPr>
      <w:rFonts w:cs="Simplified Arabic"/>
      <w:b/>
      <w:sz w:val="20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before="240" w:after="0"/>
      <w:ind w:left="0" w:right="0" w:hanging="0"/>
      <w:jc w:val="both"/>
      <w:textAlignment w:val="baseline"/>
    </w:pPr>
    <w:rPr>
      <w:rFonts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before="240" w:after="0"/>
      <w:ind w:left="0" w:right="0" w:hanging="0"/>
      <w:jc w:val="both"/>
      <w:textAlignment w:val="baseline"/>
    </w:pPr>
    <w:rPr>
      <w:rFonts w:cs="Times New Roman"/>
      <w:sz w:val="20"/>
    </w:rPr>
  </w:style>
  <w:style w:type="paragraph" w:styleId="2">
    <w:name w:val="قائمة 2"/>
    <w:basedOn w:val="Normal"/>
    <w:qFormat/>
    <w:pPr>
      <w:overflowPunct w:val="false"/>
      <w:autoSpaceDE w:val="false"/>
      <w:spacing w:before="240" w:after="0"/>
      <w:ind w:left="566" w:right="0" w:hanging="283"/>
      <w:jc w:val="both"/>
      <w:textAlignment w:val="baseline"/>
    </w:pPr>
    <w:rPr>
      <w:rFonts w:cs="Times New Roman"/>
      <w:sz w:val="20"/>
    </w:rPr>
  </w:style>
  <w:style w:type="paragraph" w:styleId="3">
    <w:name w:val="قائمة 3"/>
    <w:basedOn w:val="Normal"/>
    <w:qFormat/>
    <w:pPr>
      <w:overflowPunct w:val="false"/>
      <w:autoSpaceDE w:val="false"/>
      <w:spacing w:before="240" w:after="0"/>
      <w:ind w:left="849" w:right="0" w:hanging="283"/>
      <w:jc w:val="both"/>
      <w:textAlignment w:val="baseline"/>
    </w:pPr>
    <w:rPr>
      <w:rFonts w:cs="Times New Roman"/>
      <w:sz w:val="20"/>
    </w:rPr>
  </w:style>
  <w:style w:type="paragraph" w:styleId="Style13">
    <w:name w:val="قائمة نقطية"/>
    <w:basedOn w:val="Normal"/>
    <w:qFormat/>
    <w:pPr>
      <w:numPr>
        <w:ilvl w:val="0"/>
        <w:numId w:val="8"/>
      </w:numPr>
      <w:overflowPunct w:val="false"/>
      <w:autoSpaceDE w:val="false"/>
      <w:spacing w:before="240" w:after="0"/>
      <w:ind w:left="283" w:right="0" w:hanging="283"/>
      <w:jc w:val="both"/>
      <w:textAlignment w:val="baseline"/>
    </w:pPr>
    <w:rPr>
      <w:rFonts w:cs="Times New Roman"/>
      <w:sz w:val="20"/>
    </w:rPr>
  </w:style>
  <w:style w:type="paragraph" w:styleId="21">
    <w:name w:val="قائمة نقطية 2"/>
    <w:basedOn w:val="Normal"/>
    <w:qFormat/>
    <w:pPr>
      <w:numPr>
        <w:ilvl w:val="0"/>
        <w:numId w:val="9"/>
      </w:numPr>
      <w:overflowPunct w:val="false"/>
      <w:autoSpaceDE w:val="false"/>
      <w:spacing w:before="240" w:after="0"/>
      <w:ind w:left="566" w:right="0" w:hanging="283"/>
      <w:jc w:val="both"/>
      <w:textAlignment w:val="baseline"/>
    </w:pPr>
    <w:rPr>
      <w:rFonts w:cs="Times New Roman"/>
      <w:sz w:val="20"/>
    </w:rPr>
  </w:style>
  <w:style w:type="paragraph" w:styleId="Style14">
    <w:name w:val="قائمة مستمرة"/>
    <w:basedOn w:val="Normal"/>
    <w:qFormat/>
    <w:pPr>
      <w:overflowPunct w:val="false"/>
      <w:autoSpaceDE w:val="false"/>
      <w:spacing w:before="240" w:after="120"/>
      <w:ind w:left="283" w:right="0" w:hanging="0"/>
      <w:jc w:val="both"/>
      <w:textAlignment w:val="baseline"/>
    </w:pPr>
    <w:rPr>
      <w:rFonts w:cs="Times New Roman"/>
      <w:sz w:val="20"/>
    </w:rPr>
  </w:style>
  <w:style w:type="paragraph" w:styleId="22">
    <w:name w:val="قائمة مستمرة 2"/>
    <w:basedOn w:val="Normal"/>
    <w:qFormat/>
    <w:pPr>
      <w:overflowPunct w:val="false"/>
      <w:autoSpaceDE w:val="false"/>
      <w:spacing w:before="240" w:after="120"/>
      <w:ind w:left="566" w:right="0" w:hanging="0"/>
      <w:jc w:val="both"/>
      <w:textAlignment w:val="baseline"/>
    </w:pPr>
    <w:rPr>
      <w:rFonts w:cs="Times New Roman"/>
      <w:sz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240" w:after="120"/>
      <w:ind w:left="283" w:right="0" w:hanging="0"/>
      <w:jc w:val="both"/>
      <w:textAlignment w:val="baseline"/>
    </w:pPr>
    <w:rPr>
      <w:rFonts w:cs="Times New Roman"/>
      <w:sz w:val="20"/>
    </w:rPr>
  </w:style>
  <w:style w:type="paragraph" w:styleId="BodyText3">
    <w:name w:val="Body Text 3"/>
    <w:basedOn w:val="TextBodyIndent"/>
    <w:qFormat/>
    <w:pPr>
      <w:ind w:left="283" w:right="0" w:hanging="0"/>
      <w:jc w:val="both"/>
    </w:pPr>
    <w:rPr/>
  </w:style>
  <w:style w:type="paragraph" w:styleId="Style15">
    <w:name w:val="جدول مصادر"/>
    <w:basedOn w:val="Normal"/>
    <w:next w:val="Normal"/>
    <w:qFormat/>
    <w:pPr>
      <w:tabs>
        <w:tab w:val="clear" w:pos="720"/>
        <w:tab w:val="right" w:pos="8391" w:leader="dot"/>
      </w:tabs>
      <w:overflowPunct w:val="false"/>
      <w:autoSpaceDE w:val="false"/>
      <w:spacing w:before="240" w:after="0"/>
      <w:ind w:left="200" w:right="0" w:hanging="200"/>
      <w:jc w:val="both"/>
      <w:textAlignment w:val="baseline"/>
    </w:pPr>
    <w:rPr>
      <w:rFonts w:cs="Times New Roman"/>
      <w:sz w:val="20"/>
      <w:szCs w:val="24"/>
    </w:rPr>
  </w:style>
  <w:style w:type="paragraph" w:styleId="Style16">
    <w:name w:val="عنوان جدول مصادر"/>
    <w:basedOn w:val="Normal"/>
    <w:next w:val="Normal"/>
    <w:qFormat/>
    <w:pPr>
      <w:overflowPunct w:val="false"/>
      <w:autoSpaceDE w:val="false"/>
      <w:spacing w:before="240" w:after="120"/>
      <w:ind w:left="0" w:right="0" w:hanging="0"/>
      <w:jc w:val="both"/>
      <w:textAlignment w:val="baseline"/>
    </w:pPr>
    <w:rPr>
      <w:rFonts w:cs="Times New Roman"/>
      <w:b/>
      <w:bCs/>
      <w:cap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6:00:00Z</dcterms:created>
  <dc:creator>MICROSOFT</dc:creator>
  <dc:description/>
  <cp:keywords/>
  <dc:language>en-US</dc:language>
  <cp:lastModifiedBy>Marwan</cp:lastModifiedBy>
  <cp:lastPrinted>2002-08-09T19:40:00Z</cp:lastPrinted>
  <dcterms:modified xsi:type="dcterms:W3CDTF">2012-09-16T14:28:00Z</dcterms:modified>
  <cp:revision>4</cp:revision>
  <dc:subject/>
  <dc:title>بسم الله الرحم الرحيم</dc:title>
</cp:coreProperties>
</file>