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مقرر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م الاجتماع الصناعي    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اذة المقرر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ضحى الملاحي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قم ورمز المقر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ع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ساعا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لاث ساعات أسبوعياً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ريد الالكترو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walmalahi@ksu.edu.sa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موقع الالكتروني 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ortal.ksu.edu.sa/walmalahi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شعبة </w:t>
      </w:r>
      <w:r>
        <w:rPr>
          <w:b/>
          <w:bCs/>
          <w:sz w:val="32"/>
          <w:szCs w:val="32"/>
          <w:rtl w:val="true"/>
        </w:rPr>
        <w:t xml:space="preserve">:         </w:t>
      </w:r>
      <w:r>
        <w:rPr>
          <w:b/>
          <w:bCs/>
          <w:sz w:val="32"/>
          <w:szCs w:val="32"/>
        </w:rPr>
        <w:t>404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3315</w:t>
      </w:r>
      <w:r>
        <w:rPr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اعات المكتب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إث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أربعاء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هدف من تدريس الماد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هدف المقرر إلى إلمام الطالبة بماهية علم الاجتماع الصناعي من حيث نشأته وتطوره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كما يستعرض تاريخ التطور الصناعي والدراسة الاجتماعية للمصنع كتنظيم اجتما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الإضافة إلى ذلك التعرف على عناصر المنظمات الصناعية والنقابات العم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يسعى المقرر إلى تناول أهم المشكلات المترتبة على العمل الصناعي وأثرة على المجتمع المحلى والأسرة والمرأ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ما يتناول المقرر العلاقة ما بين التصنيع والتقنية والمجتمع بالإضافة إلى استعراض لتجارب بعض الدول النامية والمتقدمة مع التركيز على التجربة الصناعية في المملكة العربية السعود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تطلبات الماد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تتمكن الطالبة من اجتياز هذه المادة بنجاح لابد من الالتزام بمجموعه من الأمو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ضو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تبر المحاضرة الأساس في إيصال المعلومة وتمثل جانباً مهما ومكملا للما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ذلك يجب على الطالبة الالتزام بالحضور بحد أدنى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ويسمح بالتأخر عن المحاضرة لمده عشر دقائق فقط لمرة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تكرر هذا التأخير فسيتم اعتبار الطالبة متغيب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نع التغيب عن الاختبارات الفصلية ولن يعاد الاختبار إلا بوجود تقرير طبي مصدق من مستشفى حكو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حالة عدم وجود عذر سيتم خصم درجتين من الدرجات المخصصة للاختبار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شارك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المشاركة في النقاش حول الموضوع المطروح أو من خلال تقديم صور أو مقاطع مصورة خاصة بموضوعات المقرر ليتم عرضها في المحاضر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رض التقديمي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طلب المقرر قيام الطالبات بتقديم عرض تقديمي في موضوع من موضوعات علم الاجتماع الصناعي وفقاً للتصور المقترح للعمل الجماعي الذي سيتم توضيحه لاحق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راجع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ط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طلعت إبراهي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علم الاجتماع الصناعي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القاه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 غريب للطباعة والنش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لام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إعتماد محم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 xml:space="preserve">علم الاجتماع الصناعي التطور والمجالات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القاه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 الانجلو المصر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ض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خضير سعو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علم الاجتماع الصنا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رياض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عبيك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بد الباسط محم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علم الاجتماع الصناعي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القاه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ار غريب للطباعة والنش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سلوب التقييم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م تقييم الطالبة من خلال مشاركتها في النقاش ودرجاتها في الاختبار الفص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قديمها للعرض التقديمي والتزامها بالتعليم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وزيع الدرجات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ضور والمشاركة في النقاش          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ات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ختبار الفصلي                                   </w:t>
      </w:r>
      <w:r>
        <w:rPr>
          <w:sz w:val="32"/>
          <w:szCs w:val="32"/>
        </w:rPr>
        <w:t>25</w:t>
      </w:r>
      <w:r>
        <w:rPr>
          <w:sz w:val="32"/>
          <w:sz w:val="32"/>
          <w:szCs w:val="32"/>
          <w:rtl w:val="true"/>
        </w:rPr>
        <w:t xml:space="preserve">درجة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رض التقديمي                                  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درجات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ختبار النهائي                                    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ة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فردات الماد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ديم المادة للطالبات والتعريف بأهميتها وأهداف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علم الاجتماع الصناعي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نشأته وتطوره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ريف بعلم الاجتماع الصناع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شأة علم الاجتماع الصناع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لاقة علم الاجتماع الصناعي بالعلوم ال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همية علم الاجتماع الصناعي لطلاب الجامعات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طور علاقات العمل في النظام الصناعي من خلال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وائف الحرف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نتاج المنزل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نع ال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نظيم الاجتماعي للمصنع الحديث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فهوم التنظيم وأنماطه الأساس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موذج المثالي للتنظيم البيروقراط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نظيم الرسمي والغير رسمي للمصنع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شكلات العمل الصناعي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شكلة التغييب عن العمل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شكلة دوران العمل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شكلة الأجور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شكلة ساعات العم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نقابات العمال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يف النقابة العم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واع النقابة العم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ظائف النقابة العم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جتمع الصناعي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هية المجتمع الصناعي وطبيعته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اعة والسك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اعة والأس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اعة والترب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اعة وسوء التنظيم الصناع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قنية والتصنيع والمجتمع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 التقنية والتصني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 التقنية والتصني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صنيع في ظل العولمة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قل التقن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 مجتمع ما بعد الحداث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مح التغيير في البناء المهنى لمجتمع ما بعد الحداث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جربة التصنيع في المملكة العربية السعود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قطة الصفر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زيادة الدخل القوم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ظريات التنمية والتطوير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تطلبات التنمية الصناع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هداف التنمية الصناعية في المملكة العربية السعود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ملكة العربية السعودية وخيار الصناع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عداد للتنمية الصناعية في المملكة العربية السعود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اعات الحرفية في المملك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اعة من عهد الملك عبد العزيز حتى الوقت الحاض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ياسة الصناعية والعوامل التحفيز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طور الصناعي في المملكة العربية السعود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داف التنمية الصن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وامل المساعدة على التصني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طط الخمسية والتنمية الصناعية في المملكة العربية السعود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نمية الصناعية في خطط التنمية المختلف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صور مقترح لعمل العرض التقديمي الجماعي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خطوات العمل في البحث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 xml:space="preserve">تحديد دور كل عضو في المجموعة في تنفيذ العرض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 xml:space="preserve">كتابة اسم كل طالبة للدور الذي قامت بأدائه وسوف تقيم على المراجع أو المواقع التي استعانت بها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 xml:space="preserve">اتفاق المجموعة على الصورة النهائية للعرض قبل تقديمه بحيث يشمل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الموضو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دمة عن الموضوع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قاط الأساسية والفرعية للموضوع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لتزام بحضور العرض الخاص بكل مجمو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بنود التقييم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300"/>
        <w:gridCol w:w="100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تسلسل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عناصر التقييم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درجة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دية المعلومات المقدمة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نوع المصادر والمراجع وتوثيقها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تماس روح الجماعة في المجموعة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إلقاء والتقديم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دارة الوقت أثناء العرض على أن لا يتجاوز الوقت المحدد للعرض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عرض في اليوم المحدد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تسليم الملف في نفس اليو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u w:val="single"/>
          <w:rtl w:val="true"/>
        </w:rPr>
        <w:t xml:space="preserve">ملاحظة مهمة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على كل مجموعة المحافظة على نظافة القاعة بعد الانتهاء من عرض الموضوع وإغلاق البروجكتور وأي مجموعة لا تلتزم بذلك فسيتم خصم درجة من درجات الالتزام والنظا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 xml:space="preserve">تمنياتي لكِ بالتوفيق والنجاح  </w:t>
      </w:r>
      <w:r>
        <w:rPr>
          <w:rFonts w:ascii="Wingdings" w:hAnsi="Wingdings" w:eastAsia="Wingdings" w:cs="Wingdings"/>
          <w:sz w:val="32"/>
          <w:sz w:val="32"/>
          <w:szCs w:val="32"/>
        </w:rPr>
        <w:t>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42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34:00Z</dcterms:created>
  <dc:creator>Ãبو روازن</dc:creator>
  <dc:description/>
  <cp:keywords/>
  <dc:language>en-US</dc:language>
  <cp:lastModifiedBy>User</cp:lastModifiedBy>
  <dcterms:modified xsi:type="dcterms:W3CDTF">2012-01-30T07:33:00Z</dcterms:modified>
  <cp:revision>8</cp:revision>
  <dc:subject/>
  <dc:title>اسم المقرر  : علم الاجتماع الصناعي     أستاذة المقرر:  أ / وضحى الملاحي </dc:title>
</cp:coreProperties>
</file>