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3060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1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before="120" w:after="120"/>
        <w:ind w:left="0" w:right="0" w:firstLine="476"/>
        <w:jc w:val="center"/>
        <w:outlineLvl w:val="0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234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before="360" w:after="0"/>
        <w:ind w:left="0" w:right="0" w:hanging="0"/>
        <w:jc w:val="center"/>
        <w:outlineLvl w:val="0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;Times New Roman"/>
          <w:color w:val="000000"/>
          <w:sz w:val="28"/>
          <w:szCs w:val="28"/>
        </w:rPr>
      </w:pPr>
      <w:r>
        <w:rPr>
          <w:rFonts w:eastAsia="Calibri"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368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368"/>
        <w:jc w:val="left"/>
        <w:outlineLvl w:val="0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ب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نحو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لث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643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اسة موضوعات النحو العربي للطلاب المتخصصين في قسم اللغة العربية حسب هذا المستوى مما يحقق به الطالب الأهداف الآت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مييز بين أقسام الكلام والتعريف بخصائص كل قس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فرق بين المعرب والمبن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رفة الجملة الاسمية ومكوناتها والعوامل الداخلة علي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عرف على مصطلحات النحا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 يتم تنفيذها في الوقت الراهن من أجل تطوير وتحسين المقرر 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تخدام أساليب تدريس جديدة مثل التعليم التعاوني والاعتماد على مهارات التفكير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عتماد بشكل أكبر على الدراسة الذاتية للطالب أو مصادر المكتب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ستفادة من الأقراص الممغنطة مثل المكتبة الشام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</w:rPr>
        <w:t>1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 xml:space="preserve"> - </w:t>
      </w:r>
      <w:r>
        <w:rPr>
          <w:rFonts w:ascii="Traditional Arabic" w:hAnsi="Traditional Arabic" w:eastAsia="Calibri" w:cs="Hesham Cortoba"/>
          <w:b/>
          <w:b/>
          <w:bCs/>
          <w:caps/>
          <w:color w:val="000000"/>
          <w:sz w:val="30"/>
          <w:sz w:val="30"/>
          <w:szCs w:val="30"/>
          <w:rtl w:val="true"/>
        </w:rPr>
        <w:t xml:space="preserve">المواضيع المطلوب بحثها وشمولها </w:t>
      </w:r>
      <w:r>
        <w:rPr>
          <w:rFonts w:eastAsia="Calibri" w:cs="Hesham Cortoba" w:ascii="Traditional Arabic" w:hAnsi="Traditional Arabic"/>
          <w:b/>
          <w:bCs/>
          <w:caps/>
          <w:color w:val="000000"/>
          <w:sz w:val="30"/>
          <w:szCs w:val="30"/>
          <w:rtl w:val="true"/>
        </w:rPr>
        <w:t>: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2"/>
        <w:gridCol w:w="4583"/>
        <w:gridCol w:w="850"/>
        <w:gridCol w:w="851"/>
      </w:tblGrid>
      <w:tr>
        <w:trPr>
          <w:trHeight w:val="477" w:hRule="atLeast"/>
          <w:cantSplit w:val="true"/>
        </w:trPr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ابيع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تصال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دراسة المصطلحات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لفظ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كلام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الكلم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الكلمة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القول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علامات الاس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علامات الفعل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معرب والمبني من الأسماء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مبني والمعرب من الأفعال وبناء الحروف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علامات الإعراب وإعراب الأسماء الستة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إعراب المثنى وجمع المذكر السالم وما ألحق بهما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إعراب جمع المؤنث السالم وما ألحق ب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إعراب الممنوع من الصرف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والمقصور والمنقوص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والفعل المعتل الآخ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دراسة المصطلحين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نكرة، والمعرف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نواع الضمائر حسب الشخص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حاض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غائب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البارز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مستت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ن قضايا الضمي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اتصال والانفصا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رتيب الضمائ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نون الوقاية قبل ياء المتكلم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علم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سم الإشارة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اختبار الفصلي الأو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موصول الحرفي والموصول الاسمي، الأسماء الموصولة الخاصة والمشتركة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صلة الموصول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ن قضايا الموصول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إعراب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ذكر العائد إلى الموصول وحذفه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معرف بأداة التعريف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مبتدأ الذي له خبر، والمبتدأ الذي له فاعل سدّ مسد الخبر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خبر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عريفه، الخبر المفرد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سوغات الابتداء بالنكرة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قضايا الرتب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أخير الخبر وتقديم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حذف المبتدأ أو الخب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عدد الخبر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كان وأخواته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ا يعمل مطلقًا وما يعمل بشرط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تقديم خبر الفعل الناسخ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زيادة كان وحذفها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أحرف المشبهة بليس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ا، لا، لات، إنْ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اختبار الفصلي الثاني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فعال المقاربة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كاد، كرب، أوشك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فعال الرج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عسى، حرى، اخلولق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فعال الإنشاء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جعل، طفق، أخذ، علق، أنشأ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إنّ وأخواته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عملها، استعمالاتها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كسر همزة إن وفتحه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ن قضايا إن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م التوكيد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كفها عن العمل بما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رفع المعطوف على منصوبها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خفيفه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سم لا النافية للجنس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نواعه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 إعرابه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نعت اسم لا النافية للجنس والعطف عليه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ن قضايا لا النافية للجنس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دخول همزة الاستفهام عليها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حذف خبره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ظن وأخواتها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فعال القلوب وأفعال التحويل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من قضايا ظن وأخواتها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إلغاء والتعليق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، تعديها إلى مفعول واحد، مجيء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تقول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 xml:space="preserve">كتظن 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أعلم وأرى وما شابهها</w:t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مجم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اسي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165"/>
        <w:gridCol w:w="2834"/>
        <w:gridCol w:w="1544"/>
      </w:tblGrid>
      <w:tr>
        <w:trPr>
          <w:trHeight w:val="697" w:hRule="atLeast"/>
        </w:trPr>
        <w:tc>
          <w:tcPr>
            <w:tcW w:w="2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3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43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ساعات أسبوعية في البيت للتدريب والمذاكرة وإجادة المهارات من خلال التطبيق المستم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: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رتقاء بمهارة الطالب تبعا لمفردات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تفكير العلمي والتحليل دون الاعتماد على الحفظ فق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ف على أنواع المعارف في العربية وحالاتها من حيث الإعراب والبناء وكيفية استخدامها في التركيب اللغوي واستخدامها استخداما دقيق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120" w:after="120"/>
              <w:ind w:left="482" w:right="0" w:hanging="426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ف على الجملة الاسمية وأحكامها والنواسخ التي تدخل عليها وعمل كل ناسخ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في قاعة الدرس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شاركة على السبورة أو المشافه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before="120" w:after="120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كيل ورش عمل لحل التطبيقات وتحليل بعض التراكيب النحوية من خلال النصو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ريرية والشفوية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ئلة والتحلي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الأنشط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تعرف على أنماط الجملة الاسمية في أي نص واسترجاع القاعدة الحاكمة لكل نمط توصلا للمستوى الصوابي في الكت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التحويلات التي تطرأ عل الجملة الاسمية واكتساب مهارة توليد جمل شبيه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قل المهارات المكتسبة إلى التطبيق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تابة وتحدث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bidi w:val="1"/>
              <w:ind w:left="482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ات والأنشطة في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قات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عر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وتحويل النصوص نحو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في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الأنشطة وتحليل النصو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يفية توزيع الدرجات يما يتناسب مع التدرج في تحسن مستوى الطال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ات فصلية ونهائية وأنشط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وير قدرة الطالب للعمل على أداء الواجبات وتسليمها في الموعد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وير قدرة الطالب على الحوار والمناقشة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ات التعامل مع الآخرين وتحمل المسؤولية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حلي بالخلق العلمي المسؤول الأمين لأداء الواجبات وذلك بحوافز درجات تضاف إلى درجات النشا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محاضرة على نحو يشعر بأهمية الوق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قشة الطالب في أخطائه اللغوية الإجر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قشة الطالب في الأمانة العلمية في الأنشطة المقد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رص على تصحيح الأنشطة والواجبات وإطلاع الطالب على الأخطاء والدرجات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الب بأنشطة إثر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الفاعلة في قاعة الدرس دليل إلتزان الطالب وتحمله المسؤول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لتزام بالموعد المحدد في تقديم الواجبات والبحو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بر الاختبارات الفصلية والنهائية عن الالتزام والتحصيل المعرفي والمهار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قدرة الطالب على التعامل مع وسائل التق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إ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وسائل المتعد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حوار والمناقشة عن طريق الإنتر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اصل مع الزملاء إلكتروني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في إدارة 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محاورة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قدرة على الكتابة ال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بير عن نفسه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عبير بلغة الجسد عن موضوع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والقدرة على التعبي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13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تصف الفصل الدراسي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ردي ، 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ة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شاط ومسابق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وهوبون ، الضعفاء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368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رح ابن عقيل على ألفية ابن مالك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40" w:after="0"/>
        <w:ind w:left="0" w:right="0" w:firstLine="369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حرر في النحو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مر بن عيسى الهر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اس حس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عراب الجمل وأشباه الجم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خر الدين قباو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تطبيق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ه الراجح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دريبات اللغوية والقواعد النح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ختارعمر وآخرو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امع الدروس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لغلايين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40" w:after="0"/>
        <w:ind w:left="0" w:right="0" w:firstLine="369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سابق نفسه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before="240" w:after="0"/>
        <w:ind w:left="0" w:right="0" w:firstLine="369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240" w:after="0"/>
        <w:ind w:left="652" w:right="0" w:hanging="283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شرطة ممغنطة و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ختبرات صوت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جهزة عرض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رامج لغوية تعليم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كتبات مصغرة تحوي المراجع الأساس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الحاسب الآلي يجب ألا تقل سعته عن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عدا وينبغي توفير مالا يقل عن </w:t>
      </w:r>
      <w:r>
        <w:rPr>
          <w:rFonts w:cs="Traditional Arabic" w:ascii="Traditional Arabic" w:hAnsi="Traditional Arabic"/>
          <w:sz w:val="30"/>
          <w:szCs w:val="30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امل في القسم مزودة ب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فلام تسجي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ديو وتلفاز في قاعات مجهزة للتدريب والتطب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فص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مجموع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عمل لتحيل النصوص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ختبارات تقويمية مستم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نشطة منزلية وتدريبات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شاور وتبادل الخبرات بين من يدرسون المقرر ذات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عرف على آراء الطلاب قي المقرر وما شاب العملية التدريسية من أخط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يام مشرفين بملاحظة قاعات الدراس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نظيم ورش عمل لتبادل الخبرات والآراء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شجيع أعضاء هيئة التدريس على حضور المؤتمرات الهادفة إلى تطوير الآد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شفوية المبنية على خطة واضح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واجبات أساسية أو إضاف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راجعة التصحيح الذي قام به عضو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اءة الإجابات بعد التصحيح قراءة ناقدة وتسجيل نقاط القوة والضعف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أنشطة مساند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الخبرات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 آراء أعضاء هيئة التدريس الذين يدرسون المقرر لمعرفة مرئياتهم واقتراحاتهم ل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قاءات دورية مع المميزين من الطلاب لمعرفة نقاط القوة ونقاط الضعف في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مقارنة بين هذا المقرر والمقرر نفسه في جامعات أخرى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ضافة أساتذة زائرين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لقاءات نصف سنوية لمناقشة سبل التطوي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ستفادة من نظم الجامعات المناظرة في التطوي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اقشات بيت أعضاء هيئة التدريس لمعرفة طرائق كل منهم لصعوبات تدريس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39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0"/>
        </w:tabs>
        <w:ind w:left="1515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03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Traditional Arabic" w:hAnsi="Traditional Arabic" w:eastAsia="Times New Roman" w:cs="Traditional Arab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aditional Arabic" w:hAnsi="Traditional Arabic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cs="Simplified Arabic"/>
      <w:b/>
      <w:bCs/>
      <w:szCs w:val="28"/>
    </w:rPr>
  </w:style>
  <w:style w:type="character" w:styleId="CharChar3">
    <w:name w:val=" Char Char3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23:00Z</dcterms:created>
  <dc:creator>SAAD</dc:creator>
  <dc:description/>
  <cp:keywords/>
  <dc:language>en-US</dc:language>
  <cp:lastModifiedBy>أمل عثمان العطا محمد</cp:lastModifiedBy>
  <cp:lastPrinted>2009-02-23T12:51:00Z</cp:lastPrinted>
  <dcterms:modified xsi:type="dcterms:W3CDTF">2009-11-05T14:47:00Z</dcterms:modified>
  <cp:revision>3</cp:revision>
  <dc:subject/>
  <dc:title>5</dc:title>
</cp:coreProperties>
</file>